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of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0  1991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we go again. ( All new Stuff at the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erBbs 1.06a have a different structure on 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LSEARCH.BBS. Febbs has chang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Aki An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made a filelist from the menu and after that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n area for editing then the Arealis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y lost from memory. The other way around Ed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fter that wa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realised that allthough Febbs supports descrip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50 Characters per line it chopped of them to 8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ed the D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bbs now removes Avatar codes when creating file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Access mode as well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v1.00 will be able to handle the Avat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bbs didn't recognice Avatar codes some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diting in the editor. It acted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w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 F5 &gt; Added a viewer for how the Files.Bbs look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isplays the page your standing at in the edit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ware of some Avatar codes. Press &lt; F5 &gt; to hav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upport for The ^Y&lt;Char&gt;&lt;Repeat&gt; Avatar cod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er &lt; F5 &gt; and when creating lists. That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get a filelist that looks just like the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w on the screen while they 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 Ctr-P &gt; Add character literal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 Ctrl-P &gt; and then Any key ( or use Alt-Keypad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y character to the Files.Bbs. Even if it i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us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&lt; Alt-F9 &gt; Added an easy way to add some nice Avata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 lists. Simply press &lt; Alt-F9 &gt; and choo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lour chart. Press Enter and the Proper Avat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erte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 Ctrl-L &gt; Copy description from line your stand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low. Nice when youre adding same description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Andreas Birg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bbs now fully supports the listpath option most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Before the Files.Bbs file had to be called Files.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 can be called anything. With a few restriction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iles.Bbs compatible file must includ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an extension and the extension must not be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at there should be no restrictions. This also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if the path to Files.Bbs wasn't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then Febbs would go a directory level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Lars Hellg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exts "Matrix File request possible" etc under th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have been made configurable. This is so tha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in your own langu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Klaus Bre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 Ctrl-N &gt; Touch all tagged files. Works just like &lt; Alt-N 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es the file on the current line, allthough this on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agged files. By touching i mean setting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Ludvig N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the 43/50 row mode on EGA/VGA adapters added. Fe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other modes of Screen length as long as you doesn'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and reset the screen to an other mode. If you do that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first try to get Febbs into some sort of mod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whole line has been made. Now you can edi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Character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have upgraded to Turbo Pascal 6 and at the same time i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fessionals Toolboxes. I have also dropped CFi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i used to access the archives. The reason for tha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have the source to it and i couldn't use it with T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built my own interface 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bs now supports the follow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rc  1.13 -&gt; 2.11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     0.20      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c   1.33      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1.00      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1.10      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  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Arc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    2.01      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s programs with the SFX flag are Febb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 into the so called SelF-Xtracting files made by the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upport for a monochrome mode of Febbs. If you'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 colour screen then supply the /M parameter and F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's set of B/W-Colours. Of Course you can edi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eppla as well but if you wan't to run Febb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machine then this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Tommi Jan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lumn that the TAB key indents the line your stand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nfigurable. This is because some people like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scription to begin to the right of any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Paul Le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bbs now remembers what lines that where tagged when you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r to any other external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Ludvig N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check to see if a DL Counter already is present is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to add a DL Counter. The Check is very hard to do, du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styles of the DL counter. Hopefull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or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Mark ba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Shelling to external support programs Febbs will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rectory where the files are before executing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Works just like the DOS-Shell. This is becaus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full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Paul Le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umber of Files displayed in the Best Download li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 A value between 5 and 5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Paul Le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ve new slots for external support progra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can be anything you like. They ar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 to Ctrl-F5 keys. Just like all the othe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accessed via the DOS path. And if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ly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ta strings are availiable on th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C =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P = Path and Name of Curren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N = Name and full path to file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@ = Text list containing full names of all tagged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= The description of the fil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A = The Areaname of the current area as found in the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a strings can occur more than onc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. If Febbs is executed from C:\FEBBS with thi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 /@~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ecute Make Them Anything &lt;Tm&gt; Rob Van.Hoe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look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 /@C:\FEBBS\FBTAGG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BTAGG.TMP file is the file where Febbs pu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agged fil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2. If your standing on a line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RIR.GIF   Nice Picture of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ommand line look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 /cTIC.CFG /f~N /d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his would expan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 /cTIC.CFG /fFENRIR.GIF /dNice Picture of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you to easily hatch files into differen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Hatch &lt;Tm&gt; Barry Gel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ay now configure if you want Febbs to pau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hell to let you see the last screen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elled to. This function however does not affect th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rchive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use the ALT-W to sort a section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ageUp/PageDown keys as well to tag the block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Mark ba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bbs now wrapps the descriptions in the fileslists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 This is done i all three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quashed a bug that resultet in double entries in the filearea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list if you created both a total and a condensed file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try to move a file to path, which does not exist, F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if you wish to create the directory. The same goes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load a Files.Bbs and the pat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Janne Ristava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're looking inside archives Febbs will us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that you have defined, instead of like before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s allways. To make this operation as fast as possible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a a BATCH file in its home directory and from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ecute the programs, Both the Unpacker and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Febbs would have to shell twice. If no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Febbs will use the Internal ones. Works just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ing the viewe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Paul Leffler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he possibillity to Hurl files and description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 Tag as usual the files you wish to hurl and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hurl and while browsing the areas of your area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Ctrl-Enter &gt;. A new box will appear that let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to where you wish to hurl the files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exist Febbs will ask you if you wish to creat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though the same restrictions as the MD command in D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d, that is Febbs can't create a who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:\FILES\PASCAL\ cant be created but if C:\FILES\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the subdir PASCAL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bs will also try to create a new Files.Bbs if on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your hurling to. All th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i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isplay of the Xternal programs that you have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as added. &lt; Ctrl - F10 &gt; displays a list of the f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you have a possibillit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Paul Le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shelling Febbs has the ability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room for other programs to run. When swapping,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wap to Disk, EMS and now also XMS. If you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wish to be able to use it as XMS memo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ice driver called HIMEM.SYS that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st of their programs. Edit the file call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like this in the begi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see to that the HIMEM.SYS file is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change the path above to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). Or if you own a 386 then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( QEMM, 386Max ) to create XMS memory.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as well use the EMS memory to swap. F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emory like this: First EMS second XMS and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memory is a whole lot faster then to shel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feel i must give my registered user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oney i have decided to make the XMS swap only avai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ose that have registered. The EMS and DISK swap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n both registered and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bbs will no longer save current Files.Bbs before switch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&lt; Alt - S &gt; unless you have made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running in batchmode Febbs has now the abilit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. This log file lets you know a thing or tw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ended operations. If you do not want a log file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LogFile field in the setup empty. Today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rontDoor &lt;Tm&gt; style but if you feel th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tyl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Remote Access 1.00 CD-Rom Support. Febbs mus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A support for CD-Roms also open the file called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info about your Files.Bbs files resid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glitch considering the conden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opefully fixed some stuff regarding the videomod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nd Of File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