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6 by Edwin L. Sch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Program by sending $20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ddress and Program Serial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win L. Sch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9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ers Grove, IL.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elschoen@dpli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field (of the DIR command) in a Dos-window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operating system was apparently moved by Microsoft. Dirdat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find the date field for this newer version of Windows. How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s all of its original capabilities as stated in version 1.0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are stated below and somehwat elaborated upon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larity. Program functionality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 makes a list of all files created before,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specified date with the exception of System and Hidden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peration does this for the entire logical disk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:, B:, C: or D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designed to enable date-based file lists,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s or deletions of files created as a by-product of normal system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iles would often be unknown to the user. For example Internet Brow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Zip files and various Install or On-line syste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leave a tremendous number of temporary or throw-away file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iles are usually placed in subdirectories like \Netscape\Cache, \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ilarly obscure locations seldom visited by the user. They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 or even saved on tape or floppy if the user were only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xistence. Dirdate.exe can create such awareness. Furthermor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backups, and other Batch/Script command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by allowing the creation of a batch file (XECU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culates its lists for whatever driv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Multi-drive/partition systems must run the program separate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Read-Only media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peration we will define as running the program b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 filename prompts with the ENTER key. That is to say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means the user accepts the default files used by DIR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normal operation will implies a simple 8-charact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m-dd-yy) which can be optionally preceded by a plus sign (+mm-dd-yy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sign (-mm-dd-yy). All other formats will be considered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peration asks the user for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OUTput file name or [ENTER KEY] to use \DIRDATE.W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defaults to  \DIRDATE.W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Nput file name or [ENTER KEY]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defaults to creation of \XECU.W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date: X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e specified by the user is the date for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know all the files that were created. This can be a range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is preceded by a plus or minus sign. The "X" in number "3.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place where the plus or minus sign would go. La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what an asterisk (*) means when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must be of the form mm-dd-yy where 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digit month (01 thru 12), dd is the date (01 thru 31) and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digit year (00 thru 99). The date must be of this for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catenating dashes/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greater than 78 when entered for the ye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in the 20th century (1979-1999) while years less than 79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dates in the 21st century (2000-2078). Thus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for a hundred years. If either DOS or I are around in 2079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ladly, but slowly, update the program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output goes to \DIRDATE.WKO-- always 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mporarily creates intermediate files (\XECU.BAT, \XECU.W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RDATE.WKI) which it deletes upon successful completion of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We specify these files here and the fact that they will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so that the user can take appropriate action should 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lready has such files in his root directory. In summary and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ference we list below all these standard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XECU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XECU.W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IRDATE.W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IRDATE.W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RIATIONS;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operation also allows the user to prefix the 8 charact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lus (+) or a minus (-) sign. These prefixes indicate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he output to show all files created ON OR AFTER (a plus prefix)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FORE (a minus prefix) the specified date respectively. Thus +08-01-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sult in a list of all files created ON OR AFTER August 1, 1996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8-01-96 would result in a list of all files created ON OR BEFORE August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operation allows the user several expan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Show files created using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Show files created BETWEEN two date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reate a batch file with embedd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User specified input 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files created on the current system d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hit the enter key at each of the three prompts (in-file, ou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 and all files created on that day will be listed to \DIRDATE.WK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ariations exist for the current date enhanc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a MINUS sign alone all files created ON OR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ill be listed. This is fairly useless since all it would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list of every file on the disk. The DOS command, "DIR/S \"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enters a PLUS sign alone all files created ON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ate will be listed. This last may be useful if one has a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ate or has re-defined the date by use of the DOS D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PLUS sign would result in the same list as if nothing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files created BETWEEN two date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twice. There is an alternative method which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under the "AUTOMATIC OPERATION" heading. However,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method the user will have to decide upon a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output file before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time the user should run the progra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date with a prefixed plus sign (ie., the lower bound of dates)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OR AFTER the date will be listed to \DIRDATE.W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:   ENTER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:  ENTER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+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time the user runs the program h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date (ie., the upper bound of dates). However on this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specify \DIRDATE.WKO (the previous output file)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ome other filename for the final OUTPUT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ILE:  \Dirdate.w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: Some_Other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-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errors are checked for and avoided. Several c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 but the program does not come to a halt. The user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for both input and output. Also the progra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output list to a file that already exists (overwriting) n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 the user to specify an input file that does not actuall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rror, identical input and output,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:     \Dirdate.W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:    ENTER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not see that the above defines \Dirdate.Wk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nput, specifically, and the output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wo errors above are obvious: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file (disallowed!) or input from a non-existent 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the asterisk prefix (see below) the output will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re-existing program-specified (MMMdd~yy.NFZ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errors will result in an orderl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with a printout of the error number if one exis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 on which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\XECU.BAT can be used to contain a repe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which each filename is embedded on a separate line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unction would facilitate making backups of the file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be accomplished by placing a DOS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fter the word Dirdate but placing an ampersand (&amp;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names would go. It should be noted however that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ts complete path, not just its filename. For exampl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 Copy &amp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line calls Dirdate as usual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list of files has been generated the program will put the "Copy &amp; A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the \XECU.BAT file replacing the ampersand with each filenam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ndard output file. If the standard output included only 3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 \fileA, \fileB and \fileC, the \XECU.BAT file w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file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fileB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file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e complete path is specified wherefer the Ampersand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If each of the above files were in successively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such as \subdir1, \subdir1\subdir2, and \subdir1\subdir2\sub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find the following lines in XECU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subdir1\file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subdir1\subdir2\fileB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subdir1\subdir2\subdir3\file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use for this macro capability would be to ZIP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a certain date or range of dates. If for example a group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d in the \Netscape subdirectory and all had creation date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we could create a batch file (XECU.BAT) to put them all into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FILES.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D \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IR/s&gt;N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DIRDATE \PKZIP x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.      INPUT FILE: n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.      OUTPUT FILE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.      DATE: -01-0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s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o to the \NETSCAPE subdirectory [CD \NET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Create a file called "netfiles" containing the nam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the \NETSCAPE sub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un the DIRDATE program with a DOS comman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. Specify "netfiles" a the input file for DI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. Hit ENTER to accept the default output file, \DIRDATE.W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. Type the date preceded by a minus sign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filenames (found in "netfiles") which were creat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t should be included in the outputs: -01-0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ides creating a standard output file called \DIRDATE.W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files created ON OR BEFORE January 1, 1995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eate a file called \XECU.BAT containing the command "\PKZIP xfiles &amp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there are filenames in \DIRDATE.WKO. However each "&amp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laced by an actual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\XECU at the DOS prompt the user could 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\NETSCAPE path created on or before January 1, 1995.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lines in the XECU.BAT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KZIP xfiles \NETSCAPE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ERATION: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 can be run somewhat automatically by use of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plus or minus sign preceding the date. With the asterisk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alculate all files created for a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d including the current system date. A number shoul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indicating how many days back the program should go wh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s. If no number follows the asterisk then all files cre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re compiled. An example of the use of the asterisk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LE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      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ould list all files created from 2 days ON OR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 date. So that this can be done automatical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previous output the program generates an output file nam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"MMMdd~yy.NFZ" where MMM is a 3-letter abbreviation for the month,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wo digit date and yy the two digit year. If this file already exis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mode is activated then the output will be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Thus each Automatic running of DIRDATE (ie., use of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) will either create a new file or append to an existing fi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file created by this mode would be of the form OCT02~96.NFZ.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operation would be well suited to inclusion in the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daily log of all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 it should be said that for INPUT F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pecify an actual file name if it contained the output of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user specify an output file it would be ignor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of operation defines its own output 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instance when Dirdate.wko is not the program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created a file called DIRAUTO (or any other normal 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wo ENTERs and the string "*2" it could be used as indi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run DIRDATE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ATE&lt;DIR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command (*2) could be put in the AUTOEXEC.BAT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ily list of files created on the current date and the 2 previous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registered program such an indirect input file (eg., DIRAU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be prefixed with another line containing the word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the shareware screen that appears. Registered users would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extr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epilog to the discussion of the Automatic Mod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method of running the program to generate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ates. The usual way to do this requires running Dirdat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previously. However, if one changes the system date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a range of days and calculates how many days come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ound then the program will effectively generat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tween the two dates. For example if we wish to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tween September 15 and October 15 we would temporari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to October 15 (the upper bound) and since there are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ptember 15 and October 15 we could run Dirdate in Automatic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*30 where the date would normally be input. Bu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STORE THE SYSTEM DATE or subsequent files will all be 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date!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DATE 10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Di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I/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often the user may wish a list of files from part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ll of it. With this as his goal the user should create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files from the area of the disk in which h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3-step example under BATCH FILE OUTPUT above the user create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netfiles" which contained the names of all files in \NET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e directories below it by use of the command "DIR/S&gt;netfi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he could run DIRDATE providing the name "netfiles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input file. This would cause DIRDATE to use only the fil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"netfiles" instead of those found on the whol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type of enhanced usage is employed the user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he specified is actually listed in the output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zero. There is nothing to worry about. The input file still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cause its contents were only in memory when it was created i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s an empty file; a length of zer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with a user-specified input it is recommended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s contents in date order (use of the DOS DIR/od switch)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t all but it keeps the output in date-order. However to pre-s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pre-sort is left to the user. He may really want to have an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s hi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unning Dirdate in one of the enhanced modes it will b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S message "file not found" is printed on the monitor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times. This is not an error. Enhanced modes u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es as input and/or output. Such files are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. However because the files listed previously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NDARD FILES USED" are the responsibility of Dirdate some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fter program execution whether they were actually created or n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"file not found" message(s). To track the creation and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ndard files in every variation of program usage would add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omplexity to the program with no improvement in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