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_BELT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is form and mail with your cheque, money order or VIS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ne Data Systems Ltd., PO Box 250, Tiverton, ON, 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my copy of UTILITY_BELT for $25 (US) or $29 (CDN),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$2 p &amp; h (for US &amp; Canada), $4 p &amp; h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me for a Site/LAN license for $125 (US) or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35 (CDN) plus $2 p &amp; h (for US &amp; Canada), $4 p &amp; h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the Herne Data Systems Shareware Evaluation Pak for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serJet, Over_LAZ for PostScript and NPS Nominal Pip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gh densit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required       3.5" [ ]            5.25"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Utility_Belt (shareware vendor, BBS, et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# _____/_____/_____/_____     Expiry __/__   Total Amount*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# (_____) _____-________     Signatur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orders can be FAXed to (519) 366-2732 for fas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____________________________       Prov/Stat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  ____________________________       Country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orders include GST.  PST must be added to tot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ARIO residents.  Payment for international orders can be made by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international money order (in US$ or CDN$), or Euroche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 of the issuing country (e.g. Sterling, Francs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jor curr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by first class air mail.  Please allow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livery.  Sorry, we cannot accept MasterCard 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1.2 94-07-0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