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in Version 2.3 (C) Copyright Allen L. Lang, 1993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a QuickBASIC program development toolkit. It contains a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subroutines that can be used to easily create standar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(GUI) features in your compiled text-mode QuickBASIC 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 programs (sorry, LangWin cannot be used with the QBASIC interpreter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 features supported include: opening/closing windows with drop-sha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, push buttons, click boxes, dialog boxes, editab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etc. LangWin's GUI routines support both mouse and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reated by LangWin can be moved and resized (via mouse only).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stand-alone routines that can be used to add mous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ickBASIC programs that do not use LangWin. Mouse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get/set position, get button status, hide/show cursor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/vertical limits, etc. Finally, LangWin has several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get the default drive and directory,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, and extract all file/sub-directory name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ll features are documen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get the formalities out of the way before exploring Lang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. LangWin is licensed free of charge. LangWi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provided: that all files are copied from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, and in their entirety, and that no fee is charged for such copi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 of duplication, media, and distribution. The author's rights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copies so made. Permission is granted to distribute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using Lang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not covered by any warranty, expressed or implied.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thing that happens as a result of any use of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LangWin in your particular application. State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. THIS PROGRAM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PROGRAM IS WITH YOU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, I hate that part. Now let's get to the good stuff: what is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an you use it to create some great looking BASIC progra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WI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CHRONOLOGY OF CHANGES IN LANGWIN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1  Notes for Those Upgrading From Previous Versions of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DOING "BASIC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om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USING LANGWIN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Moving, Resizing, and Minimizing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Changing Focus (window &amp; object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electing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ATA STRUCTURE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Ma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Max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MaxTex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MaxTex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CurW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Window numbers vs wind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Wi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butt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Butt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 Button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 User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 W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DVANC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Adding Frill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Window Modes, Shadows,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Using Wallpaper Windows (Info Onl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ists In On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Modifying Scrollable Text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Changing The Entire Scrollable Text Array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Modifying the Contents of an Input Field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Determining What Had Focus When WinEvent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Nesting Calls to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Deactivating and Activat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Giving a Specific Button Focus W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Is A Given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Manually Giving a Window Focus (i.e., via program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State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5 Testing for Color, B/W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Colors, Attributes,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Wai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Using Non-Text Mode Graphics With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1 Modifying Static Text Created With ShowW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22 "Time Out" Feature of WinEvent for Interrup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3 Dynamically Adding Entries to a Visible List of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DIRECTORY AND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CHRONOLOGY OF CHANGES IN LANGWIN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ight! I added this section after the user's guide was complet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feel like re-numbering all following sections (I'm using a plain van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). So, this section gets number zero. I guess that mea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at needs to be inserted must have a negative numb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mplemented in LangWin'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Never released. Finally got LangWin packaged, but I thought of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eatures that I wanted to include. [2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irst version of LangWin released. [4/28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- Simplified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Section 6.5 of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gnificant performance improvement in window open/cl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/reading directly to/from video buffer (DEF SEG=&amp;H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don't relocate/reuse the upper memory block at segment &amp;H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/23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Major re-write. Removed the restriction that "locked" the mou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 With 2.0, you can open multiple window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visible window, click on any button, scroll any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an being restricted to just the current window in foc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lso added several new window features such as shadow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movable, modal (you must close it before any other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), immediate close (clicking on another windo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it), and wallpaper (background only). These new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ghtly different programming technique than LangWin 1.x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developed for LangWin 1.x will need to be updated (new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some routines and slightly new logic in the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). Sorry, but after you start using 2.0, I think you'll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hassle of re-coding was worth the new featur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eatures are described in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QuickBASIC and BASIC PDS are now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lso moved the online documentation for all LangWin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tand-alone program (which required you to exit QB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get info on a particular routine), to a module (WINHELP.B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n be loaded into QB with your program under developmen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only hit the F2 key while developing with LangWin 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to get online help for any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0/25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Window resizing and minimiz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uttonFocus routine added to allow a specific objec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cus when a window is first opened (i.e., creating a default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.10 has more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meters in LangWin's data structure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ction 5.0 has most curr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Button routine no longer needs a string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's text. The Button's original text is remember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ctivated (DeactivateButton) and automatically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verting from V2.0, remove the string parameter fro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tivateButton or you'll get a parameter mismat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/21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Fixed mis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ttons at top of screen could not be moved or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minimizing and restoring window to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ould be 2 columns larger th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in WinEvent required left mouse button to 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actual time the mouse was polled (in order to "recognize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left button). On slow machines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eft button to have been clicked and released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hen the mouse was polled. Symptom was that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gnored. Code now only tests to determine if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had been pressed any time since the last time mouse was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 state of the left button at the time the mouse is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longer tested). The state of the right butt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at the time the mouse is polled (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ft click, a right click, and both buttons cli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remains active when an input field is select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can be used to place text cursor anywhere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can be used to exit input mode by clicking any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eld (including clicking on wallpaper, anoth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button, another inputfield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eld can be used for password entry. All text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with the * character; the actual text e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ButtonsText(handle) - just as any input field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negative value for the input field's length (in MakeInputFiel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input field to be used in this way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, available in previous releases, would be to defin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th the same values for foreground and background colo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nothing will be visible when tex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/12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Several new hints &amp; tips were added to Section 6.0 (Advance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User's Guide (i.e., 6.18 - 6.23); other sub-sections we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.3.2 and 6.16). Previous users of LangWin should sca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6.0 and read the new sub-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ption ("time out") was added to WinEvent. With the time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WinEvent will automatically return control to y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.5 sec if no events are detected. The time out op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an "interrupt" button for long running tasks. See Sect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MPLE05.BAS for additional details and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unction was added (GrowScrollText) that allows you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entries to a visible list of scrollable text (i.e.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able text window has been opened).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user real-time feedback while a long running task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uppose you are searching an entire hard dis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a given specification. As each file name is foun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 visible list of scrollabl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6.23 contains additional details and SAMPLE05.BAS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Grow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SAMPLE programs included on the distribution disk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. Standard code is used in the main modul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3.1 for examples). SAMPLE04.BAS was re-written (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the same task). SAMPLE05.BAS is new with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tFileNames function (see Section 8.0)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places all file or directory names that mat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iteria into a string array (whose name is passed as a parame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this string array had to be DIMed to a given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ray was filled, an error code was returned. With V2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string array is automatically adjusted by Get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all of the names that match the given criteria. The string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MUST be DYNAMIC or a "duplicate definition" error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a new option was added to GetFileNames. Previous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gular" file or directory names could be extracted (i.e.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nly, hidden, or system). The new option allows ALL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criteria to be extracted (both files and directories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name is prefixed with a one byte string conta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irectory's attribute. The bits in this byte can be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whether the name corresponds to a file or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's regular, hidden, system, read-only, etc.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, the attribute byte must be removed, otherwise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ange values as the file or directory's first charac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HELP.BAS for more details on the GetFileNames function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crollWindow has been modified. This functio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tring array in a scrollable window. In previous rele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of this array was greater than the MaxTextLines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-time error would terminate your program when Ope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lled. As of V2.3, if UBOUND of the string array &gt; MaxTex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rst MaxTextLines of the arra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n-time error will not occur). To let your user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has occurred, the last line in the scrollabl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the string:    "(Incomplete Lis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reshScrollText has been modified. This subroutin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change the scrollable text displayed in a window cr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ScrollText. A string array is passed to RefreshScroll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new scrollable text to be placed into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 to the modification made to OpenScrollWindow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UBOUND of this string array is greater than MaxTextLines,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MaxTextLines will be displayed with the last lin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:   "(Incomplete List)". A run-time error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if UBOUND of the string array is greater than MaxTex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 a window, you can no longer attempt to place it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which used to cause an error message to be displayed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a window (by dragging upper left corner with left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cursor will be limited (can't be moved off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indow has a shadow, the limit set for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columns on the right and one row at bottom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where a sha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ideo page available on your system can now be used with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revious versions of LangWin only supported page 0); howev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video page MUST be used for all windows/object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Win. See Section 3.1 for a discussion on initializing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with the SCREEN command, and see Section 6.18 for a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sing video pages. With V2.3, you MUST place th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all to LangWinInit (Section 3.1 has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moving small (e.g., minimized) windows c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right "move" cursor not being erased. This bug was corrected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ever reported, I found it when testing the new 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ages beyond page 0). The bug was caused by not hi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before doing i/o to the screen (i.e.,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"under" the mouse cursor without first hiding the curs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nding the above bug, I looked for other similar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omission (i.e., not hiding the mouse cursor prior to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). RefreshScrollText had a similar bug. If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 to be at the very top of the scroll slider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screen "underneath" the mouse cursor would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the text was refreshed. This bug wa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activateButton routine (introduced in V2.0) can be us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"inactive". The button will still appear in the window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cleared, and it cannot be selected (until r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ateButton routine). If a window with an "inactive"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d by moving the right side of the window to the left,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's length was incorrectly computed, and in some cases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could end up being displayed beyond the right bound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d (smaller) window. This bug was fixed. When a window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, all objects will be compressed, and will eventually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window is made small enough (they will reappear whe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larg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-Down key can be used to display the next page of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text. However, if the actual scrollable list had fewer row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allocated for scrollable text when the window wa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ge-Down key was used, the text was not displayed correct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hysical line of the text area, rather than the last lin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was highlighted. This highlight then remained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ubsequent Page-Up. This bug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ive calls to ActivateButton would actually togg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/deactive state. Similarly for succes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ctivateButton. These bugs have been fixed. Now, succes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Button (DeactivateButton) will all result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ing active (inac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/20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Notes for Those Upgrading From Previous LangW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some information that is repeat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For those who read the documentation from "cover to cover"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repetition. For others who skip around, I've includ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 (as described in the previou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ngWin 1.x users: one change you'll have to deal with is th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now have additional calling parameters, failure codes ar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n cases of failure, the value returned is the same as in V1.x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negative rather than positive), and some new failure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online help facility (WINHELP.BAS) into QB and sca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outine. I've tried to include a "V2.0 Changes" section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them. Routines that should be examined for changes include: Blank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, WinEvent, ReShowText, and ReShowPage. New routin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ocusWindow, RefreshScrollText, IsWinOpen, ActivateButton, Deactivate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ir, ChangeDrive, GetCurDir$, GetCurDrive$, and GetFileNames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LL routines in WINHELP.BAS to review new features, functions,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nge for V1.x users is that it requires a slightly different (easi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. With 1.x, you needed a separate call to WinEv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opened. Starting with 2.0, you can get by with one call to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ntire program! Although, for complex programs with many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windows, you might want to have a separate subroutine for each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call to WinEvent in each subroutine. Be careful not to nes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too deep or you'll run out of BASIC's st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2.0, BlankWin and OpenScrollWindow now return a uniqu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window created (in V1.x, these routines returned a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.7 for a discussion of the difference between these two concep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will be used to determine which window had focus when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As in V1.x, save the value returned by these routines i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or each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handles all scrolling, mouse, and keyboard events. Starting with V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ll detect when you mouse to a different window and click on i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new window will be given "focus" (by making visible an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new window that are "under" other overlapping windows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 object (button, scrollable text, close icon), WinEven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indow current (gives it focus). In addition, the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a value equivalent to the number of the window with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the number assigned to the window when it was created by Blank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). WinEvent takes one output parameter which is set to 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s the type of action that was selected in the window (1=clo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=scrollable text selected; 3=button selected). The action cod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ame value that the WinEvent function itself returned in LangWin 1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indow number and action code returned, you can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ook place and where it happen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several new window modes are supported. See Section 6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gWin 2.0, both QuickBASIC and BASIC P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1, you can now resize and minimize windows (see section 4.2)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is function, non-scrollable text (created with ShowWinText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ved in LangWin's data structures (so it can be re-display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uttons global variable (see sections 3.1 and 5.2) must now be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only count all buttons, but also all lines of non-scrollable tex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nverting from a previous version of LangWin, it's likely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value of MaxButtons (by the number of line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that could be simultaneously visible on all ope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xButtons is not large enough, the corresponding "make"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bjects will return an error code. New with V2.1, Show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inText will also return a code if there's no room in th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corresponding title or static text. If you do not check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, the symptom you'll see is that objects you expect to see (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, titles, etc.) will not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1, ActivateButton routine no longer needs a string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's text. The Button's original text is remembered when it is de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ctivateButton) and automatically restored when activated. If you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Button routine in LangWin 2.0, just remove the string vari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parameter list (otherwise you'll get a parameter mismatch error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d the string variable in ActivateButton to change the button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ctivating, my apologies (you can't do that anymore) but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arameter was intended to be used. If you need to change the but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rior to activation, then change the contents of ButtonsText(ha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is the button's handle. Be careful not to make the button's new tex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riginal button's length - which is saved in ButtonsData(han,4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11 for additional details on the button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2.3, you MUST place the SCREEN command BEFORE the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1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OpenScrollWindow and RefreshScrollText no longer generate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f UBOUND of string array (containing scrollable text)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 (i.e., the maximum number of text lines DIMed in LangWi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- see Section 3.1 for details on defining MaxTextLines)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xt lines displayed will be truncated to (MaxTextLines -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displayed will appear as:       "(Incomplete Li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ontents of the string array are NOT modified, only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scrollable text window is changed. Prior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rollWindow or RefreshScrollText, you can compare UBOU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MaxTextLines to detect this condition (or just allow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be truncated - in which case no special return code is provi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a new option has been added to GetFileNames. Pre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Names only returned "regular" file or directory names (i.e., no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read-only, hidden, or system). The new option will return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match the file specification) along with an attribute byt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the first character of the name). You must test the bi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yte to determine if the name is a file or directory, and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, hidden, system, read-only, etc. Then, before displaying the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ove the attribute byte (or the first character of the nam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unny). See the GetFileNames member in WINHELP.BAS for more details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the bits within the attribute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GetFileNames will automatically REDIM the array passed to ho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atch the file specification. Previously, the array had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d large enough to hold all names (or an error code was retur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as not large enough). Now, just pass an array that has been DIMed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FileNames will re-adjust the array to the correct size. Note,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YNAMIC. LBOUND of the returned array will be 1. See WINHELP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a new option ("time out") was added to WinEvent. With the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nabled, WinEvent will automatically return control to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0.5 sec if no events are detected. The time out op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 "interrupt" button for long running tasks. See Section 6.2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5.BAS for additional details and sampl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3, a new function was added (GrowScrollText)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dd entries to the bottom of a visible list of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after the scrollable text window has been opened, you can append 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give the user real-time feedback while a long running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way. For example, suppose you are searching an entire hard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hat match a given specification. As each file name is found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 visible list of scrollable text in the current window.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3 contains additional details and SAMPLE05.BAS illustrat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user's guide and the online help (WINHELP.BAS), I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orresponding LangWin version numbers when describ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/functions. Users of previous LangWin versions can scan fo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(i.e., 2.0, 2.1, etc.) to quickly find changes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encourage previous users to read this ENTIRE guide and AL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HELP.BAS since, in many cases, entire sections have been re-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a GUI toolkit for QuickBASIC or BASIC PDS developer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pilers to use Lan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eveloped with LangWin are meant to run under DOS (se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later in this section). I developed LangWin using DOS 4.01 and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sting with DOS 5.0. LangWin was developed entirely in QuickBASIC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mpatible with earlier versions of DOS (but I did not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testing with earlier DOS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creates color text-mode (SCREEN 0) windows. You must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th EGA graphics or better (but also see Section 6.1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ot required to take advantage of LangWin's GUI fea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using any GUI from the keyboard PAIN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is a quick library. It is object code, NOT source. (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with DOS 5.0's QBASIC interpreter). I used QB 4.5 to develop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as written ENTIRELY in QuickBASIC to demonstrate how powerfu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eally is). LangWin is very similar to the User Interface (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Mouse, and General) routines included with the BASIC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ystem (PDS) V7.1. Actually, I think LangWin is easier to 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not be totally objective in my assess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lease of V2.0, there have been two "flavors" of Lang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: one for QuickBasic (called LANGWIN.QLB and LANGWIN.LIB)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DS (called LANGWINP.QLB and LANGWINP.LIB). As previously mention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ll of my development and testing in QuickBASIC 4.5. I created the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nd ran the samples under PDS 7.1, but I've not don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n PDS, nor have I taken advantage of any PDS specific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Win source compiled clean under PDS the first time with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etween the two flavors - except changing VARPTR to SSEG f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strings). Beginning with LangWin V2.3, the compress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libraries were too large to fit on a 360K diskette. So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mit the PDS libraries (since most people have QuickBASIC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LangWin that you have does not include the PD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WINP.*), and you would like the PDS versions, please contact me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DOS? Serious competition for LangWin, but no comparison when you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(LangWin is free). I did load the sample programs and LangWin sourc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DOS environment and ran them successfully (no modific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xcept for the VARPTR to SSEG changes made for PDS).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VBDOS compatible quick library with this distribution.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ed by anyone requesting a VBDOS compatible LangWin quick library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: save the cost of VBDOS, keep QB or PDS, and use the quick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release. If you're gonna use VB, go ahead and use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hat come with it (I'm considering some VB-like interactiv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for LangWin 3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ze? LangWin's mouse interface will not work properly if DOS is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not really a LangWin restriction, but the Int 33h interface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use drivers does not work in Windows which has its own mouse driver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de you develop with LangWin will be run in a Windows enviro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take advantage of LangWin's mouse interface, then you mus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OS mouse driver when you boot (via CONFIG.SYS or AUTOEXEC.BAT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N, and your code must run in full screen DOS under Window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run in a DOS window. This should not be a major restriction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in a DOS window, consider VBWIN for you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LangWin quick library with the QB environment to develop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ree (as opposed to installed) main memory you have the better.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s a certain amount of main memory when run. LangWin uses dynamic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nd many string variables. Between the memory consumed by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tself, and LangWin's strings, it is possible to encounter an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ing space" or "out of memory" message while developing under QB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library. (I developed LangWin in OS/2's DOS box which only had 47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n my system and often ran out of string space. When booting 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570K free, I did not have a 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see a string space problem while developing unless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very large, have lots of comments, or use lots of string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environment restriction and relates to how much main memory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akes while loaded, and how it stores and manages strings.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free up as much main memory as possible before calling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. Use the FRE (-1) and FRE ("A") commands from Q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window to determine the amount of free memory you have lef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QB environment. If you get an "out of string space"  or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message while developing in the QB environment, use CL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window to reset all variables. If this does not help, save yo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QB, and start QB again. If you still get "out of memory" or "out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" try the following: reduce value of MaxWindows, reduce the "r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your WIDTH command, reduce the value of MaxTextWins, U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 module if it was loaded for online help (see the DOING "BASIC"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details). Programs compiled with the LangWin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over 60K), but should not have a string space problem while running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is too will depend upon how big your EXE is and how much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allows up to 16 attributes (0-15) to be specified for colors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16 unique background attributes (usually there are only 8),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are disabled. This requires that foreground/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umbers be translated before using the COLOR command. Thu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ngWin, your should NOT use the COLOR command directly in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eground/background attributes. Instead, use LangWin's SetColo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ad WINHELP.BAS into QB to see details on all LangWin's routines). 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parameters (foreground and background attributes, between 0 and 1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anslate these appropriately and issue the COLOR command itsel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COLOR command instead of SetColor, you may get som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Also see Section 6.15 for more information on colors in Lan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LangWin Version 1.2, a significant improvement in the speed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(open) and deletion (close) has been achieved by writing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buffer (DEF SEG=&amp;HB800). While the increase in speed is a bene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isadvantages in writing directly to the buffer (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tandard DOS services). For example, if the location of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ere to move, LangWin would not know it and over-write whateve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segment located at &amp;HB800. Since many software product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video buffer to improve performance, it's not too 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of DOS will deliberately move the buffer. However, with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several other memory management products), one can reuse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(for TSRs, etc.) in order to free up as much of the first 640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 haven't tried it, but I suppose it's possible to reus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segment &amp;HB800. In any case, if you do reuse the block a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B800, LangWin 1.2 (or later versions)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begin developing with the LangWin quick library, you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.BI (include file), LANGWIN.QLB and LANGWIN.LIB (libraries)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and tell QB where these files are (via the Options; Set Path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placing them in the same directory as your other QuickBAS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and libraries. LANGWIN.QLB contains QB.QLB and LANGWIN.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QB.BI. If your code defines a user data type as RegType or RegTy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s INTERRUPT or INTERRUPTX, you won't need to do anything extra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ng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2.0, LANGWINP.QLB and LANGWINP.LIB are corresponding files for P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.BI can be used for both QB and PDS. If you are using LangWin with P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also apply, just issue the corresponding P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s from the QB main menu, and Set Paths from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e current paths for executable, include, library, and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may all point to the same directory). You can then quit QB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angWin files into your defined directories for includ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If your QB environment has no paths defined, then updat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menu and place LangWin's file and libraries in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(For a quick start, just place the LangWin files in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call QB  /ah /L langwin from that 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old QB where the LangWin files are (you'll only need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), then call the QB environment from your DOS prompt as follows (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qb" is the name of your QB.EXE file and the directory where it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your DOS PATH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ah /L langwin       (qbx /ah /L langwinp for P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h parameter tells QB to allow dynamic arrays &gt;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akes a lot of memory to save screen contents when opening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langwin parameter tells QB to load the LangWin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QuickBASIC manual for more information on Quick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3.1 (and the sample programs distributed with LangWin) fo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needed for Lang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contents of QB.BI in LANGWIN.BI and the contents of QB.QL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.QLB, so you DO NOT need to load the QB version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ly for the corresponding PDS libraries, they are included in LANGWIN.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NGWINP.QLB). If you used QB.BI and QB.QLB to call interrup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, all you'll need is the LangWin files and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l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DOING "BASIC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alled the QB environment with the LangWin library,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doing windows. I'll cover "basic" windows in this section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echniques in a lat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references to LangWin's routines in this document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escription of the corresponding parameters and return cod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ttempts to show the concepts necessary to create a GUI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angWin. For a detailed description of every LangWin rout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return codes, load WINHELP.BAS (new with V2.0;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) into QB and hit F2. You can select any LangWin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corresponding documentation. In order to reference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first OPEN an existing module under development (or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. Then select LOAD and load the WINHELP.BAS module (don't forget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HELP module before compiling your code!). While developing,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ence documentation for LangWin, just hit F2 and select the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Routine names in WINHELP will end with a period, this is onl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the "real" routine names in LangWin. When you code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do not include the period. If you get "out of string space" or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errors, you may have to UNLOAD the WINHELP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call LangWin's routines, they must be DECLARED, globa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s must be initialized, the screen must be set to text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(if it exists) must be initialized. Here's some sampl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 (just copy this to start a program that will use LangWi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DYNAMIC  make all arrays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ptional: test to see if color EGA or VGA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e Section 6.16 for techniques to accomplish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LANGWIN.BI' ' TYPE, DECLARE and COMMON definitions for L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NOTE: LANGWIN.BI contains all defini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in QB.BI, so include for QB.BI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(similarly for QBX.BI in 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following sets the stack at 9000 bytes. if the stack is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'll get some very strange errors. 9000 bytes should be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t if you are in doubt, print the value of FRE(-2) to dynam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vailable stack space 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, , 9000   ' set stack to 9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 following is not required by LangWin, but will let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screen colors at the time your program was called, and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ose same colors after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get attribute from current screen so it can be restor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ttr = SCREEN(1, 1, 1)' save original attribute from row 1, c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WIDTH command is used, it must be placed BEFORE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de in LangWinInit extracts max rows/cols from screen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global variables (MaxCols and MaxRows). if WIDTH is used to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fter LangWinInit has determined the screen's row/col dimension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ndows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80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ese variables MUST be defined BEFORE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i've used sample values to define thes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 should change these values to meet the require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you are writing, BUT keep these as low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 conserve memory at run time (see comments below for 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ndows = 5       ' max simultaneous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ttons = 10      ' max number of objects (including non-scroll text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ollowing two variables are new with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 = 35    ' maximum number of text lines in any scrollabl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Wins = 3      ' max windows that can have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must be &lt;= Max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, , 0             ' start with hidden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ngWin only supports text mode. You MUST call the SCREEN 0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call to LangWinInit. You can call SCREEN with a video page ot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i.e., SCREEN 0,,x,x   where x is a page number supported by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de in LangWinInit will determine which video page you are using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e value in a global variable for use by other LangWin routi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all SCREEN 0 after LangWinInit and change the original video p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get unpredictable results (i.e., LangWin will write to the origina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age). However, you can use other video pages for function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th your LangWin windows; just be sure to set the video p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iginal valu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0,,0,0           ' LangWin ONLY supports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You MUST call the SCREEN command BEFORE LangWi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angWinInit  ' initialize (if mouse exists, it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f you get "subscript out of range"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n LangWinInit, be sure you called QB with /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en try reducing the value of Max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check the WIDTH command; reduc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display "wallpaper"   (background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eMouse THEN CALL HideMouseCursor  ' first hid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Color(4, 15) ' pick any colors you like (run WINCOLOR for samp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MaxRows ' pa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RING$(80, 178); ' can try 176, 177, or 178 to get differ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veMouse THEN CALL ShowMouseCursor   ' display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R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eMouse THEN HideMouseCursor    ' we're do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ow restore original screen colors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= (OrigAttr AND &amp;HF0) \ 16  ' mask &amp; shift to get origi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= OrigAttr AND &amp;HF          ' mask to get origin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                  '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Color(fff, bbb)           ' restore orig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, , 1                     ' make text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abov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LANGWIN.BI also contains the definitions found in QB.BI, so you w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"include" for the QB.BI file. LANGWIN.QLB also h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B.QLB so you won't need that quick library either. For PD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WIN.BI covers QBX.BI and LANGWINP.QLB covers QBX.QL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LANGWIN.BI contains all of the COMMON statements for LangWin's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. You should examine these variable names so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takenly re-use the same name in your code (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LangWin will support both 80 and 40 columns, as well as 25, 43, and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s (as long as your hardware supports them). You can us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o set rows and columns; however, the WIDTH command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call to LangWinInit (which tests the screen and sets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current rows/columns on the screen). WARNING, using 4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rows will increase the memory requirements for your program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"out of memory" errors whil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PRIOR to calling LangWinInit, you MUST set MaxWindows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windows that can be opened on the screen at any one tim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lue a small as practical. It is used to DIM several array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value can quickly use up all of the QB environment's free memor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, you'll get an "out of memory" or perhaps "out of string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ile developing). Use small values while developing 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. If your production code will need a larger value, set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reating your EXE file. If your program attempts to op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than defined by MaxWindows, the window will not open (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return code from the routine called to open th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PRIOR to calling LangWinInit, you MUST set MaxButtons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uttons, check boxes, input fields, titles, an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crollable text lines that can be active on all visible window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indows, this should be kept small during development and increa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al value just before creating your EXE file. A larg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Buttons has less of a memory impact as MaxWindows. Thus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shortage while developing, reducing MaxWindows will buy bac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. If your program exceeds MaxButtons, new objec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(you'll get a non-zero return code from the routin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he object - if you don't test return codes, you'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bjects are missing from some windows). New with V2.1: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lines of text (created with ShowWinText) are saved in Lang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s (see section 5.0) so they can be re-displayed whe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ized. Thus, if you are converting from a previous version of Lang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Buttons will have to be increased from it's previous value (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lines of non-scrollable text and titles that can be activ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windows). Space in the data structures is used dynamicall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re opened and objects created, space is used. As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, space occupied by objects is freed. So, MaxButtons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enough to store the maximum number of objects, titles, and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that would be visible on all windows open at any one tim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all windows opened statically BEFORE the WinEvent lo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opened dynamically WITHIN the WinEvent loop in respons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PRIOR to calling LangWinInit, you MUST set MaxTextLines (new with V2.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crollable text lines in any window. When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to contain scrollable text (OpenScrollWindow), one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is a string array containing your scrollable text. LBOU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 MUST be 1; otherwise, OpenScrollWindow will fail with a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If the string array with your scrollable text is buil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run-time, then you must test to determine if the siz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extLines. If this conditions occurs, then OpenScrollWindo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axTextLines of text. Your program wi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action to insure that the user will get to see al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e.g., give the user the option to see more and if chose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MaxTextLines of text, loop, and open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able text. Continue until all text has been seen)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array passed to OpenScrollWindow is moved into a global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aveText(i,j) where UBOUND(SaveText,2)=MaxTextLines.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penScrollWindow, you can ERASE the string array (since th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have been saved in SaveText). This will help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UBOUND(Text$) &gt; MaxTextLines, then you must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es all of the Text$ array before you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PRIOR to calling LangWinInit, you MUST set MaxTextWins (new with V2.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ximum number of simultaneous windows that can have scrollab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ollable text is saved in SaveText(i,j) where UBOUND(SaveText,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extWins. The value MUST be less than MaxWindows and (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 should be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LangWinInit sets constants, initializes all global variables, D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s, and initializes and displays the mouse (if it exist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s TRUE (-1) and FALSE (0) are defined in LangWinInit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d in your code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The global variable HaveMouse is set by LangWinInit and can b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gram to determine if a mouse exists. HaveMouse is set to TRU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exists; else, it is se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Before writing anything to the screen, you must hide the mouse point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use exists). When a mouse pointer is on the screen, and a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same position, the character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. If a mouse exists, hide the pointer, write to scree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pointer. This technique is used when writing "wallpaper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While not necessary for windows, placing "wallpaper" on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provides a nice contrast. ASCII characters 176, 177, or 178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for a nic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Throughout ALL of your code, you MUST use the SetColor routin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 command to change color attributes. The parameter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eground and background attributes) as the COLOR command. LangWi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interrupt 10h, function 10h, sub-function 03h to disable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. This allows 16 attribute numbers for window (background)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ather than just 8). However, with blinking disabled,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attribute numbers MUST be translated before calling BAS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mmand. SetColor does this translation and issues the COL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proper values. If BASIC's COLOR command is called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, you will get unexpecte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You MUST use the SCREEN 0 command BEFORE calling LangWinInit (V2.3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any video page supported by your system. LangWinIni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page you select in a global variable which is used by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/write data in the video buffer. Thus, once you select 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itial SCREEN command (which must be BEFORE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WinInit), you should not change the video page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CREEN. In general, there's no need to have another call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ception: for functions not associated with LangWin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change to a new page, display information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CREEN to change back to the original page numb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CREEN command. For example, you could use LangWi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ollable list of filenames in one page. When a file name is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use SCREEN to change pages, SHELL to DOS and call a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elected file. Upon return from the SHELL, us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back to the original page (containing the screooable list)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be sure to test for a mouse and hide it before SHELLing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 used the CLEAR command to initialize the stack at 9000 bytes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improve performance, LangWin is not compiled with the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option. Thus, you won't get an explicit warning if you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 space. Instead, you will get "strange" errors. In one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did not show up while developing in the QB environmen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ing with compiled code, strange things began to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program terminated. Characters no longer appear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chine locked up, or re-booted itself. If you suspect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ing the stack space (usually caused by many recur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/functions, or just many subroutines/function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), print the value of FRE(-2) dynamically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stack space capacity and increas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RE(-2) shows plenty of stack space free, you can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or even omit the CLEAR comman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om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let's get on with creating some windows. LangWin requires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event-driven programming. (For those with Version 1.x of LangW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loop technique has been changed as of V2.0; you'll ne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log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event-driven programming you must write code segment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ssible event in every possible window, whether or not the wind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pened yet (i.e., you must not only consider static windows that you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nitializes, such as a main menu, but also any dynamic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opened "on the fly" based upon what object the user click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 window or sub-menu window). An event is defin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/icon/text click. Your program consists of one main loop (new with V2.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required other loops), where you first call a special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(WinEvent) that will process all events. When an event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outine will return control to your program which must the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window and event that occured, and execute a code segment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ing that combination of window/event. In event-driven programm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"drives" the code segment dedicated to processing that even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ssentailly waits for an event (i.e., waits for control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), drives the corresponding code, and continues looping (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 occurs that signals termin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view of your program's logi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tatic window(s); save window numbers in uniq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uttons, input fields, click boxes as needed; save hand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any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n event to occur in any window (call Win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event occurred in the window that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the window/event combination (could open dynamic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once static window(s) have been opened, you will loop: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vent, processing the event, and continuing the wait/process cyc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ny window remains open. Each possible window/event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eparate code segment dedicated to processing that event.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that could be taken within the code segment, a dynamic window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bjects (buttons, click boxes, input fields, etc.) could be open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, then your program would also need a code segment to handle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and all other possible) dynamic window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Win routines needed to accomplish the above tas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just a sub-set of all routines in LangWin, see WINHEL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Win           -  opens a plain window; returns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crollWindow   -  opens a window with scrollable text;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ushButton     -  creates a push button; returns its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heckBox       -  creates a check box; returns its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putField     -  creates an input field; returns its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vent           -  processes all GUI activity within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a value that ident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window with focus (see Section 5.7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formation on window numbers),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rameter that defines the event that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=close; 2=text line selected; 3=butto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Window        - 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WinText        -  places static (non-scrollable) text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7 for additional details on event-driven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USING LANGWIN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scribing LangWin's data structures and providing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for doing windows, a brief description of how to use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angWi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eated by LangWin have the following standard GUI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each window can optionally have a close icon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 CloseIcon parameter in the BlankWin and OpenScroll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ee WINHELP.BAS). Double click on this icon and WinEven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 code of 1 to your program. Regardless of whether a close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hitting the ESC key will return an action code of 1 to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re in an input field, ESC will exit the input field; hit ESC ag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lose the window. See Input Fields below for detail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ignore the close event in your program, and instead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button click to effect the window being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, Resizing, and Minimizing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be moved to any position on the screen (as long as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movable). Using the left mouse button, click and hold the clos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re is no close icon, click and hold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. After a moment (in this case, a "moment" equals approximately 2/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), the mouse pointer will change to a pair of "corner pointers":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window and one in the lower right. (I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does not turn into "corner pointers", then the window is not movab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escription of OpenScrollWindow and BlankWin for details on how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s unmovable). While holding the mouse button down, drag the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ner pointers" to a new position and release the mouse button. 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the window has a shadow, the new position must h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(the "corner pointers" only show the extent of the window, no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which takes two columns on the right and one row below th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a window, the mouse cursor is limited such that you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window off of the screen (if the window has a shadow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will leave room for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WinColor parameter in BlankWin and OpenScrollWindow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window as unmovable. See the BorderColor parameter (in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) for details on making a window shadow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IGHT mouse button, click and hold any of the window's corn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ment (2/9 sec) the mouse pointer will change into a "corner pointer"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does not change, then the window is not resizabl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 and BlankWindow for details on how to mark a window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able). Drag the corner pointer to a new position and release.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ized appropriately. LangWin imposes certain limits when shr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f the window has a scrollable text area, the window cannot be ma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hat the text area would disappear (the smallest that the text are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s one character). In this case, the resulting size of the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will depend upon the size of the borders (within the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ollable text area (which can be anywhere within a window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). If the window does not have scrollable tex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it can be is three characters by three character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make up the bor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is expanded or contracted, the text area (if present)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input fields, check boxes, titles, and plain text (non-scrol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ved proportionally. When a window is contracted, these ob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oser together and may appear "squished". If the window is mad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some of these objects will DISAPPEAR (because they will no longer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le area of the window). Making the window larger will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re-appear. However, some objects WILL disappear altogethe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resized. These include horizontal lines (see MakeHorizLine),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MakeVertLine), and boxes (MakeBox) - also see Section 6.1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problem (i.e., you NEED to have these objects in your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m disappear when your end user resizes the window is not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rk the window as not resizable when it's ope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BorderColor parameter in BlankWin and OpenScrollWindow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rk a window as not 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when a window is resized, it's objects are redrawn (at new position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 in which they were created. If the window gets too small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objects (in the original window) may be redrawn in the same spac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r window) and overlay one another. In this case, the la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will appear "on top" of others (and may even completely hid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"beneath" it). Thus, for adjacent objects in the original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ant to appear "on top" of others (when a window is made smaller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last. For example, as the window is made smaller, non-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see ShowWinText) in the window's second row and the window's tit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itle) in first row might both be placed on the first row of the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title to appear "on top" of the non-scrollable text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ce the CALL ShowTitle after all CALL ShowWinText (for text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a window with scrollable text can be opened without a scroll ba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items in a scrollable list are used to select sub-menu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e entire list will fit into the original window, the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specify no scroll bar for the window). If you shrink this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here all of the scrollable text will not fit, then some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, your menu items) will not be displayed. In this case, a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utomatically included when the window is shrunk (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pecification to omit a scroll bar will take precedence). I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window with scrollable text and specify that that it not have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then I'd recommend making the original window not sizable (see Border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OpenScrollWindow rout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a window is marked as unmovable, it cannot be resized (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esiz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ANYWHERE in the window, then click and hold BOTH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buttons. After a moment (2/9 sec), the window will be con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nimal size (by simulating the process of dragging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per left as far as possible - see previous section for a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size). Repeating this process on a window that has been minimiz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most cases) expand the window to its original size (by simulating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dragging the lower right corner back to the original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sized and minimized windows can be moved (left click on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drag). If a minimized window is moved closer to the bottom 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 of the screen, then clicking with both buttons to exp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 would result in the window extending beyond the scre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. In this case, the window will be expanded as large as possible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deed be smaller than its original dimen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BorderColor parameter in BlankWin and OpenScrollWindow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rk a window as not sizable (which means it cannot be minimiz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the window's size has been changed (by dragging a corn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), and you want to return the window to its original siz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both buttons to minimize, then click with both buttons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back to original size. Of course, you could also drag a corn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to resize back to original dimensions (unless you do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riginal window looked lik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here's a technique I've found for clicking both buttons to minim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pointer on the window to be minimized (but not on a corn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button, then click the left button. The point is th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hould be clicked first (so that just in case you happen to b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some other object, no action will be taken), then the lef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You don't have to actually click both simultaneously; they bo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down. I found that trying to click both simultaneously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sults in the left button being clicked first. In this ca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happens to be on and object, that object will be selected. Yes,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another icon on the window's border to implement minimizing;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the idea of being to minimize with the mouse cursor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question. My apologies to those who dislike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as long as it's there, I thought I'd us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a window is marked as unmovable, it cannot be resized (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esize flag), and thus it cannot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cussing buttons, check boxes, input fields, and scrollable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focus must be reviewed. Focus has taken on additional mea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and later. A window can have focus (i.e., it's the current window)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in the current window can have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Event returns control to your program, the value of the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rresponds to the number of the window that had focus whe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The value of WinEvent's parameter is a code for the type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red in the window with focus. You will need to determine whi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or button caused that event (i.e., had focus when the event occur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ywhere on a window gives it focus. Clicking on a window'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button, check box, input field, or scrollable text) gives the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corresponding object focus (input fields will display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have focus, other objects will be displayed in reverse video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scrollable text exists, one line ALWAYS has focus. If button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, and input fields exist, one of them usually has focus (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none of the buttons, check boxes, or input fields to have fo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nging Focus below). Thus, it is possible for BOTH a line of t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have focus when WinEvent returns to your program. See Section 6.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how to distinguish between the line of text with foc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th focus when WinEvent returns control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hang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you can mouse to any visible window and select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'll need to understand the difference between the current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and the current object in a window with focus. There are actual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focus: "window focus" - the current window; and "object focus"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bject in a window. Clicking on a window gives it "window foc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object in a window gives "window focus" to the select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object focus" to the selected object. The following two sub-s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clear up these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Windo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an have focus. If your program creates a window (with Blank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penScrollWindow), then it has window focus. Until that focus i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sequent objects created with "make" routines will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. Window focus can be changed by clicking anywhere on any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at window will be moved to the "top" of the stack of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given focus (in addition, if an object in that window wa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given object focus - see next section). Pressing CTRL and Pg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window in focus (the "bottom" window on the screen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op" and given focus). Repeated use of CTRL-PgUp will cyc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the windows displayed are overlapping, you'll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ll which window has focus (it will appear on "top" of the stack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do not overlap, there won't be a visibl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focus and all others. If you use the keyboard to control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4.10), then keyboard commands (such as TAB, ENTER, etc)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ly in the window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Objec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bject in a window can also be given focus. Typically, just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give it focus and it will be displayed in reverse video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 have focus, a text cursor appears in the field).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no button or check box to have focus, if there is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, then one line will ALWAYS have focus (one exception: nu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rollable text can have focus, but they will be invisible and appear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rollable text has focus). There are several ways to change focu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object will give it focus. If a line of scrollable text is click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iven focus (and focus is removed from any button or check box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ocus). If a button, check box, or input field is click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focus (and the text focus is unchanged). Thus, if both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bjects exist in a window, there will always be one line of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and there may or may not also be another object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licking on an object to give it focus, the TAB and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be used to change the focus of buttons, check boxes, or in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indow (text focus is not affected by TAB). Hitting 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ocus to the next button, check box, or input field (if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one line ALWAYS has focus, and this focus remains unchanged by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ext focus is only changed by mouse or scrolling). Shift-TAB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to the previous button, check box, or input field. After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buttons, check boxes, and input fields, the focus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line of scrollable text with focus). Hitting TAB or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focus to reappear on the next/previous button, check 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 input field is being actively edited (see Input Fiel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arrow keys will function like TAB/Shift-TAB for changing foc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 change text focus, scrolling the list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ollable text does not exist, then the up/down arrows will als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AB/Shift-TAB for changing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t ENTER, the object with focus is selected (just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with a mouse). If BOTH a line of scrollable text A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push button or check box) has focus, then an action code of 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from WinEvent (i.e., the object takes precedence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an check WinParms(CurWinPtr,16) to get the handl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and WinParms(CurWinPtr,18) and WinParms(CurWinPtr,15) to get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veText that correspond to the line of text currently in focus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each window can optionally show a scroll bar, sli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s. These will not be present if a plain window wa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nkWin), or if you specifically open a window with scrollable te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o scroll bar (see BorderType parameter in OpenScrollWindow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array will completely fit into the defined text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i.e., nothing to scroll), then the slider will not be displayed (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and arrows will still be visible). If a scroll bar exists, then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all scrolling for you. Scrolling will change the text li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(shown in reverse video). The user can click on the up/down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ne line at a time. Click on the scroll bar (not the slide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page up/down (if the click was below the slider, page down;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, page up). Drag the slider up/down, and the text will scro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relative new position of the slider when the mouse button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 GUI stu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an also be used to scroll. Up/down arrows for sing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keys for start/end of text, and PgUp/PgDown for p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ollable text has null lines, when one of these is given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cking, arrows, scrolling, etc.), it will still appear as null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). This will make the scrollable text focus seem to dis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null line. This could be confusing to the end user, an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pecific use for it, I'd recommend that your scrollable text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lines. When OpenScrollWindow creates a list of scrollable text, all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hat exist at the end of the text array are eliminated (nu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xt array are not elimin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electing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ScrollWindow takes a parameter that defines an array of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is text is displayed in the window, and as previously described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olled up or down. Single clicking on a line of text will give i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line of text will give it focus, AND will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 with an action code of 2 (value of the WinEvent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's number where the text was click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PushButton routine is used to create push buttons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returns a unique handle number associated with the button created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optionally have drop shadows. Clicking on any push button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cus, AND will return control from WinEvent with an action code of 3 (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Event function will be the window's number where the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). Depending upon the logic of your program, you can deactivate/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ush buttons. Deactivating the button will cause its tex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utton itself, and any shadow, is still visible, just its text is cle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sequent clicks on a deactivated button will NOT produce any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e button will cause its text to be visible and click ev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. A button can be used to open a child window. If you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 to be able to click the button again while the child window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then use the deactivate function. When the child window is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CheckBox routine is used to create check boxes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re toggle switches used to select (un-select) user defin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check box will give it focus and change its state (fro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or down to up). There are no check box actions/events that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to return control to your program; thus, there are no WinEven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ssociated with check boxes. However, after control is return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for some other event), you can examine the state of all check box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WinEvent's return value will tell you the curren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de you write to handle that window's events should test eac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reated in the window (by referencing the specific variables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handles of all boxes in that window). Depending upon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in the current window, your code can take any necessary ac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nd ADVANCED WINDOW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InputField routine is used to create input fields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returns a unique handle number associated with the field create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is an editable area that can be used for data entry. Tabbing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, an input field will give it focus (cursor will be visib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data entry and/or editing. Input fields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ny time to make changes/corrections as necessary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/events from an input field that would cause WinEvent to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ogram; thus, there are no WinEvent return cod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However, after control is returned to your program (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vent), you can examine the contents of all input field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o see if they have been updated. WinEvent's return value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, and the code you write to process that window's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est the current contents of each input field created in the window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data associated with each input field's unique handle).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"remember" the previous contents to determine if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changed. Depending upon the current contents of the input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, your code would take any necessary action (se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ADVANCED WINDOWS below). The following keys are availa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input fie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        - exit input field (useful if you have severa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, but want your mouse pointer back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window retains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- exit the input field (next WINDOW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w with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     - exit input field (next object given foc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- exit input field (next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- exit input field (next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- exit input field (previous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- exit input field (previous object give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above 5 keys are useful if you have sever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and want to go to next/previous fie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completing the current field -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 - clear entire contents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- clear entire contents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- clear input field from cursor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, BACKSPACE, LEFT/RIGHT Arrows, DELETE, HOME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keys should be 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data entry mode (within an input field), the mouse remains activ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Arrow keys, you can use the mouse to position the text cus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SC key, you can use the mouse to exit an input field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ywhere outside the input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eld can easily be used for password entry. When defining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(via MakeInputField), use a negative value for its length (ne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). This will force all text entered into the field to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 character. Another technique (available in previous releas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asswords would be to use the same value for both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of the input field. In this case, nothing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xt is entered. For both techniques, the actual text entered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) is saved in ButtonsText(handle) - just as for any other input fiel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used to validate the password. See DATA STRUCTUR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contents of Buttons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ithout a mouse (or those writing code that might run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ouse), LangWin's GUI functions can be selected via the key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Focus Section (above) already described how to use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cus. To select the current object with focus, just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ush button has focus, hitting ENTER will return control from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lue of 3. (Note that even though a line of scrollable text ALWAY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cus, if a button has focus, hitting ENTER will return from WinEv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of 3. In this case, if you need to know which line of text als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n this can be done - see DATA STRUCTURES and ADVANCED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box has focus, hitting ENTER will toggle the check box, but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T be generated and control will remain within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put field has focus, hitting ENTER will exit the input field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to the next object (in current window). An event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trol will remain within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line of scrollable text has focus (i.e., no button, check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has focus), hitting ENTER will return control from WinEvent with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de of 2. By hitting TAB, you will cycle the focus through al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, and input fields, and eventually get to a state whe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focus is a line of scrollable text (if no scrollable tex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cus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ATA STRUCTURE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sections describe LangWin's data structures an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(some of which have been added/changed with LangWin 2.0)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is information for the advanced window techniques presen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.0. The global variables that are user definable could either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in your program or read from an INI file (so your end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meet system requirements and/or constrai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defines the maximum number of open windows that can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t one time. If you try to open more windows than MaxWind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Win or OpenScrollWindow routines will fail and return an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Windows MUST be defined by you PRIOR to calling LangWinInit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(see Section 3.1 for additional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ax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defines the maximum number of push buttons, check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, window titles, and lines of non-scrollable tex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all possible open windows. If you attempt to create mor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"make" routine will return an error code. MaxButt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 PRIOR to calling LangWinInit and SHOULD NOT BE CHANG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1 for additional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2.1: non-scrollable lines of text (created with ShowWinTex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LangWin's data structures (see section 5.0) so the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a window is resized. Thus, if you are convert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angWin, MaxButtons will have to be increased from it'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by the number of lines of non-scrollable text and titl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n all visible windows). Space in the data structure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As windows are opened and objects created, space is us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re closed, space occupied by objects is freed. So, MaxButtons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be large enough to store the maximum number of objects, tit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 lines that would be visible on all windows open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all windows opened statically BEFORE the WinEve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ened dynamically WITHIN the WinEvent loop in respons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axTex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defines the largest number of scrollable text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ppear in any window. If your program will open two windows, one with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scrollable text and another with 50 lines, then (in this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extLines would have to be set to 50. MaxTextLines MUST be defin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calling LangWinInit and SHOULD NOT BE CHANGED (see Section 3.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). New with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scrollable text lines to be displayed in a wind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during development, but will be determined dynamically at run-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ake a best guess at a reasonable value for MaxText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 will compare the UBOUND of the string array pa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ines. If UBOUND(Text$) &gt; MaxTextLines, then OpenScroll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MaxTextLines of the array. In this cas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splayed will be set to the string:     "(Incomplete Lis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r user will be aware that some data is missing. Your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ondition (by comparing UBOUND(Text$) to MaxTextLines)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 For example, your could offer the us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missing text, and if selected, delete the first MaxText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$ array, loop, and open a new scrollable text window.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has been displayed. Alternatively, you could just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$ array into smaller arrays (size &lt;= MaxTextLines)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able window for each. I'll leave the details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axTex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parameter defines the maximum number of windows that can b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ollable text. MaxTextWins MUST be &lt;= MaxWindows (makes sense;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ext windows than windows of any kind, right!). MaxTextWi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mension the global array SaveText which will hold all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pen windows (see Section 5.8 for more details on SaveText 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extWins MUST be defined by you PRIOR to calling LangWinInit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HANGED (see Section 3.1 for additional details on MaxTextW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this global variable is created, defined, and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's routines. It will be TRUE when any window is open and FALSE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ve been closed (DO NOT CHANGE THIS VARIABLE). You can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exit from your loop that checks WinEven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um=WinEvent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action in window # 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CurWi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ndow is opened (via BlankWin or OpenScrollWindow), it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n available "slot" of the WinParms array (see Section 5.9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in WinParms is called the window's handle. The handl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focus can always be found in the global variable CurWinP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WinPtr is created, defined, and updated by LangWin's routines (DO NOT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Window numbers vs wind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0, when a window is opened (via BlankWin or OpenScrollWind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iven a unique window number (i.e., the value returned b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 the window). The window number should be saved i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. The window's parameters are stored in the WinParms arr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in WinParms where the window's data is saved is called its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s are unique; window handles are not unique. Window hand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used after a window is closed (i.e., the "slot" in WinParms will be re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a new window's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's handle cannot be used to uniquely determine what to d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turns from WinEvent (i.e., after an event occurred in a window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number, however, is a unique sequential value which is never re-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window where an event occurred must be us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to process events in that window. For example, handle numb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oint to data for window number 6 at one point, and after that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and another is opened, handle number 3 could then point to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 7. If the window's handle (3) were used to select cod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, you would not know exactly what to do because either window 6 o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caused the event. Using the window's number, however,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ich window caused the action, and thus you can select the prop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events for that window (each window will have a different set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its events, you'll also have to determine which event occur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). This is probably the only time you'll need the window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to select the proper code to handle a window's events). Within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events for a window, use CurWinPtr to index the WinParm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data for the event that occurred. CurWinPtr contains the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 with focus (which is the window that contained the 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control to be returned from WinEvent). Section 3.2 contains pseud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monstrates this technique (called event-driven programming). WinNu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array containing window numbers. WinNum(i) contain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corresponds to handle i - see Section 5.14 for details on WinN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DIM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(1 to MaxTextWins, 1 to MaxTextLines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hold all scrollable text in all currently open wind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mension defines "slots" for the set of scrollable text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 second dimension defines specific lines of text in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crollWindow takes the string array passed with scrollable text an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an open slot in SaveText. It saves the "slot"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8) - see Section 5.9 for details on WinParm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turning from WinEvent, if action=2 (i.e., text line selecte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Text(i,j) will be the line of text with focus;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WinParms(CurWinPtr,18) and j=WinParms(CurWinPtr,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 is new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Win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DIMed as follows: WinParms(1 to MaxWindows, 1 to 19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mension is called the window's "handle". This is the "slot" whe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window is saved when it's opened. CurWinPtr (see Section 5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tains the handle of the window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n window has the following 22 entri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- starting row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- starting column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- ending row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- ending column of window (relat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- color attribute of window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- color attribute of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- border type: (neg value will prevent scroll bar from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ingle line,  2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= single line, -2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- color attribute of foreground tex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9 --- index of scrollable text's array entry currently at top o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-- starting row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-- starting column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-- ending row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-- ending column of scrollable text area (relative t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4 --- absolute screen row of scrollable text line that currently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 --- 2nd index in SaveText array: text line with focus (-1 if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 --- handle of button with current focus (-1 if no button has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-- last row of SaveText array with non-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--- 1st index in SaveText: all of window's text (-1 if 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--- mode of window (1=modeless; 2=modal; 3=immediate close; 4=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gative values imply window is shadow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-- # rows in original window (used for r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--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- movable (1=movable; 0=un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- sizable (1=sizable; 0=not s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4h - window minimized status (1=minimized; 0=not minim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-- # columns in original window (used for r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rked with * are dynamic and will change as the activ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in the WinEvent function. All other values remai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 is opened (unless window is moved, in which case row/co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nslated based upon new location of window). If not used (i.e.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, buttons, etc. in the window), then entries 9-2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17-21 were new with V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20-22 were changed in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If WinEvent returns an action code of 3 (signifying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event), then WinParms(CurWinPtr,16) contains the handle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licked. If you code; han=WinParms(CurWinPtr,16) in the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 button click, then ButtonsData(han,i) contain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utton (see Section 5.12) and ButtonsText(han) contai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button (see Section 5.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nEvent returns a value of 2 (scrollable text line selecte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Text(i,j) contains the line of text that was selected (i.e., has focu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i=WinParms(CurWinPtr,18) and j=WinParms(CurWinPtr,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unmovable flag is set, then the window also cannot be r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the state of the sizabl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butt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ush button, check box, input field or static text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's corresponding "make" or "show" routine, its data i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of the ButtonsText and ButtonsData structures (described below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" is the index of the object's entry in these structures and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its "handle". The "make" routines return a handle value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a unique variable name for late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Butt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DIMed as follows: ButtonsText(1 to MaxButtons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n is the handle returned by the corresponding "make" or "show"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r each of the following objects, ButtonsText(Han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uttonsData(i,8) in next section for button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YPE           CONTENTS OF ButtonsText(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: The push button's text (created with MakePush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:   The symbol currently displayed in the check box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CheckBox). By checking the state of the check box symb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 (see Section 5.12), you can determine if the bo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: The current contents of the input field (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InputField). Input fields can either be created with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a null string and can be modified by the user.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ButtonsText(handle) you can determ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ny changes (your code will have to "remember"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to determine if a change was made). If the inpu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(MakeInputField) with a negative value for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an be used for password entry. All text ente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ith the * character, but the actual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in ButtonsText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: A line of static text placed into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WinText routine or a window titl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Title routine. Each line of static text and eac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a separate entry in ButtonsText (new with V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Button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DIMed as follows: ButtonsData(1 to MaxButtons,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initialized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ush button, check box, input field, or static text has the following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-- index to WinParms entry (i.e., the handle) of the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 if this entry is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lt;0 if this object is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, window was resized smaller and object no longer f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- button's current absolute row (relative to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- button's current absolute column (relative to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- length of butto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lt;0 if button is visible but inactive; see DeactivateButton i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- foregroun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- backgroun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- current shadow state (0 = no shadow; 1 = sha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an be used to determine if check box is up (1) or down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- button type: 1 = push button, 2 = input field, 3 =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stat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-- # rows in original window (used for resiz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-- # cols in original window (used for re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 titles, entry 8 will be a 4, and entries 2, 3, 4, 9, and 1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2, 3, and 7 are dynamic and can change as button is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a check box)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If you defined a check box in the current window, and sav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value (returned by MakeCheckBox) in C1, then you can te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Data(C1,7) after WinEvent returns control (regardless of the ev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tate of the check box. If ButtonsData(C1,7)=0, the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shadow and it is down. If ButtonsData(C1,7)=1, then the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hadow, and it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User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sets 3 standard action codes: 1 = close; 2 = text line selected;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elected. The UserHotKeys data structure is used to def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hot keys (i.e., available from ALL open windows) 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des. Under most circumstances, UserHotKeys should be defin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ain WinEvent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defined hot key has the following 2 entries in User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-- ASCII code (decimal) corresponding to the hot key. This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s returned by INKEY$ when the key is pressed. For 2-by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(for example Alt-z returns two bytes: 0 and 44)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gative value of the second byte (which would be -44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). For 1-byte codes (i.e., Ctrl-z returns a 26, Shift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a 90, and z returns a 122), use the positiv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CII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-- WinEvent action code corresponding to the above key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on code must NOT be 1, 2, or 3. These are reserved for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choose action codes 1, 2, or 3, your hot k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gniz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in initializes UserHotKeys with 0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M UserHotKeys(0,1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fine N specific GLOBAL hot keys,  then you must first RE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HotKeys array for N entries (i.e., REDIM UserHotKeys(0 to N, 1 to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efine each hot key and its corresponding WinEvent action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tKeys array (the 0th entry is required, but MUST be left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define 3 hot keys (q, Ctrl-v, and Alt-m) with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action codes (4, 5, 6), the following code would be nee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M UserHotKeys(0 TO 3, 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first hot key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1, 1) = 113   ' lette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1, 2) = 4     '   WinEvent actio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second hot key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2, 1) = 22    '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2, 2) = 5     '   WinEvent ac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third hot key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3, 1) = -50   '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tKeys(3, 2) = 6     '   WinEvent action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When REDIMing the UserHotKeys array, the lower bound of the firs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0. The 0th entry never contains hot key data, but it i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. The upper bound of the first index must be the number of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hot keys are active for ALL windows until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tKeys are changed or UserHotKeys is REDIMed to have 0 entries [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M UserHotKeys(0, 1 to 2) ]. By changing the contents of UserHotKeys "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" you can dynamically change the GLOBAL hot keys and/or their action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T recommended (at best, it would produce an in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your users since hitting a given hot key would produc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t different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oose return codes 1, 2, or 3 for any use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fine any hot keys that are already used by Win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by WinEv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 ---  generates code 13 which is ENTER (selects button with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  ---  generates code  9 which is TAB (gives focus to nex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[  ---  generates code 27 which is ESC (close window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 ---  causes an "about"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-  generates a code -132 (gives focus to n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W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DIMed as follows: WinNum(1 to MaxWindows).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 between window handle and window number (see Section 5.7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the difference between these two values). WinNum(i)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 for window handle i. WinNum is new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DVANC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made it this far in LangWin's user's guide, you are a tru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that term, as it was originally defined when computers had vacuum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iment for someone who truly wants to understand and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cies of a system). I'll share a few hints, tips, and secret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iles/gallon from LangWin. Most of this section was re-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in 2.0; I encourage users of LangWin 1.x to read this section is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read the description of every routine in WINHEL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ry LangWIn routine is described in thi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dding Frill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has a number of routines for adding frills to your windows. I'll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em briefly here. Load WINHELP.BAS into QB and hit F2 to see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routines (i.e., all of LangWin's routines are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's guide; WINHELP.BAS is the real reference guide for LangW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can specify the position, color, and content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 be placed in the window . These routines should be called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a given window and before you create another window or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ButtonFocus - reverse video a button's text to show it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ox           - place a single/double line box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HorizLine     - draw a horizontal line acros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VertLine      - draw a vertical line acros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Title         - place a title, centered, at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WinText       - place some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AMPLE0x.BAS,  included on your LangWin distribution disk, for samp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the abov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ndow Modes, Shadows,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gWin 2.0, there are four modes that can be assign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opened (see descriptions of BlankWin and Ope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parameters and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:       This is a "normal" window. When it has focus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ther visible window, and the new window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:          When a modal window has focus (just after it is ope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on any other visible window will NOT produc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ype of window can be used to display an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that you want the user to read and acknowledg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clicking on an "OK" button in the window,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ing the close icon). Your code should the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. In most cases, the modal window ALWAYS retain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t has been closed. Clicking other windows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focus. (An exception would occur if you placed a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al window that caused another window to be opened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could any mode - which might result in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s, so I don't recommend opening any new windows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al window has focus. After any event occurs in a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just close the window. The point is that while a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has focus, NO OTHER window can be given foc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lose: When this window has focus, clicking on any oth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ill automatically generate a close action cod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the close icon was double clicked). The immedia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window can be used to display pull down menus. If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menu is visible, and the user clicks elsewhere,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code is returned and the pull down menu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your program's responding to the close action cod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your pull down menu to remain on the scree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s elsewhere, make it a model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:      This is a static or background only window. It can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cus, NEVER have any actions, and NEVER be moved.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s when a wallpaper window is clicked and ign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 Wallpaper windows can be used to displa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r as background for other window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6.3). You do not need to test for any ev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llpaper window. If you need to reuse the scree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ied by a wallpaper window, you will have to man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current and close it (since the user cannot directly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se event for tha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paper window mode can only be selected from the Blank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(OpenScrollWindow cannot create a wallpap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without saying that you should not create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tons, etc) in a wallpaper window (you can plac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a wallpaper window). Since wallpaper window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y actions, you cannot create a wallpaper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window's mode, the window can have three other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/shadowless, movable/unmovable, and sizable/not-sizable. These ar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The shadow feature is controlled by the sign of the mod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ankWin and OpenScrollWindow. If the mode parameter is negative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dowless. The movable feature is controlled by the sign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rameter in BlankWin and OpenScrollWindow. If the window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then the window will be unmovable. The sizable featur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ign of the border color parameter in BlankWin and OpenScroll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will prevent the window from being resized (in addi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s unmovable, it cannot be resized - regardless of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Wallpa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windows can NEVER get focus and NEVER generate any action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ses are: Information Only windows and background windows (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llusion" of multiple scrollable lists in one window)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describe these two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Information On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WinEvent to wait for an event from any open window.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window's number and an action code. These will def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red (window number) and what object caused the event (action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fter control returns from WinEvent, you must test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indow number that could be open by comparing the wind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 (which defines the window that had focus whe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) to the set of unique window numbers that were returned b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WIn or OpenScrollWindow routines used to creat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you wish to create an "information only" window that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user actions (including closing it!), then you need not te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's number in your WinEvent loop. In the simplest cas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want to place an info window on the screen and no other window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even need a WinEvent loop. Making the Info Window's mode 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no events can occur from the inform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 info window cannot be selected or closed by the user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t with the CloseWindow routine as long as you manually make 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CloseWindow - see CloseWindow in WINHELP.BAS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do this). Also, remember that if you have info window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inOpen global variable will remain TRUE. Thus, using "DO WHILE AnyWinOp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your WinEvent loop will never exit because the info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open (and AnyWinOpen will be TRUE) even after all other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In this case, you'll have to explicitly break out of the loop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DO) when you detect a close event (action=1) in your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would be to display instructions that need to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subsequent windows. Open a window and display the instruc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inText). Then open another window (which becomes the active wind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hrough WinEvent waiting for events. If the instruction window is Mode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moved by the user. It should be positioned so tha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o not overlay it (thus obscuring the information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. Remember that after you close all subsequent windows,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gain becomes the active window and should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Multiple Scrollable Lists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only supports one scrollable list per window. There ar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provide the "illusion" of several scrollable list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Open a shadowed wallpaper window, then open several scrollabl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op" of the wallpaper window, using the same color as the wallpaper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ndows shadowless and unmovable. The user will "see" on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crollable lists. Your program will be responding to several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happen to be of the same color as the wallpaper window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window can NEVER be given focus (WinEvent makes sure of thi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worry that user will click the wallpaper, make it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"overlay" (i.e., hide) all other windows that were placed "o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AMPLE04.BAS contains code that implements this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above technique to open several windows, giving the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ll are really one window, you will want that window to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l. That is, all mouse clicks on windows other than the "multiple 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gnored until the multiple window is closed (otherwis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window would get overlaid, impacting the illus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 is one entity). The "multiple window" is just that: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How does one prevent mouse clicks from being accepted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"multiple window", while allowing mouse clicks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windows that make up the multiple window? Good question! I'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ed. First, you can't just make all component windows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odal. This would result in only the last component of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ccepting mouse clicks (if the last component window is modal,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ict mouse clicks tha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other windows open when the multiple window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problem (because there's no other windows where the mous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). However, if other windows exist when the multiple window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isting windows must not be able to accept mouse click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 is open. In order to accomplish this, temporarily 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exist prior to creating the multiple window to wallpaper mod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WinEvent will ignore any events in these windows. The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window can then be opened as modeless (allowing actions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shows this technique for one existing window whos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Main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IsWinOpen(Main1,han)   ' get Main1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assume you KNOW it's open, and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test return from IsWinOpen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de=WinParms(han,19)   ' save main window's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rms(han,19)=4       ' set mode to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now open multiple windows and proce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one with multiple windows, 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rms(han,19)=omode   ' restore orig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odifying Scrollable Text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ollable text is saved in the SaveText array (see Section 5.8). On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ollable text is to present a list of items that can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ction (e.g., a list of files to be printed, deleted, etc)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croll through the list and select desired items by double click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After all items have been selected, an "action" button would be cli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ll previously select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lement this function, you must first give the user feedb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 clicked has actually been selected. One possible way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clude specific characters in the scrollable text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selection or un-selection. For example, every line of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gin with [ ] (that is, left bracket, space, right bracket)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[X] if it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ne of text is double clicked, it is given focus and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. The value returned from WinEvent is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value returned in the action code will be a 2. Your cod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window's number and action code, and give control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 (see Section 3.2). At that point, CurWinPtr (a global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5.6) will contain the current window's handle. SaveText(i,j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crollable text with focus [where: i=WinParms(CurWinPtr,18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=WinParms(CurWinPtr,15)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note selection of the text line in focus, your program would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cond character in SaveText(i,j) to an "X". The text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gin with [X] to indicate selection. Actually, you would fir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contents of the selected text line's second character,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a space to an X, and an X to a space (thus, the user coul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oggle the selection on/o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hanged the scrollable text's selection character (on  or 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actually update the contents of the visible window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-write that line of text into the proper position of the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owText routine will accomplish the necessary refresh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After you refresh the window, continue looping through 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finally selects the "action" button, WinEvent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de of 3. After determining which window and which button wa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ke appropriate action on all text lines selected. Merely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ntry in the current window's scrollable text, examin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nd if it's an X, take action. The current window's scroll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SaveText(i,x) where: i=WinParms(CurWinPtr,18) and x =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should re-set the selection, by changing the X back to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array. Again, you must update the contents of the window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previously selected items have now been un-selected. The ReSho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accomplish this task (ReShowText CANNOT be used since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s the current line of text that has focus, and you may need to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xt lines). After you refresh the window, continue loop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2.BAS has sample code that implements the abo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hanging the Entire Scrollable Text Array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ction described how you can change individua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in an open window. It is also possible to replace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scrollable text with an entirely new set. The new set can eith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less, or the same number of lines. For example, if your window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tructure and contents, and the user changes directori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how a completely different list of file names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reshScrollText routine (new with V2.0) can be used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in the current window with focus. If the window to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urrent, you must manually make it current (see RefreshScroll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.BAS for an example of how to do this). You must plac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into a string array whose LBOUND is 1. This string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ameter to the RefreshScrollText routine (see WINHELP.B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). Run time errors will occur if the current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has no scrollable text or LBOUND of the string array is not 1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returned from RefreshScrollText, I recommend that you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ray (passed as a parameter to RefreshScrollText) in ord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the UBOUND of your string array is greater than MaxTextLi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MaxTextLines of the array will be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extLines entry will appear as:   (Incomplete List)   to let your us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data is not visible. See Section 5.3 for additional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o handle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4.BAS contains examples of techniques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arrays while a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Modifying the Contents of an Input Field While It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technique for modifying scrollable text (see Section 6.4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 to modify the contents of an input field based upon other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for example, the WINCOLOR routine, included on the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, has input fields that can be updat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/decremented by selecting a push button). When a push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WINCOLOR updates the corresponding input field (i.e., incr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s the current value and redisplays the updated val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's logic will have to determine the handle of the input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pdated. This can be done in response to a specific ev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i.e., when a specific button is clicked, you may need to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put field). Let's call that handle: Han. To modif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's contents, just change the appropriat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Text(Han). Remember that ButtonsText is a STRING array. If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numeric data, use the VAR command to convert to numeric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R$ to place the equivalent string values back into ButtonsText(Ha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uttonsText array has been updated, the window must be refresh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owInputField to accomplish this task (similar to ReShowText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). After the input field has been updated and redisplayed,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Determining What Had Focus When WinEvent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 is returned from WinEvent, you will need to determine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ndow had focus and what action occurred in that window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sections address these two event-driven programming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Determining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Section 5.7, the WinEvent function returns a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number of the window that had focus when an action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window is created (by either BlankWin or OpenScrollWindow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unique window number (value returned by the function)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window numbers in unique variables (if the value returned is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error has occurred when creating the window, see Section 6.1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handling errors). When control is returned from WinEven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the window number returned (by WinEvent) to the set of al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aved when your windows were created. When you find a match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ndow had focus (and you can then determine which action occurr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- see Section 6.7.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implement the above technique is with a SELEC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Assume that three windows have been created, and their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variables: w1, w2, and w3. The following pseudo code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ndow had focus when an event occu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pen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=OpenScrollWindow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  ' loop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 wait for an event, window number returned in variable: wn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num=WinEvent(act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wnum   ' 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de handles static windows: w1, w2, and w3, that 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opened in your code before waiting for events. Your WinEvent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est for every static window that was opened. However,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events for a specific window might also open windows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nder control of your end user and the events that are selected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us, your WinEvent loop must not only test for all possibl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but also all possible dynamic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the above code, assume that in window w2, a new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 (number saved in w2a) when a specific event occurs (a button cl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your loop must also include a CASE statement for w2a (to hand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that could occur if/when window w2a is open and current). The cod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pen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=OpenScrollWindow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=BlankWin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AnyWinOpen     ' loop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um=WinEvent(action)   '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wnum     ' 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pecific button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2a=BlankWin(parms)'open a dynamic window under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: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actions for window :w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s you begin developing code segments to handle every possible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yourself adding additional segments to handle dynamic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pen due to actions o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Determining What Action Occurr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takes one parameter. Upon return, this parameter is set to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1=close; 2=scrollable text; 3=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code segment for each window will have to test the ac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ed by WinEvent) and take appropriate action. Again, the SELEC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n be used. The following pseudo code would resi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for a given window (window w2 is used in the examp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ile AnyWinOpen   ' loop as long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num=WinEvent(action)   '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wnum     ' determine which window ha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rocess actions for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ca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close action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selected scrollable text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button clicked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tion code was 2, then a line of scrollable text was selected (i.e.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ocus). The selected line of text can be found in SaveText(i,j);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WinParms(CurWinPtr,18) and j=WinParms(CurWinPtr,15). In this case, n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had focus (i.e., when a line of text is clicked, focus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button). Process SaveText(i,j) as necessary (see Section 6.4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tion code was 3, then a button was clicked. Your code segme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button has focus (if there were more than one butt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. WinParms(CurWinPtr,16) contains the handle of the button with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value in a SELECT CASE to process every possible button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. Button handle values are returned by the MakePushButt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saved in unique variable names. These variables will the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ASE statements. If a button was clicked, it is given focus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WinEvent. In this case, scrollable text could also have focu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exists). Your code segment will have to determin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should be taken with any scrollable text that also has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segment shows how you might process a close action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ollable text, or clicking on a button in a given window (w2). If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b2 is clicked, a dynamic window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=OpenScrollWindow(parms)  '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b1=MakePushButton(parms)  ' creat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b2=MakePushButton(parms)  '  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ile AnyWinOpen   ' loop as long as window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um=WinEvent(action)  ' wait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wnum    ' determine which window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w2       ' process events in window: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action    ' determine which 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rocess the close action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x=CloseWindow      ' clos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rocess the selected scrollable text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=WinParms(CurWinPtr,18) ' slot with window's t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=WinParms(CurWinPtr,15)  ' row of text with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SaveText(slot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process the button clicked in window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case WinParms(CurWinPtr,16) 'determine which but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process a click on button: w2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2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process a click on button: w2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open a new window if button w2b2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5=OpenScrollWindow(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the above technique, refer to SAMPLE0x.BAS,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distribution disk, for complete code that implements window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ference LangWin's routines and their actual parameter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.BAS (which was included on LangWin's distribution disk) into QB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Nesting Calls to Wi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from the previous code examples, things can get complex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Your WinEvent loop must have a CASE for every possible window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and dynamic). Within each code segment that processes a window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atements for every possible action code (at least codes 1-3 pl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user defined hot keys). Then, within the code segment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3 (button click), you need a CASE statement for every button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. For a complex set of windows, with several menus, sub-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user hot keys, and dynamic error windows, your code will be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make your code more readable is to perhaps limit the main mo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CASE statements for all windows. Once you determine which window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you could call a separate subroutine to process each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would have to be aware of the button handles created for it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program, and if the subroutine opens any windows and sav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n variables, the main routine must have access to the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the main module needs a CASE statement for every possible window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ercise in sharing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that processes events for a given window could creat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have its own WinEvent loop. In this case, that WinEvent loo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"aware" of events in windows it was programmed to respond to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s opened while control was in the subroutine). Click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objects would have no effect until the subroutine returne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in module. In some circumstances, this technique migh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code simpler to understand/debug, but may be exactly the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rocess child windows. Care should be taken in nest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(from within a WinEvent loop, calling a subroutine that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WinEvent and loop, which in-turn calls a subroutine with a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etc.). I've had stack overflows when trying to nest too many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. (What "too many" is depends upon memory availability. I'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nest more than 3 or 4, after that your code is probably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o deal with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Deactivating and Activat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 code in the previous sections demonstrated how you might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window when a specific event occurred (i.e., a button cli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when this new window has been opened, you may want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 from continuing to click the same button and opening more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kind (this could quickly cause MaxWindows, maximum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open, to be exceeded and perhaps your program to fail)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additional windows from being opened when the same button is click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window's mode either Modal or Immediate Close (see Section 6.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. In the case of a Modal window, the user MUST close the wind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vent can take place (thus clicking the same button agai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until the dynamic window is first closed). In the case of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indow, clicking the same button will first result in a close 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window (i.e., clicking anywhere off the Immediate Clos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it to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techniques (Modal and Immediate Close)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. In particular, you may want to allow the user to mouse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le the new dynamic window is open) and select other objects (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hat originally caused the dynamic window to be opened)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new dynamic window to remain open while the user mouses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se disadvantages, you can use the DeactivateButt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lear the button's text and make it inactive. While th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, no action on that button will be recognized by WinEvent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button will not cause a return from WinEvent). W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actions from the given button again (i.e., after the new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been closed), then call the ActivateButton routine. See WINHELP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on how to call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Giving a Specific Button Focus When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ttons or check boxes are created (with the corresponding "m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, they are not given focus. Hitting TAB or an arrow key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" object to get focus (and be displayed in reverse video). Hitt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ause control to be returned from WinEvent with an action code of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6) will contain the handle of the button in focus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tton will also cause these events to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reate buttons in a window, you might want to giv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(i.e., make it the default choice). Your user could then clic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it, or just hit ENTER (since it will already have foc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uld be used to give a specific button focus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tton's handle, returned from the corresponding "make"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H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Parms(CurWinPtr,16)=Han    ' place handle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ChangeButtonFocus(Han,0) ' give button visual fo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MUST be placed AFTER the corresponding window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lankWin or OpenScrollWindow), AFTER the button has been crea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ke" routine), and BEFORE the next window is created (i.e., CurWin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oint to the current window where the button will be given focus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button (or check box) per window can be given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arms(CurWinPtr,16) contains its handle. You could call ChangeButton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imes to reverse video many buttons, but only the button whos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WinParms(CurWinPtr,16) will be recognized by WinEv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ouse or keyboard input. (Calling ChangeButtonFocus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ton will only confuse you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Is A Given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casion, you may need to determine if a specific window is ope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ceive a click on an EXIT button, you may wan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ild windows have been opened dynamically (and close them first)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you could have deactivated the EXIT button (see Section 6.8)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window is opened (which will prevent EXIT from being click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button when the child window is closed). However,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llow the user to click the EXIT button and automaticall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ynamically opened child windows along with the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WinOpen function (new with 2.0) can be used for this purpose. It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window's number (NOT the window handle). It return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f the window is open; else it returns a FALSE value. IsWinOp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econd (output) parameter. If the window number passed is 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is set to the window's handle (thus IsWinOpe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indow number to window handle cross reference function -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NHELP.BAS for additional details on Is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Manually Giving a Window Focus (i.e., via program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Event has control, it will detect when the mouse is clicked o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f appropriate) give that window focus (so that any subsequen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at window will cause control to be returned). The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WinPtr contains the handle of the window with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ccasions when your program will need to cause a specific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focus. The NewFocusWindow routine takes a window's handl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will cause that window to be given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main window has an EXIT button, and the butt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ain window should be closed. However, before the main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all open child windows should probably be closed (of cours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is "rule"). The IsWinOpen (see previous section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specific child window is open (given the child window's nu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 it's handle will be returned. Using that handle of each open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NewFocusWindow can be used to first give it focus, then close 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Window routine closes the current window, so each child must fir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efore it can be clo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NewFocusWindow will cause your program to terminate if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s passed to it. The handle must correspond to an open window.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have a valid handle is to use the IsWinOpen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handle of an open window (given that the window is op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WinOpen it's window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State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check box will change its state, but will NOT return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. However, when an event does occur and control is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, you may want to check the state of any check box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defined a check box in the current window, and saved it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returned by MakeCheckBox) in C1, then you can te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Data(C1,7) after WinEvent returns control (regardless of the ev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tate of the check box. If ButtonsData(C1,7)=0, the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no shadow and it is down. If ButtonsData(C1,7)=1, then the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hadow, and it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LangWin's functions return codes indicating success or failur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outines whose parameters are static (not changable based upon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but constants hard-coded in the parameter lists), you'll fi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ring development. For example, if a window fails to op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breakpoint, check the return code, and figure out the error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on't fit on the screen, etc.). You could also place instruc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these functions, test the return code, and print it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indicated (see WINHELP.BAS for a description of every routin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s). I'd recommend this technique (i.e., testing return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values) in all cases where the parameters to LangWin'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(i.e., based upon conditions that can be changed during run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dow fails to open (for example, because it will not fit on the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don't test for this error, then subsequent references to LangWi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using CurWinPtr will reference the last window with focu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sult in a run time error (subscript out of range) or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V2.1 resizing is supported. In addition to sa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uttons, check boxes, input fields) in data structures,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ic text must also be saved (new with V2.1). The glob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uttons determines the size of these data structures. If MaxButton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then the routines that create objects, titles, and static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code and the object will not be created. If you don't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, you'll have windows that will be missing some/all exp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you could end up with an empty window). While this won't cause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your windows might not contain the information you expect or ne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s/objects created prior to entering the WinEvent loo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examined to determine if all objects are present. However, if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Event loop you open child windows based upon the user's dynamic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clicking a button), then you might need to visually examin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binations to insure that every possible set of window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on the screen has the correct objects (i.e., that Max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enough). Thus, while it is not too important to check error code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Event loop (because all windows and objects are static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checked visually), within the WinEvent loop I'd recomme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 always check for error conditions when a window is opened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Win or OpenScrollWindow). When I call any other routine with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termined at run time (usually within the WinEvent loop)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will generate a run-time error and abnormally terminate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occur (routine names generating the error ar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TextWins is greater than MaxWindows (LangWin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BOUND of string array passed as a parameter is not 1 (OpenScroll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reshScroll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window with focus has no scrollable text (RefreshScroll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lid window handle passed as a parameter (NewFocus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onditions can be avoided by careful programming (unles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Murphy is lurking nearby!). Refer to the corresponding me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.BAS for more details on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5 Testing for Color, B/W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requires a color monitor and EGA or better graphics. Here's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ermining if your user is running on a system with a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moni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= 0    '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ek(&amp;h463) = &amp;hB4 then mon$="b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ek(&amp;h463) = &amp;hD4 then mon$=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EGA or better graphics exists is less straight forward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is to use ON ERROR and to vary SCREEN modes (i.e., 12, 9).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mode (if any) causes an error, you can determine which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ists. I don't really like this technique. It's "brute force"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echnique is to use BIOS interrupt 10h, functions 1Ah and 10h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uccess with this technique, but my reference manuals say function 1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S/2s. I've tried it on a non-PS/2 and it worked ok, but I can't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on every non-PS/2. To use this technique, first us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o determine if the monitor is color or b/w. Then call BIOS interrupt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Ah. If the AX register is set to 1Ah upon return from the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unction is supported by your BIOS. In that case, te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(4=EGA color, 5=EGA b/w, 7=VGA b/w, 8=VGA color). If AX is not set to 1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BIOS interrupt 10h, function 12h, sub-function 10h. If B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a value of 1, then you have a b/w monitor. Else, if B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, then you have EGA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Colors, Attributes, 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ALL of your code, you MUST use the SetColor routin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mmand to change color attributes. The parameter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eground and background attributes) as the COLOR command. LangWin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0h, function 10h, sub-function 03h to disable blinking col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16 attribute numbers for window (background) colors (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. However, with blinking disabled, foreground and backgrou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UST be translated before calling BASIC's COLOR command. SetCol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lation and issues the COLOR command with the proper valu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's COLOR command is called without this translation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QB development environment, if you interrupt your progra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and use F4 to see the data displayed on the screen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olors for background attribute numbers &gt; 8. This is ok.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LangWin disables the blinking bit and uses blinking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9-15) for additional colors. The QB environment, however,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blinking bit. So, when you hit F4 to see the screen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olors &gt; 8 will blink. If you hit F5 to resume, the color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(because the blink bit is only disabled once in LangWinInit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your program (Shift-F4), then LangWinInit will again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bit and colors will appear without 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supports 16 attributes (0-15) for colors. In text mode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ign up to 64 color values (0-63) to any given attribute numbe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command (i.e., PALETTE 5,27 assigns color number 27 to attribute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program called WINCOLOR on the distribution dis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e all possible color values for various window entitie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a set of colors values (as opposed to color attributes) tha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then use PALETTE in your program to assign the color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umbers coded in CALLs to LangWi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akePushButton requires two attributes as parameters (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of button). Assume you use attributes 2 and 3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Using WINCOLOR, you might determine that color values 23 and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leasing foreground/background colors for your button (I just pick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at random and have no idea how they actually look)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ould code: PALETTE 2,23 (to set attribute 2 to color 2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3,41 (to set attribute 3 to color 41). You would NOT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meter list for MakePushButton (which would contain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2 and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2.BAS has code that illustrates this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Wai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has a command (SLEEP) that will allow your code to pause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onds. LangWin includes a routine (WaitTicks) that will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ause a given number of timer ticks (one timer tick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8.2 seconds). If you need finer granularity than seconds in a delay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aitT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board has enough memory, you can display multiple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BASIC documentation on the SCREEN command. With V2.3,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windows in any video page that is available on your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only use one video page consistently for all of LangW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That is, you should not switch video page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uses LangWin to display windows. This could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You MUST also define the video page via a SCREE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LangWinI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keeps track of the coordinates of every object (button, check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, etc.), but it does not remember the video page for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assumes that all objects are in the same video page (I coul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remember individual video pages for all objects, but LangWi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already getting too large). During initialization, LangWin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s the current video page and saves this information in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All routines that read/write data directly in the video buff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lobal variable to place the data in the correct page.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write into the original video page regardless of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ge number via the SCREEN command. However, some of LangWin's routin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INT command to display data. These routines will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new video page. So, some data will be visible in the new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n't. Like I said,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change video pages with the SCREEN command, and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coordinates of an object in the original pag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at this point), LangWin will recognize the object and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nEvent. Hitting enter will cause similar results with whatev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ocus (which might be on an invisible page). In these cases,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control from WinEvent and process the event, even thoug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ight have been on an invisible page. Again, you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. So, my advice is not to change video pages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has been initial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number must be initially defined via a SCREEN 0,,x,x command (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alid video page supported by your system). With V2.3, this comm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BEFORE the call to LangWinInit, which detects the video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it in a global variable (actually the offset in the video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a global variable). See Section 3.1 for sample initial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where changing video pages might be useful.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data without the use of LangWin's routines, then you c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display the data, then (when the user is finished with the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ck to the page containing LangWin's display. For example,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angWin to display a window with a scrollable list of file name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licks on a file name, you may want to display the file. One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change page numbers, use the SHELL command to exit to DOS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er to display the selected file. When the user exits the viewer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urned from DOS back to your program at the poin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mmand. You would then reset the video page back to the origin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rollable list of files would again be visible. Before SHE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o call the viewer, you should check for a mouse and hide the cursor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check again and show the cursor. Here's a prototype of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prior to this code, you would have detected a scrollable tex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(action=2) in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WinParms(CurWinPtr,18)       ' index of clic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WinParms(CurWinPtr,15)       ' specific index of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$=SaveText(i,j)        ' text that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HideMouseCursor   ' hi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,,x,x                  ' set to new page (you must defin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"view "+filespec$        ' call viewer (assume its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,,z,z                  ' z is the origin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ShowMouseCursor   '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only a prototype. It obviously depends upon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er does. It's meant to give you an example of how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deo pages with Lan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changing pages when shelling to an external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pen a window that covered the full screen. This would cau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's contents to be saved. Upon return from the external program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current window. At that point, whatever the external program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ould be visible; however, closing the current window would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to restore the contents of the screen "underneath"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. Since the last window opened covered the full screen,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t would be to restore the entire screen (containing all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 prior to shelling to the external program). The follow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this technique for the file view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prior to this code, you would have detected a scrollable tex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(action=2) in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WinParms(CurWinPtr,18)       ' index of clic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WinParms(CurWinPtr,15)       ' specific index of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$=SaveText(i,j)        ' text that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HideMouseCursor   ' hid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=BlankWin(1,1,MaxRows,MaxCols,0,0,1,0,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open a window that cove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window's color will be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MaxRows and MaxCols are global variables defin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effect will look like the screen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purpose of this call to BlankWin is to ca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f the screen "under" the window to be saved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entire screen will be saved. when this window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losed, the screen's conten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"view "+filespec$        ' call viewer (assume its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loseWindow                  ' close full screen wind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eMouse THEN CALL ShowMouseCursor   '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Using Non-Text Mode Graphics With L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"jump" into non-text mode graphics (i.e., SCREEN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, etc.) then back to text mode (i.e., SCREEN 0). However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jump to graphics mode, the screen will be cleared. I'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ique for restoring the screen once you return to text mod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mp from text to graphics, the contents of the screen (i.e., al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jects that have been displayed) will be cleared (but not lost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from graphics mode to text mode, the contents of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lost (unless you manually save the scree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LangWin's routines cannot be used whil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opened some windows and placed objects in tho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are in the loop that calls WinEvent and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number and action code. Depending upon a specific action (say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), assume you need to go into SCREEN mode 9, display some graphic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, and then return to text mode. When you return to text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all windows and objects that existed before going t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ollowing prototype cod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you determine that graphics mod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=BlankWin(1,1,MaxRows,MaxCols,0,0,1,0,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open a window that cove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window's color will be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MaxRows and MaxCols are global variables defin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effect will look like the screen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purpose of this call to BlankWin is to ca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of the screen "under" the window to be saved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entire screen will be saved. when this window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losed, the screen's conten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9   ' jump to graphics mode (this will actual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the screen to be cleared. since it's already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clearing a second time won't be 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o your thin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0    ' back to text mode. contents of graphic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MaxCols, MaxRows    ' reset rows/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MaxRows and MaxCols are global variables defined by y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lin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BlinkOff subroutine is included in LangWin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ell the BIOS to turn off the blink bit in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(see Section 6.16 for additional information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all BlinkOff here, and you've used any background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greater than 7, then these colors will blink whe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TextCursor(DefaultSmask, DefaultC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set the mouse text mode cursor to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rrow on a black background. DefaultSmask and DefaultC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global variables defined by your initial call to LangWi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MouseCursor  ' re-enabl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=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code will close the window that cove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is will restore the screen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your windows and objects should appear just as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jumping 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'd just call CloseWindow to close the current window with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eed to close some other window, or you may 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indow you want to close has focus (remember, the used coul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 and give it focus). Assume that you know the number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osed (the window number is returned by the function used to ope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indow's number is saved in variable WN, then the following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sure that the window has focus before calling Close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WinOpen(WN,han) THEN   ' if window is open, get its handle --&gt;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z=CurWinPtr             ' save handle of current window with foc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NewFocusWindow(han) ' make the targe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CloseWindow            ' and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NewFocusWindow(zz)  ' return focus to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lose several windows, and you did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ere open, you'd have to repeat the above code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 to make sure all windows were closed. In this ca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ave the current window's handle once [ zz=CurWinPtr ] and re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windows were closed [ CALL NewFocusWindow(zz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"short-cut" you can use if you just want to close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f you want to close a sub-set of all possible window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technique with the numbers of each window to be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close ALL ope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LastWinStack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ewFocusWindow(WinStack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tack array contains the handles of all open window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y appear on the screen. LastWinStack is a global variable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lot. Thus WinStack(1) contains the handle of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and WinStack(LastWinStack) contains the handle of the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The above code just closes each window, from the most cur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Modifying Static Text Created With ShowW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WinText function is used to place static text in a window.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elative row/column (within the window) where the tex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, text color, and text contents. The static text can be modified/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ShowWinText with the same row/column but new tex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when only a few updates are needed. However, if the static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ased upon some user action (like a button click), then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etermine the number of times the text will be modified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inText is called, the text is saved in LangWin's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tonsText and ButtonsData). These structures have a finit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Buttons). Each call to ShowWinText requires a new entry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Thus, repeated calls to modify text can exhaust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In this case, the result would be that subsequent call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either new buttons, input fields, check boxes, or static tex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and the object will not appear. Closing a window will free all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its objects. Increasing the value of MaxButtons will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vailable. However, neither of these is a good solution.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re-use the same slot whenever existing static text is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needed is to first determine the slot number (handl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ext, then to update the contents of the existing slot and re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owWinText returns an error code and not the handle of the sl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ext, you'll need to find and save the handle number in order t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s contents. The best way to do this is to use ShowWin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place some specific text into the data structures, the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data structure until you find the specific text. The follow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omplish these t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howWinText(r,c,colr,"SOME UNIQUE 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the above will place "SOME UNIQUE TEXT" at row=r, column=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urrent window using color=colr. the string "SOME UNIQU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will also be placed into the next available slot in Button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if error condition,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dle = -999   ' set a default value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now search ButtonsText for the specific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Max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uttonsText(i) = "SOME UNIQUE TEX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dle=i   ' sav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FOR    ' quit s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just in case the "impossible"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ndle = -9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variable:  thandle  points to the slot in LangWin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hat contains the temporary static text. The screen itself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text at the designated row/column. Now, you mus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xt with the initial value of the static text (using the sa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structures) and display this text on the screen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accomplish these t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="initial contents of static text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ext(thandle)=a$          ' update text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eShowInputField(thandle)   ' redisplay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Data(thandle,4) = LEN(a$) ' update length of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: why is the length of the text in LangWin's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FTER the text is displayed? Glad you asked that ques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owInputField (which is really meant to redisplay the contents of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fter it has been modified, but will also redisplay static text)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entire contents of the area, then displays the new text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ea to clear is obtained from the data structure. So, if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ext was smaller than the previous text, and the new (smaller)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rst placed into the data structure, then only the smaller area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prior to displaying the new text. Any characters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nger) text beyond the end of the new (smaller) text would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By calling ReShowInputField before the length is updated,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ea cleared will correspond to the the curr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your program, when you determine that new static tex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to the window at the same position as the old text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an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="new contents of static text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ext(thandle)=a$          ' update text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eShowInputField(thandle)   ' redisplay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Data(thandle,4) = LEN(a$) ' update length of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can be used with any number of static text entrie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save each handle in a uniqu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2 "Time Out" Feature of WinEvent for Interrup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when you call WinEvent, your program only regains contr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detects an event. If no event occurs, WinEvent retains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annot do any work. In most cases, this is ok.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 work until an event occurs in a window. Then, your program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rom WinEvent, determine the window and the event that occurred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actions, and return control to WinEvent to determin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action you take involves starting a long running ta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ll not be given control until this long running task comple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interrupt the long running task (because WinEv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trol, events in the window, like button clicks, will not be det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"time out" feature of WinEvent comes in. With the "time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enabled, if no event occurs within 0.5 seconds, WinEven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your program. WinEvent is called with one parameter (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. Prior to returning control to your program, WinEvent sets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d upon the event that was detected (1 = close, 2 = text click,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lick). To enable the time out feature, call WinEvent with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ariable set to -999 (any other value for the the action code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WinEvent). If an event occurs, the action code variab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. If no event occurs, and the action code was -999,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after 0.5 seconds (and the action code will remain set to -9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call WinEvent(-999) to enable the time out. You m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vent with a variable since this variable will be set if an even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time out feature, call WinEven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Code=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=WinEvent(Ac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errupt a long running task, place the task in a loo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WinEvent (with time out feature enabled). Each time through th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rtion of the long running task is completed (like reading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arge file, scanning one directory, whatever portion of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that is appropriate). After completing a portion of the long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, call WinEvent with the time out feature. After the call to Win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(if any) event occurred. If the event was a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utton, exit the loop that processed the long running task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red (i.e., WinEvent timed out after 0.5 seconds), then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ore work on the long running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some pseudo code. Assume this code gets control when a "start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icked to initiate the long running task. Also assume that prio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 MODAL window was opened with start and interrupt butt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task. Finally, assume that the long running task is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ar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 "start" button (don't need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"interrupt" button (assume it was previously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file (assume the long running task is to re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process long run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 record (assume the long running task is to re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screen to show some kind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OF then EXIT DO  ' see if tas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=-999             ' to activate time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n=WinEvent(act)     ' get an action or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UNTIL interrupt button ac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long running task completed or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 "interrupt" button (not need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"start" button (if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the current window (if it'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not attempt to do too much work in your loo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giving control to WinEvent (to see if the interrupt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). WinEvent is not aware of mouse clicks made before it is cal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must hide and re-show the mouse cursor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uses the mouse driver to zero the mouse press counter).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lot of processing before calling WinEvent, your user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lick the interrupt button for awhile with no respons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riment, and tune your code so that it gets back to Wi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If you notice that the interrupt button needs to be click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before it is recognized, then the cause is probably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amount of time consumed by your task in between iter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where WinEven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ongly recommend that the window you open, with buttons to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he long running task, be MODAL (that is, only events in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gnized by WinEvent, events in other windows will be ignor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-line" call to WinEvent (in the loop that processes your long running ta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rict the events recognized by your program to just tho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est for after returning from WinEvent (the code you have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 to handle other buttons in other windows will no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). If the window with the start and interrupt buttons is not mo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user will be able to mouse to other windows, make them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ir buttons. This will have visual effects (active windows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, clicked buttons will move); however, unless explici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events (in other windows) is included in your loop with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ask, the clicks on other buttons will be ignored. This will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. By making the window with the start and interrupt buttons mo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 will not be able to mouse to another window to make it a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bjects on other windows will show no visual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AMPLE05.BAS for an example of the technique for using WinEvent's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implement an interrup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3 Dynamically Adding Entries to a Visible List of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ScrollWindow function is used to create a window with scrollab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indow is opened, you may want to add entries to the end of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-time and display these new entries in the visibl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ScrollText function will accomplish this task. This function tak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a text string. The contents of this text string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crollable text array associated with the current wind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text in the window is re-displayed. The nature of that re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upon whether or not the existing scrollable text fills the tex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of scrollable text in the current window does not fi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fined when the window was opened, then the text string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 will be be displayed at the bottom of the visible lis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crollable text fills the text area, then text is scrolled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ring passed to GrowScrollText is displayed at the bottom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Note that the list of scrollable text could be null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 to GrowScrollText will create the first line of scrollabl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(but a scrollable text window must have be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GrowScrollText will not work proper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 will operate on the current window with focus. If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scrollable text window, no action is taken and an error code (-1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(i.e., even if the scrollable text array is null, the windo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opened with OpenScrollText and NOT with BlankWin). If the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rray for the current window is already full (i.e., it has MaxTex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ext already defined), no action is taken and an error code (-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crollText can be used to give the user visual feedback as a long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gresses. Suppose you have a routine that searches for specific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ata base, and you want to display these in a scrollable li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browse. GrowScrollText can be used to show the record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dded to the list as they are found. The following pseud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plement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Text(1 to 1) AS STRING  ' scrollable text, init a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The above array need only have 1 entry (initiallized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It's only used by OpenScrollWindow to initialize LangWin'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SaveText. Thereafter, the scrollable text is actually "grown" in Sav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1=OpenScrollWindow( ..... ,Text(), .....) 'scrollable window with n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put some button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AnyWinOpen         '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=WinEvent(action)       '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process action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assume that at this point you determine the need to sear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atabase for records, and to display the results in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window (w1) where the user can brows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w1 is the number of the open window that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scrollable text. at this point, the scrollable text array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IsWinOpen(w1,Han)     ' get handle of w1 and save in 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sear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first, you must make sure window with text (w1)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wFocusWindow(Han)   ' give focus to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$=GetNextMatch$(parms)  ' get a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$="" THEN EXIT DO    ' see if sear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note: GetNextMatch$ is NOT part of LangWi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a fictitious function used to illustra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that you might call to get a record and return i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i assume a null value is returned when search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=GrowScrollText(rec$)     ' display rec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rc  ' test abov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1   ' current window is not a scroll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proces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2   ' scrollable text array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process the error. this might includ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the user to browse the scrollable text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for a CONTINUE button to be click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button is clicked, you could clos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re-open it (to clear text), and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 using the time-out techniques from Section 6.22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also include a STOP button to interrup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assume handle of STOP button is: St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=-999          ' set time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WinEvent(aa)   ' wait for 0.5 sec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 loop until STOP button is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(aa=3 AND WinParms(CurWinPtr,16)=Sto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05.BAS for actual code that used Grow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MOU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has several general mouse routines that can be us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get status. These are documented in WINHELP.BAS an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Exists     - test to see if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Mouse       - initi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ButtonPress  - get position of mouse when a button was last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usePos     - get current posi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usePos     - set current posi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XLimit       - set horizontal limit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YLimit       - set vertical limit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MouseCursor - make the mouse point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MouseCursor -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03.BAS contains sample code using the above routines. Load WINHELP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QB and hit F2 to see details on each of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DIRECTORY AND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Win 2.0 has several functions that allow you to easi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directory, set the current drive and directory, and ex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and sub-directories from the current directory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WINHELP.BAS an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ir       - change the default directory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rive     -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urDir$      - get the default directory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urDrive$    - get the defaul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FileNames    - get either file names or sub-dir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 and save them in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04.BAS contains code that 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ngWin 2.1, you now have a professional quality toolkit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 in QuickBASIC. However, screen design with LangWin does leave a l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You have to manually figure out all of the screen coordinat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nd remember which parameters in what functions to use. Lan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s the ability to load WINHELP.BAS, so at least you can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s while you are developing. Still, it's a labor intens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sidering an graphical "front end" program that will allow you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teractively using the mouse. You'll click on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ndows are to be created, select colors, select objects from a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into the window. When you are satisfied, the "front end"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appropriate CALLs to LangWin routines. If you've read ab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VBDOS, this should sound familiar. So, stay tuned for LangWi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LangWin, suggestions for improv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ort a bug (ugh), send 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1 Windsor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nbury, NJ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Prodigy, my ID is: KJNX7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, I'll need to know your version of L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routine to extract the version number (GetVerNu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QuickBASIC's immediate window and enter:  print GetVerNu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acting me, I'd highly recommend that you: read ALL of the do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 the descriptions for all LangWin's routines (load WINHELP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QB and hit F2), and thoroughly examine the sample code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While that will require an investment of your time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fully utilize the power of LangWin, and you'll probably find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of your questions. Good luck and happy co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