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BASMAN/BASVAR 1992  Vs 2.6   Updated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Copyright All Rights Reserved.  199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Charles Peter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6, Oakd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urport-On-Se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chester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Y13 9NF, England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/docs/test routines must be kept together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s required if you use other Basics.  Onc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MAN and BASVAR do not need any other setup files to read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d with LZEXE, PKlite or routines of that elk.  Do not to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nal programs.  Keep a backu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s comes ready loaded, ready to go, for Basic/BasicA/GW-Basic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basic/Turbo Basic and Power Basic.  If using other Ascii Basic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BASINST program and select one from the listing.  The ASIC Sour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rovided, so that you can change it to you requirement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t be distributed in any modified for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the Dos PATH has been setup correctly, you can call both BAS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SMAN from any directory.  However, The Ascii Basic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orking on, must be in the same directory, 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:  Please use a SIMCGA routine if you are going to use TEST/INSERT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BAS and INSERT.BAS, when testing, must be aborted by pres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ONLY !  Please refrain from using CTRL and BREA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.SYS must be installed to read BSMN-DOC.EX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.DOC is a standard document (with form feeds) for anyone with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colour BSMN-DOC.COM file.  This may happen for non IBM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printout the instructions, make sure that you hav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d on and plenty of paper loaded, although this manual i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.  It is just to make sure that you do not run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the Printer Head is as close to the top of the pap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it.  This is for people whos printers are set for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paper than true A4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routine called ALTER has been provided for you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ange the printer paper type in BSMN-DOC.COM. 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for slightly smaller sized paper that true A4 siz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4 then you must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equates to my original variab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file created by BASVAR is equivalent to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ne is 1, Line two is 2 and so on.  Therefore, CPW1 in your new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.NEW file, will be the variable in line one of the .V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W2 will be line two, CPW3 will be line thre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is the case for your own requested replacement variable for C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Compil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add to all REMARK lines, the apostrophy after the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  ;'  remarks here.  Commands that begin with a hash '#' etc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into the BASICS command file without those characters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 #LONG  should be just  LONG.   Hex numbers like 81H.  The 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.VAR file and the variable 'H' should not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 Do not forget to add '?' and '!' into the FAST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    Remove the single letter 'H' in the .VAR fil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     use the variable 'H'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BASVAR &amp; BASMAN were converted and compiled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:  For USA Users: 15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K  Users: 10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/Companies  For USA Users: 35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K  Users: 25 pounds Ster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