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Software was NOT installed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Upgrading an Existing Version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a message was displayed saying that the install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ailed due to the presence of existing files in the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stall directory and you followed the instructions abou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erasing old files then the install has probably been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uccessful.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Run the software, if the version number has changed the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old version has been upgraded.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Please note that we have encountered problems with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stall program INSTALL.EXE on two systems. The problem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ere not identified but may have been due to user error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r incompatibility between the software and the systems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for any reason it does not install the software du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a file error, or the software does not run correctly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r locks up the system then run -INSTALL.BAT (not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minus sign)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Thank you for using this Software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