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include"common.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"Speichermodel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TINY-Modell und was alle gemeinsam haben (Gruppen und Klas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MALL-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 der Seg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SEG .ALPHA 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TINY-Modell und was alle gemeinsam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sher wurden Ihnen Programme mit wenigen Segmenten pr�se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sen Funktionen und Namen vorgegeben waren, denn wir 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vereinfachten Segmentbefehle .code,.data und .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dem benutzten wir das Modell TINY, welches alle diese Seg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inem 64K-Block unterbringt. F�r COM-Dateien ist das ok,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��eren Projekten, vor allem in Verbindung mit Hochsprachen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 knapp oder entspricht nicht den Konven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n Modellen gemeinsam ist, das Segmente desselben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sprechendend ihres Auftretens aneinander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ehe SEGMENT-Direkti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des Segment geh�rt zu einer Klasse, die auch namenlos sei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Standardklassen 'CODE','DATA' und 'STACK' sagen dem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 und wie er die Segmente speichern soll. Daten- und Stackseg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beispielsweise nicht im generierten Programm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ppieren der Seg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n mehrere Segmente in einen 64K-Block, lassen sie s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r Gruppe zusammenfassen (GROUP-Direktiv) und �ber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uppennamen als einzelnes Segment ansprechen, dessen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ch auf das Basissegment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MALL-Mo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ste M�glichkeit eines erweiterten Speichermodells,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teilung in ein Code- und Datensegment zu je 64k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 erreichen das durch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 beachte, das durch die Trennung die Daten nicht mehr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-Register verf�gbar sind, und sich keine COM-Dateien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l erzeu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mod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</w:t>
        <w:tab/>
        <w:t>:</w:t>
        <w:tab/>
        <w:t>Code, Daten und Stack sind in separaten Seg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ergebracht, welche 64k nicht �bersch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UM</w:t>
        <w:tab/>
        <w:t>:</w:t>
        <w:tab/>
        <w:t>Der Code darf gr��er als 64k sein, Datensegmente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e Sprungweite innerhalb von Code ist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nerhalb von Daten 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CT :</w:t>
        <w:tab/>
        <w:t>Das Codesegment darf 64k nicht �berschr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ensegmente sind beliebig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e Sprungweite in Code ist 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Datensegmenten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</w:t>
        <w:tab/>
        <w:t>:</w:t>
        <w:tab/>
        <w:t>Code und Daten d�rfen gr��er als 64k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de Entfernungen sind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rays, auf die von einer Hochsprache zugegriff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�rfen nicht gr��er als 64k sein und werden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g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</w:t>
        <w:tab/>
        <w:t>:</w:t>
        <w:tab/>
        <w:t>Dasselbe wie LARGE, allerdings d�rfen Arrays gr��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k sein und werden deshalb FAR ang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ASCAL Sprachkonven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GOUP</w:t>
        <w:tab/>
        <w:t>GROUP _BSS,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ATA</w:t>
        <w:tab/>
        <w:t>SEGMENT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ATA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SS</w:t>
        <w:tab/>
        <w:t>SEGMENT PUBLIC '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SS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YSEG</w:t>
        <w:tab/>
        <w:t>SEGMENT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Programm 'relief.asm' zeigt den Nutzen des GROUP-Befeh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besteht aus den Standardsegmenten plus dem Segment '_tex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hes konstante Daten enth�lt. An dieses Segment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nsegment angebunden, und beide Segmente werd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zigen Segment zusammengefasst. Dies wirkt sich auf di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den Adressen der Teilsegmente aus. Letztere Zeigen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s der Gru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e des Names oder der Klasse 'data' werden als Datenseg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sehen. Stacksegmente werden durch den Kombinationsty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ch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