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irectory (SD) is a utility that allows you to eas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ubdirectories and drives with a minimum of typing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o is type SD and the name of the drive/subdirectory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and SD takes you there.  If you have made a mistake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 will break you out of the program and put you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\....]&gt;SD [drive][switch][sub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rive] - the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witch] = blank - search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\ - search only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/ - search only one path deep.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DOS CD command with one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ubdirectory name] - the nam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directory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let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 -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command line is left blank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n to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 d:             - changes the active drive to d: and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 /source        - searches the root directory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subdirectory named source and pu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 \source        - searches the current directory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d source and puts you in the first on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 source         - searches the current drive for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and puts you in the first on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 d:source       - changes the current drive to d and sear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for a subdirectory named source and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first on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first.  If you have duplicate subdirectory names 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you in the first one it finds.  SD will only searc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pecified.  If you have a large number of sub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depth SD could take a few seconds to find its way;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s the price of progress.  Of course,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you could try and improve the search and speed it 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code would be welcomed.  The source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n Buerg's sorted directory program, LDIR and WHISK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ster.  Thanks guys.  It is written for the 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n't be a problem for anyone who is using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suggestions or bug reports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n Bob Blacher's Computer Connection in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ephen Falat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 - 3/1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3/18/87  Bug fix.  An error in the routin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ull path name for use in actual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would preclude switching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se depth was greater than 2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- 5/15/87  Changed the path search routine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, the / and \ switches to search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ep and search only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respectively.  This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ine the searching and provide more spe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now search other drives by specifyin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command line.  Added break out fea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itting Ctrl-Brk will place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