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blic release - 03-jan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l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rivate release - 27-jul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leased - 20-Jun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ial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