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v0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Switching in and out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sing direct-draw 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Manipula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Prevent screen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rocedur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package is a 256 color (8-bit) graphics package for PC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ither the VESA 1.2 and/or the VBE 2.0 (and higher)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written for GNAT/DOS v3.10 or higher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package runs on your system, simply ru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demo program tha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-&gt; General introduction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-&gt; Makefile used for building the optimized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ADB -&gt; The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EXE -&gt; The pre-compiled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.DOC -&gt;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.ADS -&gt; Package specific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.ADB -&gt; Package implement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witching in and out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direct-draw 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nipula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vent screen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witching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ackage, you start by calling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does not support the VESA or VBE modes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aise a VBE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n argument, the package will selec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that your machine is capable of using 256 col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y one of the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M640x400   -&gt;  640 (hor) by  400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M640x480   -&gt;  640 (hor) by  480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M800x600   -&gt;  800 (hor) by  600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M1024x768  -&gt; 1024 (hor) by  768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M1280x1024 -&gt; 1280 (hor) by 1024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oosen resolution is not supported by your mach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a Unsupported_Video_Mode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ization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Y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the highest possibl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the the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Font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old the pixel size of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a text mode display, simply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.Text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which mode is active,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.In_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return 'True' when graphic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if the Linear Frame Buffer support is enabl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.Linear_Frame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return 'True' when the Linear Frame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direct-draw 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graphics, the package supports two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hown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rect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ackage this way is comparable to the way the VGA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or Borlands BGI graphics work: every drawing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display on the screen. This is the standar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uble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double-buffering, you create one or more Screen_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resolution as the display. All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draw on a Screen_Buffer instead of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After the drawing is finished, the Screen_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screen using a highly optimized 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mode of operation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perations are defined for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_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.Pu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.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.Cop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maller then screen-size buffers can als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Get and Put to specific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buffer operation is attempted with invalid coordina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Out_Of_Range exception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upported drawing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Set_Pixel      SVGA.Circle            SVGA.Wri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Get_Pixel      SVGA.Math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Line           SVGA.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Hor_Line       SVGA.Fill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Ver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supported by this packag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Num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256 for a 8-bit color mode. These colors a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Colo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palette is modified (see below) there are 16 stand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or_Typ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Black         -&gt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Blue          -&gt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Green         -&gt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Cyan          -&gt;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Red          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Magenta       -&gt;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Brown         -&gt;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Light_Gray    -&gt;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Dark_Gray     -&gt;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Light_Blue    -&gt;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Light_Green   -&gt;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Light_Cyan    -&gt;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Light_Red     -&gt;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Light_Magenta -&gt;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Yellow        -&gt;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_White         -&gt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 Color_Type does not, by itself, spec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Instead, it is an index into an array of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called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VGA package, a palette is represent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Color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n array of Color_Type'Range of RGB color type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RGB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contains three fields, which specify the lumi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basic colors (Red, Green and Blue) to be mixed. The 8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has 64 (0 .. 63) luminance level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get Standard_Black to display White, you would chang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_Color of Standard_Blac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_Color : RGB_Color := (63, 63, 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Standard_Black, My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palett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Restore_Default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Set_Color       SVGA.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Get_Color       SVGA.G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only one palette, which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nd buff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ext on the graphics screen, us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Writ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_UPPER_LEFT_ corner of an imaginary rectangle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font used is fixed size, the width and heigh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by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Font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includes the inter-character spacing, the height doe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vent screen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display is constantly updated by a electron bea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drawing or change colors while this beam i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 flickering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this, the screen should be updated while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y retracing from the lower right to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alling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Wait_For_Vertical_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return until the beam has reached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play, after which you have a few dozen of micro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drawing or its colors without caus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_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pecifies the number of available colors 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Black          Standard_Dark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Blue           Standard_Ligh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Green          Standard_Light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Cyan           Standard_Light_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Red            Standard_Ligh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Magenta        Standard_Light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Brown          Standard_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Light_Gray     Standar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redefined colors in the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he width and height (in pixels) of the fixed size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n enumeration type holding the supported scree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 -&gt; Highest possible resolution on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640x400   -&gt;  640 (hor) by  400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640x480   -&gt;  640 (hor) by  480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800x600   -&gt;  800 (hor) by  600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024x768  -&gt; 1024 (hor) by  768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280x1024 -&gt; 1280 (hor) by 1024 (ver)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ype to hold a color. Really an index into a Color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are: 0 ..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ype to hold a R, G or B lumin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are: 0 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ype to specify an color in RGB format. Has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of the type Color_Value holding the element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in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RGB_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: 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: 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: 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n array of Color_Type RGB colors. The display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lor_Palette is array (Color_Type) of RGB_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oc, 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ypes to hold a horizontal o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ype Y_Loc is Natural range 0 .. 10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ype X_Loc is Natural range 0 .. 12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ype to represent a whole or partly screen. New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Height cannot exceed the maximum suppor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creen_Buffer (New_Width, New_Height : 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_In_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Graphics_Mode is called while the displa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in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_Alloc_Local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nternal error: raised when a VBE 2.0 linear fram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but no local segment descriptor can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_Free_Local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nternal error: raised when the local seg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for the VBE 2.0 linear frame 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_Map_Physical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nternal error: raised when the VBE 2.0 linea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apped into the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_Set_Base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nternal error: raised when the local segment descrip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itialized with the base address of the VBE 2.0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_Set_Segmen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nternal error: raised when the display size in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rame buffer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VBE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the VESA or VBE BIOS version on the 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VGA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VBE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no VESA or VBE BIO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Valid_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the video card has no mode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fined 8-bit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In_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Text_Mode is called while the display in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_Of_Buffer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a buffer operation would address coordinat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a Screen_Buffer initialization or draw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coordinates outside the cur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uffe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performing an illegal buffer oper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ing an already initialized Screen_Buffer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uninitialized Screen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Raised when the requested video resolu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stem in 8-bit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Max, Y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Variables that hold the highes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current graphics mode, when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Max :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_Max : Y_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ize, Y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Variables that hold the current maximum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when switched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Size, Y_Size : Natur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s &amp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raphics_Mode (Mode : in SVGA_Mode := Autodet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witches the display into the requeste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Mode -&gt; Video mode requested, Autodetec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est avail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_Graphics_Mod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hecks if the display i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 True if in graphics mode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inear_Frame_Buffer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hecks if the Linear Frame Buffer sup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 True if support is enabl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ext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turns display 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ait_For_Vertical_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turns when the monitors electron beam start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acing for the lower-right to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store_Default_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stores the palette to the startup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_Palette return Color_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turns the currently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 the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_Palette (Palette : in Color_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hange the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Palette -&gt; the new palett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_Color (Color : Color_Type) return RGB_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turns the current RGB specific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Color -&gt; The color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 the RGB specification of the request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_Color (Color : in Color_Type; Value : in RGB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et the color to the RGB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Color -&gt; The colo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-&gt; The RGB specific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_Pixel (X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: in Y_Loc) return Color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turns the color of the pixel at location X,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: X -&gt; horizontal coordina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-&gt; vertical coordina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retur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_Pixel (Buffer : in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    : in Y_Loc) return Color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turns the color of the pixel at location X,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-&gt; horizontal 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 retur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_Pixel (X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et the color of the pixel at location X,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-&gt; horizonta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-&gt; vertica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-&gt; new color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_Pixel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Set the color of the pixel at location X,Y in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-&gt; horizonta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new color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Hor_Line (X1, X2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horizontal line from X1,Y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X2,Y in the specified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1    -&gt; horizont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2    -&gt; horizontal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-&gt; ver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-&gt;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Hor_Line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1, X2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horizontal line from X1,Y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X2,Y in the specified color in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     -&gt; horizont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2     -&gt; horizontal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Ver_Line (X 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1, Y2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vertical line from X,Y1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X,Y2 in the specified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-&gt; horizontal loca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1    -&gt; vertic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2    -&gt; vertical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-&gt;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Ver_Line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1, Y2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vertical line from X,Y1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X,Y2 in the specified color in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-&gt; horizontal loca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1     -&gt; vertic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2     -&gt; vertical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ine (X1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line from X1,Y1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Y2 in the specified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1    -&gt; horizontal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1    -&gt; vertical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2    -&gt; horizontal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2    -&gt; vertical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-&gt; color of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ine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1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1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2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2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line from X1,Y1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Y2 in the specified color in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     -&gt; horizontal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1     -&gt; vertical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2     -&gt; horizontal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2     -&gt; vertical e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color of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ircle (X 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us : in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outline of a visu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 -&gt; horizont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us -&gt; the circles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the circle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ircle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us : in    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outline of a visu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in a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-&gt; horizont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us -&gt; the circles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the circle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ath_Circle (X 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 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us : in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outline of a mathe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 -&gt; horizont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us -&gt; the circles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the circle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ath_Circle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us : in    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raws a single pixel wide outline of a mathe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rcle in a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-&gt; horizont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location of circ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us -&gt; the circles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the circle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_Screen (Color : in Color_Type := Standard_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lears the screen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Color -&gt; new screen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_Screen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 : in     Color_Type := Standard_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lears the Screen_Buffer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:  Buffer -&gt; Screen_Buff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new screen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ill_Rect (X1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1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2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2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Fill the specified rectangle up to and including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:  X1    -&gt; first corner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1    -&gt; first corner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2    -&gt; opposite corner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2    -&gt; opposite corner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-&gt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ill_Rect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1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1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2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2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Fill the specified rectangle up to and including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color in th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:  Buffer -&gt; Screen_Buff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     -&gt; first corner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1     -&gt; first corner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2     -&gt; opposite corner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2     -&gt; opposite corner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_String (X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 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 :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: in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Write a String in the specified color on the screen.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upper left corner of the String bound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width (including character spacing)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Font_Width. Character height (exclu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) is given in the constant Font_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-&gt; Left coordina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-&gt; Upper coordina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-&gt;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-&gt; Color of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_String (Buffer :    out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 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  : in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 : in     Color_Type := Standard_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Write a String in the specified color in the Screen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 gives the upper left corner of the String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. Character width (including character spac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the constant Font_Width. Character height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pacing) is given in the constant Font_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-&gt; Left coordina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Upper coordina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-&gt;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-&gt; Color of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ut_Buffer (Buffer : in Screen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Write a Screen_Buffer of the exact size of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Screen_Buffer to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ut_Buffer (X      : in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  : in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 : in Screen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Write a Screen_Buffer of arbitrary size to the X,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, where X,Y specifies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 -&gt; horizontal coordinate of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coordinate of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-&gt; Screen_Buffer to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_Buffer (Buffer : out Screen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opies the current content of the screen to a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actly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Buffer -&gt; The Screen_Buff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_Buffer (X      : in     X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     : in     Y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 :    out Screen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ads a Screen_Buffer sized part of the screen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per-left corner X,Y from the scre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X      -&gt; horizontal coordinate of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  -&gt; vertical coordinate of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-&gt; Screen_Buffer to read th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opy_Buffer (Source      : in     Screen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ination :    out Screen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opy the contents of a Screen_Buffer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_Buffer of exactly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:   Source      -&gt; source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-&gt; destination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van 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jk@acm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