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     CCCCCC        A       PPPPP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          d           C      C      A A      P    P   S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A         d           C            A   A     PPPPP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        d       a   C           AAAAAAA    P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A    dddd    aaaa   C          A       A   P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A   d   d   a   a   C      C   A       A   P        S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A   ddddd   aaaaa    CCCCCC    A       A   P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da Computer Aided Programming System (Ada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Copyright (c)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y The Priceless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P.O. Box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Pepperell, MA.  01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ooperation with GWU, Michael B. Feldman, Ph.D., Charles K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hur V. Lopes, Ph.D., Allen Parrish, and David Co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daC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CAPS is a small, fast 64K editor for use with the GNAT Ada Compi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environment.  GNAT is protected under the Free Software Found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SF) GNU Public License (GPL).  AdaCAPS features mouse support, u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cut, copy and paste, autoindent and overwrite modes, WordSta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s, and search and replace.  This editor can be used no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files, but as an integrated development environment.  AdaCAP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urbo-like' development environment designed specifically for GNA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S system with GWU GNAT for DO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turbo-like' environment means nice featur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able, move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Hot'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tus lin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ile from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piled listing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 from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from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 find and replac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 manipula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highlight, cut, copy,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 language templates vi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xt sensitive hypertext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un-time exception traceback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ckage body generation vi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ssion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AdaCAPS may be freely distributed.  Whether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or not please send us feedback on what you like or don't lik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CAPS.  We can only provide the capabilities you want if you tell u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If you do provide copies, you must include all files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stribution, including this file.  Unfortunately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istributed.  Some of the source code is copyright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that forbids the public ditribution of the source or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owever forbid the distribution of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should install GNAT for DOS _and_ the GWU GNAT tool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daCAPS.  We also recommend that you test the GNAT istall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, linking, and running one of the example programs befo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AdaCAPS.  To install AdaCAPS, simply copy all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o the directory on your hard drive that contains your GW-GN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f your using the GWU install program, it will intstall al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per location.  Please read this document in its entiret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daCAPS.  Insure the following files ar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':\djgpp\gw-gnat directory (substitute your GNAT installation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) before attempting to run Ada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CAPS.exe      -- needed to run Ada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pen.exe       -- needed to run Ada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dit.exe       -- needed to run Ada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.hlp           -- needed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Help.exe      -- needed for hypertext LRM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Ada.hlp        -- needed for hypertext LRM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body.exe     -- needed to generate pack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k.exe        -- need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mpile.exe     -- need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forexc.exe     -- needed to run with the tracebac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gdb$$$.ini     -- needed to run with the tracebac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EN.EXE        -- needed to run with the test driv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RGEN\DRGEN.ADS -- needed to run with the test driv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RGEN\DRGEN.ALI -- needed to run with the test driv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RGEN\DRGEN.O   -- needed to run with the test driv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CASE.TPL      -- *.TPL needed for Ada templat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GENE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TYP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GM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WHI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FUNC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IF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LOOP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MATRI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ACKA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GBODY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GSPEC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ROC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RECO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SERV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TASK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VECT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ACCES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daCAPS, simply type AdaCAPS at your DOS prompt.  Note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GNAT environment set up correctly to compi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AdaCAPS.  Please read all the documentation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NAT distribution for further details about the GNA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ypically need to run a file called gnat.bat to i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set up correctly.  If you desire, you can lo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nvironment through your autoexec.bat file so tha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up every time you boot your computer.  If you're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ystem administrator to see if the environament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t the network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is located at the top of the screen.  All main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/items by depressing the first letter of the desired menu chi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epressing and holding the &lt;Alt&gt; key.  The main menu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menus/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horiz - - System menu; Activated by Alt-&lt;space&gt;.  Privid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version of AdaCAPS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- This submenu contains the following file manipulatio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, Close, New, Save, Print, Help, Change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- This submenu contains the following file edit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, Cut, Copy, Paste, Show Clipboard,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  - This submenu contains the following search/replac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, Replace,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- This submenu contains the following window handl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/move, Zoom, Tile, Cascade, Previous, Next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or, ASCII Table, Save session, and Retrie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- This submenu contains choices for most popular Ad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L/R     - This submenu contains choices to compile, link, run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ackage body, run a test driver, or make an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un option will pop-up a file dialog box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a file to run.  The initial file sel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box depends on your setting in the Option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te package body option allows you to build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y from a valid syntactically correct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 - This submenu contains choice to set and sav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with which you wish to compile, link,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   - Cannot be accessed but provides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 is located at the bottom of your screen. 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quick reference for some of AdaCAPS' hot-keys.  A heap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righthand side of the status line.  this indicat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storage remaining within AdaCAPS.  This heap does not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ack storage space remaing.  The stack is where AdaCAP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most things to open and manipulate files.  Therefore the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may indicate that substantial heap remains but you still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ope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bound to many of the the familiar WordStar (tm) key binding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DE.  The only exceptions are the block commands.  Since AdaCAP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persistent blocks, the block commands are simulated by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and from the clipboard.  For example, ^K^B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ext.  ^K^K will copy the text to the clipboard.  ^K^C will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from the clipboard to the editor.  This simulates,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, the keystrokes to do the same thing using WordStar (tm) bind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can be started by holding down the shift key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 commands instead of using the ^K bindings.  Similar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andon the selection by any cursor m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:  F1; pressing F1 at any time brings up the genera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pressing F1 whil a menu item is selected brings 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a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...........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...........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...........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...........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...........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...........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...........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...........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...........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......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.............Star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.............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.....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........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n........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...........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...........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..........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...........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...........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Delete.....Cut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nsert......Copy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Insert.....Paste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elete......Clear window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...........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...........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O...........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.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.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'X'..........Invokes a menu option where 'X' i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ny main menubar item/submenu.  Note: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&lt;spacebar&gt; to invoke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A.........Replace text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C.........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D.........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F.........Find text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R.........Home, star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S.........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B.........Sta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C.........Paste previously copied/c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H.........Hi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K.........Cop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Y.........Cut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/insert may be toggled in the normal manner with the Insert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 board.  AutoIndent is set to true and will allow the edito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is pressed, indent the cursor to the colum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pace character of the previous line.  This is a convenient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source code formatting.  Autoindent is also used when inser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template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(located on the far right side of the main menu bar)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/save the level of debug with which you want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Debug levels include 'Normal', 'Traceback', and 'Debug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se three leve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- Only .exe files are displayed for the run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back - Provides exception traceback information shoul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.  This feature was added to GNAT by Charles Ka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NAT for DOS team at GWU.  See the speci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ed in the 'Error recovery' section should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crash' while executing in this mode.  To mak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raceback features from the DOS command lin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s located in 'Using Traceback from DOS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cof files are displayed for the run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    - Provides full debug capability using GNU's 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.exe files are displayed for the run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cause AdaCAPS is exclusively designed for use with the G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NAT toolset, gcompile is always used to compile files and g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ways used to link files.  This allows you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/link without worrying about the debug level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n error in your program, you can set the debu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unning the program to assist you in finding the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ce to this is that it produces larger .exe fil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ust strip the debug information out of the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maller executables.  For the academic purpose for which Ada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developed, this should not be a problem and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need to worry about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ceback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instructions to use the traceback feature outside of the Ada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First, you must be in the same directory a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in the same directory as your source cod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mpile 'filename'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mpile 'filename'.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name' is the name of your file.  NOTE:  you must compile a 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Ada procedure to proceed 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the compile to successfully complete, typ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k 'filename'.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successfully linked traceback executable, typ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xecute 'filename'.c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-depth explanantion of gcompile, glink, and gexecute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NAT for DOS distribution documentation.  Basically, gcompile and g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the same switches as gcc and gna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CAPS implements a "buffer gap" editor.  It stores the text in two pie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before the cursor is stored at the beginning of the buffer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sor is stored at the end of the buffer. 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alled the "gap."  When a character is inserted into the edi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gap.  The editor supports undo by recording dele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p and maintaining the the number of characters inserted and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perform an undo, the characters that were inserted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characters are copied to the beginning of the gap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fter the formerly-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llustrate how the buffer operates, consider the following diagra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buffer after the characters "abcdefghijkxxxopqrstuvwxyz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xxxopqrstuvwxyz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 BufLen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 BufSize 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after tex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er records the position of the cursor, gap lengt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gap, and BufLen is the total number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Buffer size is the size of the buffer which is always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length and buffer length. If the cursor is then moved to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" characters, the buffer w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xxx               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after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ap is kept in front of the cursor.  This allow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f characters without moving any text. If "xxx" is dele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he characters are copied to the bottom of the ga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moved backwards.  The delete count field record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&lt;--- GapLen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...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               xxx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...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-&gt; De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after "xxx"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racters are inserted, the insertion count, insert coun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to record how to many characters to delete with an und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mn" are now typed, the buff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lmn            xxx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&gt; InsCount   &lt;-&gt; De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after "lmn"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ount records the number of characters inserted. If an undo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"lmn" are deleted and "xxx" are copied on top of them,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what it was before th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xxx               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after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moved before the undo is performed, al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st because the gap moves.  Undo will only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one between cursor movements.  As soon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, the edits performed are considered "accepte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CAPS displays various message boxes.  Their meanings are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Memory  - There isn't enough memory storag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ques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Error     - Couldn't read the requested file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you open a file, a window with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rs and indicator and load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iven file.  If the file is not f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alid this message bo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Error    - Couldn't writ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rror   - Couldn't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Modify    - Asking you if you want to save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modified before you exits Ada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Untitled  - Asking you if you want to save an u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before exiting Ada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As        - Requesting the name of the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requested to save as a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         - Asking you to enter the str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ed  - Indicates that a Find opera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       - Requesting text to find and text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Prompt - Asking if you want to replace a found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ce of a previously entered repla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ot found - Indicate that it cannot find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ed in the most recent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current known limit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annot handle a single file larger than 64 kilo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You must be in the same directory (using change directory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ource code to use use the standalone debug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 limitation of gdb, but presented here to help all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lthough we don't consider it a limitation, it'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aCAPS is specifically designed to run with GWU's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NAT tools (gcompile, gexecute, and make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graph applies only if you have a gdb.ini file for debugg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's gdb debugger.  Should your program 'crash' while executing in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you will need to copy a file named 'gdbsaved.ini' to 'gdb.ini'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S command to perfor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gdbsaved.ini gdb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tend special thanks to the following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amily for their support during the development of Ada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dividuals for the use of the Ada help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Dr. Arthur V.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Ulrich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Jerry Dr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Rafael Pre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. Michael Feldman and Doctoral candidate Charles Kann for thei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in bringing AdaCAPS to you.  Particularl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. John Norcross for his technical support, beta tes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ding to produce a better product.  The best lie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ess Software and GWU specifically disclaim all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registered trademark of WordStar international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al public release.  Contains full editor and GN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dded the following capabilit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Save debug level to a file for subsequent edit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-only files are now converted to CR-LF format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compiler and linker output goe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Added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everal problems running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hel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support for copying the gdb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tab indentation from 8 spaces to the SPC suggeste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Added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exclusive use of GWU's gcompile and glink.  Instea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c/gna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session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command-line parameters for filenames when invoking Ada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developer to send command-line parameter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run command under Normal debug leve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Added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support for the University of Alabama's DR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support for the GNAT gnatmak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and updated the AdaCAPS help engine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is designed to work with version 2 of djgpp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features will support and work with older versions of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jgpp, the Build executable feature will work only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of djgpp.  This is due solely the non-reentrancy of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Added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 extra link libraries to be entered through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libraries are persistent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d help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