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   ���    ���   �������  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   ���  ���    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   �����      ���    ��      ���      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���       ��������       ���   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�����      ��������       ���       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    ���    ��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  ���    ���������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     ���   �������  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4XBTM VERSION 6.0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4XBTM. This file describes the instal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XBTM files, and gives information on system requirement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already included in earlier 4XBTM version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d, rewritten or updated,  so take care not to overwrite a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before you have tested the 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XBTM requireme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INSTAL.BTM,  the installation routine for the 4XBTM files, 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nts and warnings if it detects possible incompatibiliti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4XINSTAL and watch your screen. 4XINSTAL describes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so you can use the dir command to see 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till doggedly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     4DOS         Version 6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         A few of these batch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6.xx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RT, FIND, FORMAT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, EDIT, LABEL,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external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ZIP, PKUNZIP, LIST.CO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Card     for a few B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.SYS     or equivalent driver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tms were written and  tested  under  plain old  DOS (MS_DOS 6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MSDOS 7.nn, alias Win95).  They may giv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fferent Operating Systems like OS/2, WINDOWS 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btms and a few rewritten older ones tend to us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ly in the current 4DOS version  (as indi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bove). If you experience trouble,  there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do a quick upgrade to the newest 4DO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tms need a few (hundred) bytes of environment space. XS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600,  so I test for enough env space in  4XINSTAL.  If you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ere, before you start to play, make sure your  4DOS.INI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llow this by placing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I also expec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ECH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GHTB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4DOS.INI.  You may want to play with the color set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written for best effects with the 4dos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DCOLORS = BRI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COLORS = BRI YEL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WINCOLOR = BRI WHI ON BRI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COLORS = BRI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STATBARCOLORS=BRI WHI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COLORS = BRI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STATBARCOLORS=BRI WHI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my color scheme is not to everybody`s taste,  but  it is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So,  if you do not like it,  you are absolutely free to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strongly recommend the setting of the TEMP variable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 in your autoexec.bat or wherever, so that temporary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home  and do not get placed into the root dir or current  d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You achieve thi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RAM disk,  you can point TEMP to that in 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expansion is generally switched off by the line  SETDOS  /X-1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 batches and switched on again upon exit (or disabled by UNALI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atch terminates prematurely,  alias expansion may remai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it on again by the command SETDOS /X0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tms  use  the  usual  DOS  filters  like  FIND and SORT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FORMAT, SYS or the wellknown PKZIP / PKUNZIP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 their  goal.  These are found automatically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's in your path.  As the switches of  thes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change from version to version of even the same br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unexpected or no results.  These utilities are all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s of MS_DOS 6.2. If you use another versio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 relevant lines in these b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name of some of the 4XBTM files to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As  some  btms  have data files with the same name  (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&lt;g&gt;), be careful not to change their names without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btms.  Perhaps a better way would be to alias those btm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a directory in your path, eg. \4DOS6 or \BATC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reate  a  new directory for 4XBTM,  include the name of 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n  your  path statement by editing the PATH=  lin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=.......;C:\4X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have called your new dir.  For temporary 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and your path from within your testing dir with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PATH=%_CWD;%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header  of  each btm before  using  it!  There  may  b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to  do in the btm or it's accompanying .DAT files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most frequent error occuring is the 'DOC not read ERRO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TM gives you usage information when called with /? or -?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credits to author in the header of each .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4XBTM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 has grown into   a  collection  of small(?) utilitie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4DOS,  written  exclusivly  in  the  4DOS  batch 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, I hope, ease of use, safety and (important to me!) good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absolutely free of charge.  I only claim the right to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.  You can and should PRIVATELY copy it to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if you sent me a short message stating your opin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oncerning 4X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DISTRIBUTORS  may copy and distribute 4XBTM taking  a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 for their labor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No files may be left out, add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I  want a note stating the name of the  shareware  distribu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hareware package into which 4XBT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a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this update of my 4XBTM collection, because I was as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and wanted to rescue my effort from oblivion. Until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uld be found on Compuserve's JP-Software's forum lib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member of that service,  so I have decided to upload  4XBTM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tel's 4DO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from you would be very welcome and encouraging.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 has nowreached a size that prevents  many people  from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long distance for only the one or two btms  they ma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like 4XBTM,  spread it around in your local BBSes,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ver to do others a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dding new btms to 4XBTM I need input. Many ideas for these b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lurking in various batch and 4DOS related echos. 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d code written by others I have indicated thi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s were the product of a collaboration across continents (whow!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the most fun to write.  Most of these btms came from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and writing my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place to get something of my chest:  in a time wher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Pentiums and 10 Gbyte harddisks are becoming the norm,  it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o write the shortest, most  'clever'  batch possible nor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00 sec execution time. Whenever it is not really time critical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will opt for better readability, clearer variabel name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friendly interface every time.  I try to avoid the us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'tricks' which depend on a 'feature' which is undocumen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one in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se 4XBTM batches more as simple utilities  which show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DOS BTM language, not as an exercise in austerity  (tak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, if you are so incline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nderstand why people still write btms starting with 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using the BATCHECHO ini directive.  4DOS lets us use 16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nonblinking background colors,  but people seem to stick to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ck (for some nostalgic feeling?).  4DOS  gave us  scrput an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ople still stare at output scrolling by faster than they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my screen to be stationary,  so I know where to look fo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: that's what is called ergonomic.  My prompt and my input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 the last line of my screen, so I do not have to search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top while writing. I like the drawbox, drawhline and draw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cause I like to impose a little order on the underlying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way to fight entrop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_not_ aimed at the power  user.   For  many  of  these 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ould be faster if you typed the right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is aimed at people who like a nice user interface, 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ll those switches and parameters, or like to stud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ideas for their own programming  (use XTS to find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command you want to know more about).  Furthermore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give you the chance to change  their behaviour or loo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which you can't do with the usual compil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 I have removed the file list and version  histor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 because they became a drag to update.  4XINSTAL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descriptions to files,  and you can look up in that btm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have  fun with 4XBTM,  impress your friends with the power of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 the  "free   sample  command  processor  included  in  mos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,  and register your  4DOS  version!  Those people real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and deserve to be payed more than some I could 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by email,  fax or letter under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laus Mei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rahms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26842 Ostrhauderf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AX: (049) (0)4952 6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_Meinhar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 2:2426/12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DISCLAIMER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usual: I have taken care not to format  your disk or to destro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r files.  NO guaranty  of any kind for these batches is impli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 given.  If something happens, it wasn't me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  acknowledge  the copyright of all branded  products  mention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