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anuar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FTN301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             </w:t>
        <w:t xml:space="preserve">  Name      PC-Fortune - "fortune cooki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</w:t>
        <w:t xml:space="preserve">  Category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      </w:t>
        <w:t xml:space="preserve">  Keywords fortune, quotations,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ortune cookie" program that selects and displays, without repet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 from its data base of over 2,50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is a "fortune cookie" program that selects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 at random from its data base of over 2,500 fortunes,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s, jokes, etc. A different item is selected each time until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then it starts over. You may also select items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un the program from the command line or your AUTOEXEC.BA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 that can also be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3.3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4.95 or Cdn$2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set 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uch larger version of the PC-Fortune text database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s limited to about 2,500 items. Registered users ge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of well over 10,000 unique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sys@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heck out our 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