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3D 1.0     4/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Graph3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because very few people that know how to do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tuff are willing to share it.  Now that it works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ing it.  Basically it lets you do all the necessary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on points - rotating and translating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lso shows you how to implement this, and als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gravity and inertia/non-inertia flight (ru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I have no legal way to enforce this, but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it and would like to use it, please 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6 East 100 South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t Lake City, Utah 8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that I can continue releasing cool stuff like this!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do you need to use Graph3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3D was written with Borland Turbo Pascal 7.0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PC-compatible 286 or better with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program requires that you have SPX30.ZIP by Scott Ram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is available by anonymous-FTP at teeri.oulu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do I compil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oad DEMO.PAS into your turbo pascal editor, and select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LT-F9 to compile and you're done!  run DEMO.EX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requires that you have a joystick (although that'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I assume you can program or you wouldn't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do I play the dem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joystick like an airplane control.  Buttons 1 &amp; 2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 the Z-axis.  Joystick 2 buttons 1 &amp; 2 accel/dec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/W/D/X/Q/E = rotate the ship.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J/K/M/U/N = move the ship.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/G = change force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/+ = change Joystick nullzo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] = change keyboard rot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= stop all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=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not actually moving.  The universe is moving. 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0,0,0.  Here's the steps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fine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make a loop with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locityvector=velocityvector+gravity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osition=position+velocityvector, for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ad joystick/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epending on input, rotate all points, velocity v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vity well location by n degrees about the appropriat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ake new values for points and save them in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lot points and upd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at does the unit cont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rd/dr convert radians to degrees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tatexyz procedure doesn't work very well - I'd advi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  Use the individual ones instead, Rotate3X, Rotate3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tate3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32 converts 3-D to 2-D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ccos is, of course, an inverse cos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2V finds the angle between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ott.stone@m.cc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s8913@u.cc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t8913@physi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stone@eng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stone@ee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