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(UNIT)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-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- FORTRA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 - None.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- Keith S. Brown (except where otherwise n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3-483-8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mail:              Email:(brown@smd4.js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.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:NASA/JSC/ES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X 77058 (USA)  Voice:(713)483-8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Provide FORTRAN formatted read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See usage note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   - No auxiliary uni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88.1014 V:0.00 (KSB) Wrot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0.1001 V:0.10 (KSB)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3.0803 Reformatted using KPPF. 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No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Oche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I/O error and print an error messag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IOresult directly, therefore for use with extern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OstatusChe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I/O error by examining the IOstatus as set in Open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Text and print an error message if needed.  For use wit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ileEx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file existance by attempting to open the file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and closes file if it exists, el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pen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n untyped file for either read or write access. Open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ecking to ensure that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pen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text file for either read or write access. OpenFile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to ensure that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IO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index of the character in the FMT str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atRead error 2; or returns the index of the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ATA string that caused a FormatRead err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ormatR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Read is simplified FORTRAN FORMATTED read in which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are allowed, but parentheses are not.  The follow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Field          Field     Pascal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  Reprentation   Example   Example    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------------   -------   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Aw            A10     STRING[10]  w+1 byte Turb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Ew.d          E6.1    REAL          6 by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Fw.d          F6.1    REAL          6 by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Iw            I3      LongINT       4 byte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Lw            L5      BOOLEAN       1 byt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Tn            T37     ---           positional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nX            20X     ---           positional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Read interprets an INDATA string according to the provided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 The interpreted values are returned, concatena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TDATA, which is assumed to be an externally declared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f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returns the status of the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is zero then no erro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is 1, then a format error was found. FIO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the bad symbol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is 2, then a data conversion error occured. F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location of the bad dat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is 3, then the size of OutData is too small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data specified by the format and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TD  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fmt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Err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ParamCount DO s := s + ParamSt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t := 'i3,1x,i2,1x,i2,1x,f6.3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Read(s,fmt,MGTD,SizeOf(MGTD),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Bias data from GMT of ',MGTD.days,':',MGTD.hour,':',MGTD.mins,':',MGTD.secs:6: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Determine if the nam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FileExists(f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FNAME is a string type expression represent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file.  The function returns TRUE if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, FALSE otherwise.  If found, the file is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Returns the index of the offending form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FIOerror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If an error occured during a FormatRead call, FIO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alled to return the index of the offend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Oerror returns zero if the format was not at f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Provide a FORTRAN like formatte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FormatRead(indata:STRING; fmt:STRING; VAR ou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Size:WORD; VAR sta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ATA is a string expression containing FORTRAN forma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 is a string expression containing a FORTRAN format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interpret the data contained in IN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DATA is an untyped variable (usually a record or an array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read from INDATA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SIZE is the size of OUTDAT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returns the status code resulting from interpre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IN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is zero then no erro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is 1, then a format error was found. A call to FIO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location of the bad symbol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is 2, then a data conversion error occured. A call to F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urn the location of the bad dat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 is 3, then the size of OutData is too small to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data specified by the format and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are not allowed and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eld Descriptor      Aw           w+1 byte Turb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Field Descriptor      Ew.d           6 by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Field Descriptor      Fw.d           6 by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eld Descriptor      Iw             4 byte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Field Descriptor      Lw             1 byt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Field Descriptor      Tn             positional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Field Descriptor      nX             positional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88.1014 (KSB) Wrote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he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Tests for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IO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Calls IOresult directly, therefore for use with external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an error messag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atusChe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Check for I/O error by examining the internal IO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set by a prior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IOStatus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Check for I/O error by examining the IOstatus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File or OpenText and print an error messag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with FORTRAN internal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an error messag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Open an untyped file for Read 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OpenFile(VAR FV:FILE; fn:STRING; op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Opens the named file as an untyped file for either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ccess. OpenFile does no checking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V is an untyped file variable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is a string expression representing the nam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 is a string expression naming the opera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rst character of OP is "r" or "R"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 for reading.  If the first character of OP is "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" then the file is opened for writing.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 for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returns TRUE if the file c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89.0505 (KSB) Wrote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3.0803 (KSB) Guarded against bad O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T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Open a text file for Read 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OpenText(VAR FV:TEXT; fn:STRING; op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Opens the named file as an untyped file for either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ccess. OpenFile does no checking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V is a text file variable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is a string expression representing the nam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 is a string expression naming the opera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rst character of OP is "r" or "R"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 for reading.  If the first character of OP is "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" then the file is opened for writing.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 for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returns TRUE if the file c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89.0505 (KSB) Wrote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3.0803 (KSB) Guarded against bad O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