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KEYBD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D.DOC --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KEYB.EXE -- Test Pascal program for regular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KEYB.PAS -- Turbo Pascal 6.00 source for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XKBD.EXE -- Test Pascal program for extended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XKBD.PAS -- Turbo Pascal 6.00 source for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.TPU -- TPU containing all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BD.TPU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.TPU returns values showing whether the alt, ctrl, insert,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, and shift keys are pressed. All the "normal"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work with any keyboard, but the other "extended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an enhanced keyboard. The five enhanced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t and ctrl keys are pressed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two test Pascal programs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0 which show how to use these functions.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formation on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wo functions, "GetKeyFlags" and "GetExtendedKey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be called, and are only used by the oth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. However, these functions can still be called, but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need to be decoded manually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KeyFlag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psLo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er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ollLo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r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Shif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Shif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Lo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KeyFlags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value containing information on which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by all other normal key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heir values. This function doesn't ever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but the information can be gained from it manual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  Is "1" if key is pressed or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"scrolllock","alt","ctrl","lshift","rshift","numlock","caps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ert" will return a TRUE/FALSE boolean value if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pressed 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xtendedKeyFlag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l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Ctr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l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Ctr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xtendedKeyFlags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value containing information on which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or de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all other extended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ir values. This function doesn't 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but if you want to extract the information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t pattern. Otherwise, just use the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  Is "1" if key is pressed or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Right Alt key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Righ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"ralt","lalt","rctrl","ralt" return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keys that they register. For example, if the right al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 at the time the "ralt" function is called, "ralt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, otherwise it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source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@star2.op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wonderful (free) MANx BBS b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orida area. The number is (305) 245-0113. (My 'nym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Fire Fr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