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326887405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1044948886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1309782786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1284844057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631128391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