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1  93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by Marc Booga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Content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part no-one ev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History of Fil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1. Introduction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cer (FTRACE) is a program to record an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on files by a program and log this to a fil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File Tracer is able to create a simple bat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cer was primarily designed to solve problem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work on the Support Department a little easi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, however, automatically create batch files tha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necessary file with directory structu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nother disk. From a network drive to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cer is a public domain program, which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copy it as much as you want. Also read 'The part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ver reads'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ile Tracer requires DOS version 3.3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CAU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cer is a potentially dangerous program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rash your computer, possibly resulting in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File Tracer to trace normal editt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I am convinced of the quality of this progra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been tested with only a limited set of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. Especially OEM versions of DOS (Olivetti, Zen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shiba, Hewlett-Packard) which have not been teste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2. The command-line option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cer has only six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?/-h    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   The name of the output file.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FTRACE.OUT'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ever name you enter, it's pat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 fully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       Don't trace execute calls. I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, do not record the acti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o trace execut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        Don't trace errors. If an open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 fails, do not recor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on. Default is to tra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        Remove File Tracer from memory.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program loaded resident af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er was started the memory will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will not be available to DOS unt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loaded later is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'...'   Describes the way each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ed in the output file. This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nclosed in either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otes. You can thus also use eit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embedded in your format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string is '%a^c10%m^c25%r^c50 %s^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tring is displayed when File Tra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ed. See the next chapter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aborate discussion of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ption should be preceded by either a '-' or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3. The formatting options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cer knows a number of formatting option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e output file should look. Every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racer intercepts, it first turns into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d        The string for the current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 file. For example 'C:\'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p        The directory part of the file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'DIR\SUBDIR\SUBSUB.DIR\'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eding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n        The clean filenam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FILENAM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s        The fully-qualified DOS pa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and filenam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C:\DIR\SUBDIR\SUBSUB.DIR\FILENAM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o        The full pathname of the sourcefi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rename operation. F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 only the destination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in the seperat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i        The number of the interrupt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request was mad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rupts 0x21 and 0x2F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are always displayed as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f        The DOS function number. Actual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in the AX register is pri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r digit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a        A string representing the ac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d. Possible tex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Cre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Exec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Ext. 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Create 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R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r        The result from the action. This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represents the error that DO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m        The mode in which the file should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has three possibilities: Rea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ad/Write. These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R', 'W' and 'R/W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ly, if the file was not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ility Mode, a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used option: 'Deny All', '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e' or 'Deny Wri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n        Insert a carriage-return/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t        Insert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cnnn     Continue at column nnn, where nn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imal number of maximal three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is fill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option  (except ^n, ^t and ^c) should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%' character. Sorry, but it's not possible to get a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^' character in your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. The part no-one ever read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cer is a public domain program. You can us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distribute it as much as you like, provid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in any way and it i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f this program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oss or damages that result from th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cer enables you to infringe oth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. Use in this way was not inten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5. History of File Tracer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  92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 93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device name filtering on networks.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ing of renam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6. Known problems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 93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End of Document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