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ySCAN program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little info about SySCAN and why I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N began as a simple utility for me to see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free and used space on the hard driv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free and in use.  It was not long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ing to it and it became a full system inf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re we are today running SySCAN v1.0 and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bugs it is still a decent system inf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s false memory readings on many (TRUE) IBM's like model 5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help fixing would be appreciated; see address below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trying to print and don't have the printer ready will fa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iv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a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olution to the IBM model 30,50,etc memory size erro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on internet bmcclure@olie.wvitcoe.wv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t via snail mail (US postal service) at the address in th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