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age 1                   SySCAN v1.0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DER FORM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#1-PQIN8-IN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____________________________ Mi___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___________________________________________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________________________________________________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________________________________________________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________________________________________________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________________________________________________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_________________________________    ST____________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/Post Code_______________________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ddress  {if diffrent from Mailing address}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____________________________ Mi___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___________________________________________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________________________________________________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________________________________________________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________________________________________________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________________________________________________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_________________________________    ST____________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/Post Code_______________________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______  x $20.00ea = __________subtotal  +  $2.00 shipp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=____________tot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method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] Company Check                 Make Checks payable to Brian McClu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] Personal Check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] Money Order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] Certified Check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US funds drawn on a US bank only!!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2                   SySCAN v1.0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DER FORM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#1-PQIN8-IN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ize/Format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 3.5" 1.44M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 3.5" 720k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 5.25" 1.2M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 5.25" 360k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 May I give your name and address to other shareware authors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they may send you listings/samples of their programs?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_______________________________________ Date__________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Order Form To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an McClur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 8 Box 351-A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Charleston WV 2530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