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Menu, the user friendly, personal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!  This program is a customizable program launcher,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low memory usage.  Most menu program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side in memory even while any programs that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running.  Unfortunately, the more complicated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the more frills it contains, the less RAM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it launches.  This can be a problem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large amounts of RAM.  PCMenu wa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flexible and powerful as possible, and yet take as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With a menu program such as thi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how it behaves with the programs 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which will not work with this program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PcMe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 a text editor, such as Edlin, create a file named 'PCMenu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directory.  Make sure that the editor outpu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 control codes).  You can 'Type' the final file (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), or copy it to the printer, and it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atch file.  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gram description,[d:\dir],[?]program1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"         "     ,[d:\dir],[?]program2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"         "     ,[d:\dir],[?]program3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bove enclosed with '[]' are optional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entries.  If you need more, you can put additional Pc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directories (see below).  The first part of each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comma), is what will display on the menu. 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s the optional drive (d:), and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 will change before running the program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till need the extra comma.  The 3rd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program that will execute when this option is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re can be no other commas on the line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internal DOS commands) must include its full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directory current when the menu is run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If you preceed the program name with a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prompt you to dynamically add parameter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ips below about the '.ext' (program extension)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ogram switches and parameters, as long as they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light Simulator,,f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Yeager's Adv. Flight Trainer,,a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,fal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,,gunsh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Service II,,sil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Art of War at Sea,,aa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 Worlds,a:\FMPlay,sentinel.bat       *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,,e:\util\minfo.exe              *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rectory w/more,,dir /W |more          * See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(prompted),,?chkdsk.exe           *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Before running sentinel.bat, PCMenu will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, directory F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This line features a full pathname, sinc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my directory, nor in my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:  This line shows that you can even call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t also shows an example of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4:  The '?' in front of the program name will cause PC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and prompt me for additional parameters, at ru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.Exe and .Com programs take less memory, start fas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mpletion messages back to PCMenu if you run the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, rather from a .BAT file called by PCMenu.  Program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if you include the program extension in PCMenu.d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If you don't include the extension with a program, 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ry to find the correct extension first.  PCMenu run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s directly; it shells to DOS to run programs with a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echnical note: PC-Menu passes a copy of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back to disk (If using Edlin, press 'e', and Retur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enu, just type 'PcMenu', and press Return.  PC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 #'s, followed by program descriptions. 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ick it's option #.  After the program executes, PC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original drive and directory, and pause to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s that were passed back.  Option 96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.  If you change to a directory that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file, you can then display the *new* menu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 by picking option 97.  Option 98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or DOS command 'on the fly'.  When prompted,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command name, or just press Enter.  The lat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DOS shell.  To return from the shell to PCMenu,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option 99 to exit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Menu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Menu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g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current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scd10c.zip' on BBS's, is a powerful, flexible, calendar,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management program for home or work, which manage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group, and project calendar schedules, reminding whe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ue, and automatically calculating due dates for recurr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ed intervals.  It can be run in batch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automatically popping up a window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asks, appointments, etc.  Has most of the sam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, including pull-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Backup is a flexible,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backup program.  Multi-compare allows you to easi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(with wildcard support) across driv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those who create distribution diskettes.  Multi-Fi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asily search for character strings in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Menu.exe', 'PcMenu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Multi-Find, an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ies of 'The Variable Investment Analyst', or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7 Campbell, #11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plin, Mo.  64801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200.275@compuserve.com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