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ITE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-96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TE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LITE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ALIT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ALITE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Please feel free to contact us if you have any qu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