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>The Morgul Player 1.10 Online Help Documentation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Keep this file in your path or in the directory wher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start Morgul from. In Morgul you can access this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e by pressing Alt-H. If this file is not found,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you will only get the quick help screen. If you are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t reading this document with Morgul, you should us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included README.EXE program to read this file.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f you read this document with an external ascii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ewer or editor, please set line wrapping off so that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 control codes outside the screen will not become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visible. That way this document looks much cleaner.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                                        @Z1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Player is a music file player, which plays mo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on all popular sound devices. The sound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SMI, which allows for lots of feature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 software, which means you can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upload it to BBS's and FTP sites, and distribut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s as long as no money is involved and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If you find yourself using this program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postcard or a CD(-Rom). My mail address and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terms of distribution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pany which publishes PD/SW software on CD-Rom or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to include Morgul in their publication, they must send 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Cd-Rom/floppy they are publishing so I can get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orgul is being distributed. Exception: Walnut Creek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 can publish Morgul on any C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willing to make special editions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popular sound cards and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ound Blaster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B16 and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Aria cards, like Audi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Windows Sound System &amp; compatibles, like AudioTrix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Business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Gravis Ultrasound and G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 format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Sound/Noise/Pro/Fast/TakeTracker,PT4Gus and so on, also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file names (MOD.* NST.*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         Scream Tracker 2.x 4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M         Scream Tracker 3 1-16 channel files (AdLib chann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1-32 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16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669 Composer 8-chann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Special module format which only DSMI players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odules converted to this format will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parates Morgul from other players is the advance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choose files using the arrow keys or ta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lay queues. You can also COPY and DELETE wanted/unwan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 is active always, not only before the actu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  All common archive formats are supported, and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 for module files which can then be played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Morgul takes care of calling the unarchiver.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ported are ARJ,ZIP,LZH/LHA,SQZ,RAR,UC2 and 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ying the larger modules, Morgul can take advantag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loading the instruments 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, user-definable effects makes modules sound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d to! For example, Hall Reverb can make modules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played in a big hall. Currently available eff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b and filter. The Reverb effects can be edited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r all of the channels can be Surround-P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dvanced mixing techniques, the sound quality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n 8-bit cards than with other players, and Morgu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 players to take advantage of the extra sound qualit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16-bit sound cards. Sound quality can be further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2 availabl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rgul is very feature-rich, there is a quick help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enu, and online documentation (which is actually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help you take full advantage of Morgul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can be configured to your tastes by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rgul.cfg. All command line switches can be put to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you don't have to type them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out and play the samples in the modules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unsigned or signed (Amiga) raw, Microsoft WAVE or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 3 formats. Support for GUS patches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Shell, you can change the master volu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which is currently playing using the shell hotkeys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, accompanied with Alt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use the keyboard LEDs as VU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pport for the OS/2+GUS-combo, uses some OS/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                                          @Z2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ompatible processor. If you have a 486, Morgul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-specific optimizations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mpatible display adapter. EGA adapters work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soundcard optional (although a soundcar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the internal speaker doesn't sound too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afford a soundcard, build a "Covox" device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in the 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eal sound quality, get a Gravis Ultrasound board.                @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little advertisement is not funded by Advanced Gravis,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certainly would not hurt me if it w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bugs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bug reports are very welcome! Se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ug reports I receive are just about as useful as "H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crashes on me!", so if you find a proble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olution in this document or in Morgul.Faq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least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version (type ver /r and give all the inf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mory manager and what version of it you were runn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and autoexec.ba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chine you have (processor, chipset, bios, video adap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oard you are using, including version numbers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structions for reproducing the error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"Well I started it and soon it crashed." won't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bug, but if you tell the directory and path you we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nd with what parameters Morgul was started with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Morgul environment variable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.cfg file (you can leave out the comment lines to redu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size ;) and what you did inside Morgul, and if you sh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oftware and commands you ran, I could be ab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oblem. All error messages ar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Instructions                                          @Z4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it hard to learn all the keys, jus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: Alt-M. It will bring up a menu of functions and also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</w:t>
      </w:r>
      <w:r>
        <w:rPr/>
        <w:t>The file system and startup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rgul starts up, it loads the current directory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dule files. When that's done, the file selection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Here you can move up and down in the file list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ag files for playing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ading of the directory seems to take forever,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modules on a slow CD-Rom, you can press a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load to abort the loading of the song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This speeds up dir loading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work with files in Morgul. The defaul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Easy mode, where everything works like in norm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enter or space on a file, it will start play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 However, if you need more flexibility, you can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ode (press Alt-E or use the -e switch, or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de option.) Without the Easy mode, Morgul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ag your first file, Morgul loads it immediately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it. When you tag more files, they will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ist, so that when you press N or the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ends, it will go automatically for the next fil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When all files are played, it will go back to the beginn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andom mode on (achieved by pressing ALT-R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/environment parameter -o, or the config file), Morg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tagged fi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features, Morgul is a good "demo" program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un soundcard demostrations on their machines. They ca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module files and let it play through them all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, without having to worry about either the player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all the time or changing the module themsel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rgul for this kind of purposes, you must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company, in which you tell me exactly how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what kind of company you run,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(You're also welcome to send me any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you sell, I'm always open for brib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support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needs the correct unpackers if you wish to play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The unpackers are searched from the path,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ARJ.EXE, PKUNZIP.EXE, LHA.EXE, SQZ.EXE, RAR.EXE, U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.EXE. If these are not found, you will receive a "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playing archiv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are extracted to a temp directory pointed to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nvironment variable. If TEMP is not found, TMP is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found, C:\$ARCTMP$ will be used.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EMP to a fast hard drive or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for READING UC2 files, you will need UC.EX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nly possible way for third-party developer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 to read the file contents is to execute UC.EX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nd then read it's output. This is becaus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of an UC2 archive is compressed! Also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'ed files, you will probably run out of memory because UC2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. If you experience this, you can use Ultra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UltraStealth into your autoexec.bat file (add C:\UC\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utoexec.bat) and enable UltraStealth from the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by setting UltraStealth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The multiple screens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gul consists of 3 different screens (somebody cal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 screens".) The middle one is the default one which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up: It has the file selector system. The other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op and bottom screen. You can scroll between them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, or by pressing Alt-1, Alt-2, Alt-3 or Alt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default startup screen with the cmd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rameter -r[1,2,3,4] o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most screen is the most interesting one. Here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ames, volume bars, and othe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module file. It is also possible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rom here. You can play the instruments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on the keyboard! Open extra channels for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and Ctrl-Right keys, then press TAB and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rument lis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3   5 6 7   9 0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w e r t y u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keys you can use for playing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he module to disturb your fine music,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the module. If you open several extra channels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oi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AB again gets you back to the normal "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even if you're not in the file screen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creen, you can still use all the keys. So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where to go to the next module, or play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oking at the files or the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m Machine Mode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D brings you into the drum machine mode.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is loaded, you can play different sampl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m by pressing the keys from 1 to 0 and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will play at it's base frequency. This mod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for trying out drum instruments in a module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ave opened extra channels for Drum Machine Mod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have to in the Instrument 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ment saving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ctivated the instrument playing mode with T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red selector bar which you can also us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to disk. Move the selector bar to the instrum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( you can of course test it first!), then press Alt-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for the instrument type. Press S for ScreamTracker 3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AV, U for 8-bit mono unsigned raw, or A for 8-bit mono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(Amiga). Then you will be asked for a file name.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r, you can also see the speed and siz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rack screen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T will activate the track screen which shows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ctaves and samples go by on the channels as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screen will replace the volume bar screen. The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f 6-character fields,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3-01                              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The number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 </w:t>
      </w:r>
      <w:r>
        <w:rPr/>
        <w:t>which is currently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 </w:t>
      </w:r>
      <w:r>
        <w:rPr/>
        <w:t>The octave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</w:t>
      </w:r>
      <w:r>
        <w:rPr/>
        <w:t>The note, and whether or not it is #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T to deactivate the track screen and get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Note that if you hit alt-t twice, the whol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. Use it if the screen gets messed up by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raphics mode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ndard starfield thing with volume bars/sc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lling stars and a logo. While you're in the graphics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will still work, although you can't see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between volume bars and a crappy graphical sc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1 or Alt-2. The color of the scope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,ctrl-g and ctrl-b, lik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4 you can cycle the colors one step at a time. Try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tars do a Warp 3! This feature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elp Screen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umber 3 (the bottom one) is the help screen,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Down or H. There's nothing to do here excep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It is very recommended to do so!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miss otherwise. Pressing Alt-H wi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f it's in the current directory or in th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it will simply give you the quick help screen. Press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a menu where you can cho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 Shell  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Dos Shell you can change the volume of the music wit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t+ (on the numeric keypad) and skip patterns with Ctrl+/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pying 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, pressing Alt-C will copy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o the specified location. If you have tagged fil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copied to the location. If you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rectory or drive+directory, the file(s) will be copie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[drive+][directory+]filename, the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tagged files and you are on the "."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lexible pathname handling, your command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o do the actual copying. Morgul uses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so users of 4Dos and othe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will have no trou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file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 settings by put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into a SET MORGUL=switches statement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also use the Morgul.cfg configuration file. Us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values in there, and keep the fil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or in the directory you start Morgul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ptions are explained in detail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Look at the config file before you start demanding m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they might already be there! Config fi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SET MORGUL= environment variable, and these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ffec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Alt-F, you can choose a Digital Effect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njoyment! The effects are defined in morgul.cfg 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f you want to have the predefined digital eff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digital effects either by editing the morgu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or using the Effect Setup feature of Morgul,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Realtime Effect Setup in the Alt-F menu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board Lights 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l parameter or with the KeyboardLights config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the use of the keyboard LEDs as VU meter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by default but it is not, as it messe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o that not all keys work, and you'll have to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s every now and then. I'm working on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Saving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the current directory to a file "taglist.mrg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he next time Morgul starts up in this directory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is directory in Morgul), this file will be loa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ading the directory and scanning all modules an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directory is HIGHLY recommended if you have man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modules in the same directory. You can also save your tag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when Morgul starts in this directory the next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play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verlay System                                      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for extra doodads like graphic logos without los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lay system called MOVERLAY was developed. You can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.EXE file with any quality EXE unpacker like UNP v4.00 from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ricum, or with PKLITE, if you like. The exe will still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eck for embedded viruses (There are non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st of all available keys and commands                           @Z5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The�Morgul�Help�Screen����������������������������������������������Ŀ�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vailable keys: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M    Menu                         Alt-F        Digital Effects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P    Pause module                 Ctrl-F       Setup Digital Eff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J    Shell to Dos                 CTRL-P       Panning setup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V    Toggle 80x56 mode            PgUp/Pgdn    Scroll the file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D    Delete current file          CTRL-PgUp/Dn Scroll the screen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H,F1 ONLINE DOCS                  CTRL-V       Change Master Volu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T    Track screen                 ^R,^G,^B     Change box colo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S    Instrument saving            Alt-1,2,3,4  Change active scree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R    Toggle Random order          Tab          Switch between Inst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E    Toggle Easy filemode                      /File Mod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C    Copy files                   Ctrl-Left/   Increase/Decreas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trl-D   Toggle drum machine mode     Ctrl-Right   channel amoun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ert   Tag ALL files                ESC          Exit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elete   UnTag ALL files              Q...P        Play instrument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ace    In File mode TAG module      Arrows       Move in instrumen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        Go to next tagged                         or file list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</w:t>
      </w:r>
      <w:r>
        <w:rPr/>
        <w:t>module and play it           Home/End     Go to beginning /en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2       Save directory                            of file/instr. lis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raphics mode: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lt-G    toggle graphics mode         Alt-1        Select volume bar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      exit graphics mode           Alt-2        Select scope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3       Negative image               F4           Cycle colors 1 ste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  <w:t>@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vailable�command�line/environment�set�options�for�Morgul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r    Select startup screen 1,2,3  -c    Select sound device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o    Select Random mode           -d    Select sound card DMA cha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n    Set default panning          -i    Select scard interrupt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v    Set 80x56 mode               -p    Select scard port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a    Select Amplify rate          -t    Select DMA buffer size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j    Select bar color (0,1,2)     -g    Disable Gus DMA usage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l    Enable keyboard lights       -b    Disable use of EMS memory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fxx  Select digital effect xx     -s    Select sample rat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-m    monochrome mode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vailable sound device numbers: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=SB,2=SB Pro,3=PAS+,4=PAS16,5=SB16,6=DAC,7=Aria,8=Windows Sound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System/AudioTrix/BusinessAudio,9=Gravis Ultrasound,10=Speaker,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11/12=Stereo DAC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hese options can be used from the command line and also by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adding the line Set Morgul=options in your Autoexec.bat file.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cree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rgul 1.10 by Toni Nikkanen 1994.  DSMI (C)  Otto Chrons 1992-1994.    ��  @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CTRL-Pgup for the module screen,CTRL-Pgdn for help or Alt-M for men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ize: 25kb   Patterns: 21   Samples: 5    Files tagged: 1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.           �A directory               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ODULE.MOD   �And here's it's description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ND_SKAV.S3M �Here's another module file        � �����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�                                  � 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rectory: E:\MODULE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ize means the size of the current file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means the amount of patterns (the leng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means how many samples (instruments) there are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agged means how many files you hav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is where the file names will b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re are MODULE.MOD and 2ND_SKAV.S3M. In the nex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's song name. The next one (with �� characters) i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the file's size. At the lowermost part of the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bar just for fun. The current directory is show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odule with a description like "Inside MODULE.ARJ" or "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ZIP" or so on appears, it means it is inside a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these just like normal modules, the unarch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utomatically. Note that Morgul is capabl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rs if they are as BAT/BTM files or eve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software and hardware configurations:                      @Z3Tested s/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2.11 (YES!), MS-Dos 5.00, Ms-Dos 6.00, Ms-Dos 6.20, 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PC-Dos 5.0,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1 and Warp 2 with GUS. Morgul detects OS/2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rameters automatically. When Morgul is icon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, the icon/window title shows the position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 releas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DESQview 2.60 &amp; 2.61 work on some computers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scrolling does not show and only the first 25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become visible. Timeslice releas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orgul work under Window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it will work, and under others it won't. T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, and send me info about what happened. Warning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very well crash. Windows time slice releas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but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QEMM 6.0-7.5, Microsoft EMM386, Qualitas 386^Max (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 but on slow computers the Covox/Speaker support might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because these protected mode programs slow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decrease sound quality with Covox/Speaker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EMM386: In DOS Shell the music might slow down strang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sable EMM386 or change to another memory manager,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_DRVR 5.22: works perfectly, except for UMB_EMS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Qemm's Vidram, it prevents Morgul from using 80x2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or if it doesn't, cause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Software NetRoom 3.02 (Works, and the Stretch utilit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dram, works perfectly, unlike Vid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Dosemu 0.52pl0: Works, if you have vga console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cannot play anything. I believe it is current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ound boards in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ould try this under Windows NT, NeXTStep/486, Sol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Unix, SCO Unix and the rest, and tell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 Also it would be fun to know whether or not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Macintosh dos emulation, and AlphaPC-WindowsNT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information:                                    @Z6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B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The Morgul Play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Toni Nikkanen / Morg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Kymenlaaksonkatu 9 D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-48100 K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 +358 52 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 tnikkane@clinet.fi         (send uuencoded fil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finger tnikkane@clinet.fi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news about Morg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i@valhall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ikkan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ovaa@freene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 2:22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Valhalla Linux, +358 52 181299, leav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 t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ar BBBS, +358 51 3758236, leave message to 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kkanen in the Posti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redits and interesting info:                                @Z7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playing routines are part of the Digital S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rary by Otto Chrons 1992-1994.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me with Borland C++ 3.1, using C language and a f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sembler. The editor used was Multi-Edit V7.00PN from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ics. This editor is, by the way, highly recommended and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 Semware Editor. The graphics were made by me using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II Enhanced in a few minutes. The system used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20/4MB--&gt;386sx20/5MB--&gt;386dx40/5MB-&gt;486dx33/5MB-&gt;486dx33/8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+130+40MB hd,1xspeed CD-Rom, OS/2 2.99 performance beta 2,4Dos,4OS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@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for making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tu Pohjal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uli Pri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mu Koponen           for making me buy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ha Niemi              for lots of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K Jung           for very good ARJ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 de Vries/AIP-NL    for very good UC2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 Hirvola           for perfect H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i Tuomainen          for helping with some messy Pas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Meier              for competing with my DMPS with his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ep on going; don't stop now! Where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ard,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           for being the nice author of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wendt        for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ha Peternel           for the very expensive C64s (with $8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uy a real C6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 Medellin            for not being a member of the Med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ug Syndicat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s Naber              for being so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Tauritz          for Dutch translation, ftp si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a bug report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ri Har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 Pa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i M�nn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i Turkia             for finding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al / KLF             for pointing out bugs with M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Voutilainen       for being a rather fanatic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ven/FC, PM/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/Ren,Heatb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y,HMW, Zodiak        for making lots of wonderful modu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gul Play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             For DOOM,DOOM2 and LinuxX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.Jarre               for making lots of wonderful music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n to while coding 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R. Tolkien          for inventing the name of mor-g�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gvatf gb Urffh Lyvara. PncnZbq vf n engure tbbq THF cynlre, V u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 QFZV THF ebhgvarf jvyy or nf tbbq nf PncnZbq bar q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                 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d it came to pass, that I, an unknown programmer 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and, got tired of the lack of features in the otherw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olde DMP player; so I codeth the DMP Shell programme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to pass, that I attendeth the Assembly'93, and lo and beh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special discount for DSMI; and my friends pressure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y it, which I did. I took the Task of coding the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 and DMPS; but the project turned out to be much more than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the two. And, after a year of development, I deci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, under the name Morgul Pla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come to my attention that because of the DMP Shel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still think I'm the author of DMP too. That is not the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DMP is (C) 1992-1994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policy and all the legal stuff                         @Z8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                         @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 is freeware, with a few restrictions. The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in no way crippled and has no nag stuff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more than 7 days, there are two kind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er one involves sending me a postcard (YES, a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, and e-mail is nice but it's not a postcard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) from your homeland telling who you are, where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, *where* you got Morgul from and what you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possible, the postcard should have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town. If you just can't find a postcard anywhere, a letter is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upport this project, you can send me $5 or 20F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t you the next MAJOR update via post on a 3.5"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I can also send on a 5.25" HD diskette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antee it will be okay when it arrives), and it will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o your name. I will also fill the disk with goo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o if it's hard for you to get updates or modules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modem/inet access), this is the way to go. And when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, I mean that. So you don't get the NEXT new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major enough update. Please specify what versio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t that time. You can also say "I want a 1.72MB FD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" and you'll g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am also accepting CDs and CD-Roms as registration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of Kevin Burfitt. But do not send anything that says "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ink" or "Star Inc.", please. I would like it if somebody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raSound Experience CD! If you send a CD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3 or 12mk if you want to have the disk mailed to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D's are usually rather expensive, I still hav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for sending the disks, as I don't want to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I don't have any money to lo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enders get their own VIP section in the regged.t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lace with the money senders, and a feel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upporting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ember...  Stay cool - don't close the frid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