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MPS.DOC                                        #[2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for the Dual Module Player Shell v2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3 Toni Nikk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MP Copyright (C) 1992,1993 Otto Chr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.EXE is a front-end program for the Dual Module Player (DMP.EX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to Chrons. It supports all of the current features of DMP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pdated whenever new features are added to DMP. It also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modfile formats DMP 2.54 understands (MOD,NST,STM,AMF,S3M,66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S is freeware so you  can freely distribute  it and I hope you d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long as you include this help file with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DMPS on a regular basis, you are required to se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ice postcard from your home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end your postcard, you will become a registered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 will be added into the REGGED.TXT file. Becom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gistering DMP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the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 [-b] [-?] [-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optional -b (Bare) switch specifies that DMPS should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 names from the modfiles. Very recommendable if you have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lots of mods in the same directory. -? and -h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creen. Note that DMPS has an inner limit of 500 modfiles;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 Maybe I change this in the future, if somebod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500 modules in one directory show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use D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DMPS has  loaded, it will display a screen with a statusline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f data (the highlighted keys are pressable), a list of mod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song names and file sizes and the currently activ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MP at the bottom. You can move around the list with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mouse . Space or mouse button #3 will tag files, Enter 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#1 will play the tagged files with DMP and P or mouse butt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lay the tagged files with PMP , if no files are tagg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under the cursor will be played. Info about the oth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s,Del,Home,End,PageUp,PageDown,c,r,d,h, F1-F10) can be s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h. DMPS features a configuration file. During startup D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s the path for DMPSHELL.CFG. An example configfile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ribution package, and it can be edited with any norma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, like SemWare's Qedit or MS-Dos EDIT. It contains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will be sent to DMP &amp; PMP when playing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By mail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Toni Nikkanen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Kymenlaaksonkatu 9 D 47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SF-48100 Kotka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FINLAN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Fidonet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2:227/18.2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InterNet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tnikkane@clinet.fi (fastest method to contact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est version is alway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Hangar BBBS      +358-51-3758236 24h, V.32bis, CD-rom, many ne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Valhalla CBCS    +358-52-181299  24h, V.32, OS/2 support, *FOF, **AF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tp.uwp.edu:/pub/msdos/modplayer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haotic Vision   +358-42-42037   24h, V.32bis, Sound-related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FOF= Finnish Os/2 File-echo, newest OS/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AFN=Another FileNetwork, specializes in NEW Dos &amp; Window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DMPS.REV for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Michael Nithammer for enhancement id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programm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S was  created with  Borland C++  3.0. The CD played mos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Jean-Michel Jarre's Chronologie. The curse of the week: "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++ 3.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his product uses the SPAWNO routines by Ralf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minimize memory use while shelling to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unning other progra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OK, I admit, I HAVE copied the outlook of DMP.EXE, DMP.DOC and DMP.REV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integrate DMPS better with DMP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