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X - voice recognition project -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fano Frongillo (frongill@mbox.vol.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nation for DRAW3.EX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in the VOX3 package this demos to explain use of basic V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outines. Sources is PD, so you can freely use and modify them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de refer to some my own routines to plot windows on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change them with yours favou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3.EXE is a little drawing program LOGO-like that use the DRAW3.B vo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you can specify a different voxbase from command line) to mov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ot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use DRAW3.EXE with different users, just make different vox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iy from command line which one hav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only that if you need to recompile sources, you must link your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libraries provided with the VOX3 package (developed with TC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fano Frong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Fermi, 10 - Castenaso (BO) - 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frongil@mbox.vol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@3d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