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Sound Volume Control V2.20mk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Andrs C. Mazzocchi - 1997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- Special version dedicated to Mikael Klasson 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Last document update : Friday, September 19th, 1997 - 10:42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Inde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Name                                                Chapter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ifying but absolutely neccesary disclaimer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SVC - Sound Volume Control?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are the requirements for SVC - Sound Volume Control?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should I use SVC - Sound Volume Control?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ErrorLevels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author...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programmer (or you want to be...)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?                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, directions, etc.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'm glad you decided to use SVC!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Terrifying but absolutely neccesary disclaim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Volume Control is distributed as Freeware, and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ive it to your friends and distribute it in any way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no money is involved and its package is not changed. The ide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the right to use the program but not to sell it.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 to selling, a right is given to PD/Shareware compan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this program in their col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warranty. Since you paid nothing for this softwar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fair that you use it at your own risk. The author cannot gua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software always works as expected. Any damages you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o yourself or to others) by using the program are entirely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, the author has included in the Sound Volume Control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y commented source code of the program. If any problem appe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may be able to analyse the code and search for bugs.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, the author will be very pleased if he is notified ab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e aware too that this program was designed to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in conjunction with a Sound Blaster 16/AWE32 (tm) soundcar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ny other soundcard, or you don't have a soundcard at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use it at your own risk. If you decide to test it, please te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whether it works or not, or how does i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rademarks hereby named are property of their respective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What is SVC - Sound Volume Control?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SVC is to change the Master, CD Audio, Treble and B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s of the Sound Blaster 16/AWE32 sound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it instead of a more complex Volume Mixer. It's faster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the program was designed for use in MS-DOS or 4DOS Batch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use of ErrorLevels (See Chapter #5 for a complete l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- What are the requirements for SVC - Sound Volume Control?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a 8088 computer with MS-DOS 2.0 or 4DOS 1.0 and an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16/AWE32 soundcard. Unless you use this program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cket calculator, you won't have memory problems: SVC only needs 1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lor monitor is preferable too, but a monochrome monitor will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eds perfectly. Be sure to set the BLASTER environment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I didn't test this program with another soundcard, it may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Sound Blaster 16/AWE32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- How should I use SVC - Sound Volume Control?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easy. As long as you type SVC [ENTER] you won't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. A small window on the center of the screen with som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four bars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our bars are, as there appears on the left side,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for the Master, CD Audio, Treble and Bass volumes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ing one of the bars, you will encounter some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number is the actual volume. The maximum value for Mas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Audio is 248, the maximum for Treble and Bass is 240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for all sources is 0. You cannot go out of those r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number is the actual volume too, but this is divided by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ight). That number is included for readability, and indi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Increments/Decrements you can do to the volume.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s 31 or 0, it stops. Sometimes it's easier to remember thi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normal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o the right, there's a bar. Slide the volume and that bar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eter) will increase or decrease in size too. It's a more grap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o see how much volume is at the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, you can see some instructions, which I will enunciate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key : Slide up the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arrow key : Slide down the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, Down : Select source to mod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 : Maximize current source's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: Minimize current source's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or Enter :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, Na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you can use SVC in another way. Instead of executing SV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arrow keys, you can give SVC some parameters. Just to ru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batch file, you know. By now, the parameters are s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: Help me!. Execute SVC ? and you will get a nic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[:]Volume : Change the Master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[:]Volume : Change the CD Audio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[:]Volume : Change the sound Treble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[:]Volume : Change the sound Bass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 : No messages will be displayed. Don't confuse with "&gt;nul" (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&gt;" character). That character will make the "nul"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ppear and SVC won't recogniz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case is not important. As I stated before, easy is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C ma:248 - Set the Master volume to the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C cd:200 ma:176 - Set CD Audio and Master volumes to 200 and 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C cd:0 bs224 - Minimize the CD Audio volume and set Bass to 2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C ma200 cd248 nul - Set the specified volumes and return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displaying any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haracter between brackets can be skipped without modif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 anyway. That means that instead of typing SVC ma:200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SVC ma200 and you will get the same results. You can also comb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parameters by typing, for example, SVC ma:248 cd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that you are probably accustomed to the use of a "/", or a "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ny other character before a parameter, the program also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, so you can use them if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you must remember some rules regarding the volume numb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s I am talking about ar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The maximum volume value is: . 248 for Master and CD Au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240 for Treble and B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That number should be multiple of 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- Up to three digit number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 can use (as an example) 24 for the volume number, and S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lide the indicated source's volume to 24. It accepts numb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r two digit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uggest that you first execute SVC without any parameter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 the desired volumes, you can remember their numbers use the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for the next time you run SV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- Program ErrorLevel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rrorlevels are given for those who want to use SVC inside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All you have to do is to execute the program and then execu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with 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==3 echo You exceeded the maximum volume value m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4DOS Batch file, you can use the %? variable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levels showed by the program. Take a look at the 4DOS help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advanced explanation about the %?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ErrorLevel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- All went fine. The volume/s was/wer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The typed volume number had a non-numeric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The volume value was not multiple of 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- The volume value was higher than the maximum valu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- The BLASTER environment string was not in memory. If thi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ed, the user probably doesn't have a Sound Blaster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- The BLASTER environment string is wrong. The program couldn't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Base Port and therefore it couldn't change the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- A bad/unknown parameter was 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- A known volume parameter was typed, but the required number wa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 af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- A wrong Base Address was indicated at the BLASTER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- About the author...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Andrs Carlos Mazzocchi, aka (Also Known As) Shielden. I was b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rch 27th, 1978, in Buenos Aires, Argent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19 years old now and I'm studying for Engineer 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at the UTN (Universidad Tecnolgica Nacional). Currently I'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stant in the UTN Internet Labor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I had a computer in 1993, I knew programming was my future.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learning with Peter Norton's "Assembly language for the PC"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mainly, from lots of sources, and my own exper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way, I know. Surely this program will be used by just a few gu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ntire planet, but I don't intend to make a real bi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now, I have a lot to learn!. Experience is still a pe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- If you are a programmer (or you want to be...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would have noticed, I have included with the program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ed source code so any "Wanna be a Cool Programmer" guy can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ok at it, see what it does, and learn from it. I've decided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ecause I would like people to do the same with their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rom here I encourage other people to do that. It's worth to do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study your code, and you can study my code. Seems like a b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e deal, no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nd me any source code of yours (commented like mine i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) and I'll let you use MY source code in any of YOUR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you intend to sell them or not (assuming that you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the credits for that portion of your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bad aspects about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 won't like if you take the source code, change the na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MY program with YOUR name. DON'T BE A LAMER!. That'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l satisfaction relies. Make a program of your own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eel a lot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f you DON'T send me any source code, you WON'T have the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my source code on you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! notice that I'm not an Assembler genius (Ohhh! I REALLY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be a geeenius!). I've added comments for almos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at the source code, but those comments may not b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te as you would think. There may be any error of any typ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would learn the inappropiate thing about any ope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For that reason, I ask you to DON'T rely your lessons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only. Try to get other source codes and learn from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. And of course, if you find that I explain an instruction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per manner, tell me! (see Chapter #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final words: if you like to program in Assembler, you can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a Mail. We could be friends, and we could share everything we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Assembler. Addresses are listed in Chapter #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- Problems?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 no!, the program say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Can't use this value because it is greater than the maximum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self explanatory. The volume you typed at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higher than the maximum allowed (248 or 240)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the maximum volume, type SVC [ma/cd]:248 or SVC [tr/bs]:24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n't have any problems (please take a glance at Chapter #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Can't use this value because it isn't multiple of 8 (Eig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the SB16/AWE32 (and for SVC too), the volume can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ed in eight to eight increments. If you don't want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, run SVC without parameters and then rememb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value for the nex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- The volume number you specified had a non-numeric character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parameter SVC accepts as a number is a number (Yeah)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not a number, then type one instead of letters. After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easier to type SVC ma:248 than SVC ma:two-hundred-forty-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- You typed a bad parameter!. Type SVC ? to see a list of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executed SVC, you gave it an unknown parameter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valid parameters on Chapter #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- The BLASTER environment string is bad!. Please revie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VC runs, it looks for the BLASTER environment variable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finds it, it looks for the "A2x0" instruction, which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e port address at which the SB16/AWE32 can be ac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is information, SVC won'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your SB16/AWE32 manual for more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2x0"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- The BLASTER environment string is not in memory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t indicates, the BLASTER environment variable was not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possible reasons for this err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You have a Sound Blaster card, but you forgot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STER environment variable. Set it or read the SB16/AWE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or instructions on how to se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- You don't have a Sound Blaster card. On that case,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- The parameter was fine, but you forgot the volume number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gratulations!, you typed a valid volume parameter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n't indicate the new volume you want. To fix the problem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the desired volume number right after th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- The A2x0 directive in the BLASTER environment string is wrong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A2x0" instruction in the BLASTER environment indicat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Address must be used when changing the volume. SVC cannot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able tests on the soundcard for problems, but instea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ies the given number to see if it's a valid number (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 are 220h, 240h, 260h and 280h). If not, SVC would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 address and your computer could h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, refer to Problem #5 some line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: When I run SVC, for a moment I can see a small colo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but then the screen turns blue. What's happen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:   That problem appears when you don't have a Sound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/AWE32 or compatible. For example, if you have a SBP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blem will appear. It is reached when SVC attemp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actual volume. As it is readed from the wrong pl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oesn't display it on the screen correctly.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or Esc to exi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: The problem is the same as above, but I am under Wind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really have a SB16/AWE32. May be that SVC has some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lict with Windows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:   SVC doesn't have any problem with Windows. The probl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f you are using a Windows program which i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Sound Blaster (e.g. MOD4Win, Media Player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make a DOS Shell and run SVC, it will try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 and a conflict will happen. The solution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that Windows program or use a Windows mixer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SV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: When I run SVC, the screen turns weird and my PC ha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's the probl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:   SVC reads the Base Address from the BLASTER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It doesn't run any tests on the soundcard,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es on that number to change the volume. If th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number at the BLASTER environment variable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l Base Address the soundcard is configured for, S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work fine, but if a different Base Address is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VC will use the wrong port and rare things may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lution is to configure your BLASTER variable EXACTL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ndcard is config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programmed, reprogrammed, and ultra-reprogrammed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times. Right now, if you have a SB16/AWE32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, I think you won't have any other problem than the 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. If there's an error I didn't mention here, please Mail or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(see Chapter #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- Addresses, directions, etc.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es :                         Mazzo@Labint.frba.utn.edu.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zzo@Internet.Siscote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try to use always the first address (mine), but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don't hesitate to E-Mail me at the second address (it's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sin's addr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ontact me via Snail-Mail, send a letter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s Carlos Mazzocc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fredo Bufano 1850 "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416), Capital Fed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ent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but a MailBomb is welcome (postcards, greets, ques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ve letters, perhaps money???). Anyway, a small and simple "hi!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very appreciated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End of SVC Documen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 feel good (and I mean, GOOD) when I program. It's just like a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 way of creation, like painting a picture. And as drug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re more expensive than a good PC, why not get one an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rogram instead of consuming them? 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