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eparator option -: added. Allows a string of your choice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umns to print a vertical line (or design)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the use of proportional fonts practical by allowing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o line up columns when using proportional font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 styles and more characters/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left justify feature -[xx. Allows you to reduce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own built in margin. Also allows text to be lef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skj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J1 feeds a blank page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J4 skips soft fon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J8 selects DJ softfonts. (DJ softfonts are a $5 option and requir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ppend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-U option when used with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font.2cl now contains european accented fonts (ASCII 128-159).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an fonts in all sizes is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J-2 option eliminates printer control codes and fon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can now be used in landscape mode on most laser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 in portrait mode. Programmers will find the wid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 for printing source c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can be combined with the text width 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right margin option has been modified to specify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n inch rather than in spaces. Read JETCO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modify preset options without resett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# option to allow user specified printer setup string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features supported by some printer models such as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two-sided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 a new JETCOL interf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. It can also be used with WP and WFW mac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relevant for registered users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column, spreading the print out for better read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when printing a narrow formatted document to better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umn width. This option is for registered users bu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