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/LaserJet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Jeffrey S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eff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jmiller@terra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JLP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Letter (8.5in x 11in) Pap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esk/LaserJet printer is set up for LPT1: stop vie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and type "DJLP DJLP.DOC".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Legal (8.5in x 14in) Pap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esk/LaserJet printer is set up for LPT1: stop vie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and type "DJLP /s1 DJLP.DOC".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4 (210mm x 297mm) Pap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esk/LaserJet printer is set up for LPT1: stop vie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and type "DJLP /s2 DJLP.DOC".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different printer port, insert the switch /opor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DJLP.DOC), such as /olpt2: to send the output to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all of DJLP's options, type DJLP by itself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/LaserJet Line Printer (DJLP) is a FREE program to print 2 (may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pages of ASCII text (with IBM graphic characters) onto one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/LaserJet page. There is absolutely no charge for its use. 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author, though.  See "HOW MUCH IS I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program was originally written for my DeskJet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lled it DJLP, but I know realize that this program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PCL (level 5?) compatible printer.  I've tested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s 500, 500C and HP LaserJets IIIsi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J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een a few 2-page-on-one print programs that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/LaserJets, but unfortunately, they all wanted major (by my stand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ations" to the shareware cause.  Some of those were also ver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3+ pages of switches) or too limited (no switches!).  I have desig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classic "KISS" (Keep It Simple, Stupid)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 have met my goal, and have created a useful program tha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Miller (jmiller@terra.colostate.edu) has a BS in Computer Sci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ing as a Systems Administrator for a Governmental Agency in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, Colorado as well as trying to do some graduate work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ski, mountain bik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Very Free.  But not public domain.  In otherwords, "Freeware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"must" is how I feel) give this program to everyone you know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/LaserJet prin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(with a DeskJet, LaserJet or compatible printer) can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n return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(use it more than a couple of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a note/letter to the above Internet addres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you enjoy it.  I'd like to see how many fa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agates.  Please include the type of printer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any features you'd like to see implemen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 of DJ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go thank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RINT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age width x height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FONT SIZE (/F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(16)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| 38x 58| 80x 59| 98x 5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PER (/S)]  1-Legal  | 61x 59|106x 59|118x 5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A4     | 50x 58| 86x 58|105x 5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alues are per page.  There are two pages on each DJLP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so using Legal paper with a 16 font, you can get two 106x59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eet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size is 16.  Default paper size is letter.  No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the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switch will add an extra line to the heigh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switch will add approximately 2 characters to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are case insensitive, so /B or /b should both work,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.  Furthermore, any switches requiring a related valu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/S for paper size) can be given with or without a spac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e parameter.  "/S1" and "/S 1" should b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switch (for half-size font) might only work on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RE'S THE REAL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lly not so great at writing documentation, so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mazingly easy to use, so I wouldn't have to writ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  There are only a few switches, and with experi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gure out the entire program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imagine, I have many ideas for things to add to DJ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ttle time.  If I see a decent installed base of DJLP us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ince myself to move other hobbies aside for DJ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lor printing on a 500C/550C/1200C - I don't have either of thes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have access to a 500C - I'll have to see if there's any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ndows interface - maybe,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lease send all undocumented feature reports to the abo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 It should be valid for a long time. &lt;cough, cou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considering supporting other fonts, but the DeskJet (which I own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urier 10, 16.67 and 20 in normal and bold fonts (when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unless you buy the "HP 22707L Landscape Fonts" cartrid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ne of these, I could add support for it, but I'm doubtful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ful of non-HP employees own this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od,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ERRA for being a great place to work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P for making a great printer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orland for creating a great package (Borland C++ 3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n education price that students can actually afford!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rief, the ultimate editor.  What a great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the internetters who have sent me bugs, comments and compl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"How much is it?").  It is for this reason I am releasing th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which should have all the user request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of. Timo Salmi (ftp garbo.uwasa.fi) for patiently leading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upload procedures, and for distributing DJ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iko Schinke for beta testing the A4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Jeff Dragovich and Bob Kamins who wrote zglob.c and glob.c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ed the bglob.c (Borland C++ port) wildcard matching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, for trying this software ou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qualit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