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1582125"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8005732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9286828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