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ecise Point 1.14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: 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ail: __________________________   Phone: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: 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: __________________________   State: _______    Zip: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ount: $____________________________________     Date: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taple check to bottom of p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 fold here 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[ tape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| plac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| stamp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| her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y Hak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ecise Point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816 Pecore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ouston, TX 77009-60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 fold here 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information is used to maintain a compatiblity datab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P Version: ______________  Obtained from: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: ______________________________________  DOS Version: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deo Card: _________________________________  Type (EGA/VGA):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Manufacturer: _________________________  Driver Version: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used with PP: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include version numbers on all software.  Use back sid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 if you need mor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