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uperVGA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-95 Sci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VGA Kit is a full Software Development Kit for working with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 that have a VESA VBE compliant Video BIOS. This SDK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for the new VBE 2.0 32 bit protected mode routines and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framebuffer modes. It is also intended to function as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Kit for developers wishing to take advantage of the VB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UniVBE and eventually the new VBE/AF Accelera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provided by UniV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in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VGA test programs all call upon a single C librar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using the VESA VBE programming interface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brary to provide SuperVGA support in your own applic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the source code for the library as a star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on it from there. For tinkering with VBE 2.0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.LIB directly is a great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evelop your own graphics library or use VBE 2.0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e *highly* recommend you link in and use the VESAVBE.C modul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interface to VBE 2.0. None of the code in VESAVBE.C is speed cr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modules takes care of fixing minor bugs in slightly varying VB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o make the high level interface consistent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akes care of isolating protected mode applications from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dle with pointers to real mode memory locations by mapping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the default data segmen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ssembler source files have to be assembled with Borland's T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written using TASM's IDEAL mode. If you do not have T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link with the pre-assembled object fil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now has only one single test program, that present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for testing all of the available video modes tha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(and your hardware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est program requires a VESA VBE compliant SuperVG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un, so if your video card does not have the VESA VBE in the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eed to install the Universal VESA VBE 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/P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VGA Kit uses the PM/Pro library, which should also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-compiled library files in the same archive. If you wish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for a different extender, you will need to obta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(see the file INSTALL.M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VBEVersion;         VBE Version number (in 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maxx,maxy;          Maximum device coordinate values (re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maxcolor,defcolor;  Maximum and default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maxpage;            Maximum video page number (numpage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bytesperline;       Bytes in a logical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bitsperpixel;       Current pixel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bytesperpixel;      Bytes in a pixel (if &g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memory;             Video memory available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linearAddr;         Address of linear framebuffer (Physical addr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modeList[];         List of available video modes (USE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OEMString[];        OEM string from V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capabilities;       Capabilities bits from V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curBank;            Current read/wri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haveVirtualBuffer;  True if virtual buffer is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virtualBuffer;      True if using virtu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useVirtualBuffer;   True to use virtu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*videoMem;          Pointer to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   originOffset;       Offset into video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 bankOffset;         Bank offset in banked S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s define the pixel format information, and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Color() routine to build the correct pixel for the curren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owever use it yourself to build scanline information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f you need to optimise these routine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har   redMask,greenMask,blueMask;  Color channel mas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redPos,greenPos,bluePos;     Starting position of color channe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redAdjust,greenAdjust;       Shift factors need to adjust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blueAdjust;                     postition in pixel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reference to a copy of the standard VGA 256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use to initialise the palette to a know value. VBE 2.0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lways set the standard VBE 2.0 palette upon a mod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E_palette VGA8_defPal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.LIB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: "svga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V_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s if a VESA VBE compliant SuperVGA is out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ses the library if one is. Returns the packed BC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or the VBE interface detected, or 0 if none is pres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E 1.2 this is 0x102, for VBE 2.0 this is 0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SV_setMode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specified video mode, given the internal VBE m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T pass old style VBE mode numbers to this routine (ie: 0x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640x480x256), although these *may* still work, the VB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is to search through the list of available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ne that has the desired resolution and color dep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you code to work with all custom video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by different OEM VBE drivers (like UniVBE/Pro).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code in the HELLOVBE.C file that demonstr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any video mode given a user specifi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a VBE 2.0 linear framebuffer mode, logical O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eLinearBuffer with th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ONT* attempt to set a linear framebuffer mode unless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termine this by checking that the vbeMdLinear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odeAtttibutes field of the VBE_modeInfo block for thi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'useVirtualBuffer' global is set to true (the defau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rtual linear framebuffer is available, the mode will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virtual linear mode rather than a banked framebuffer mod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virtual linear mode you dont pass the 'vbeLinearBuffer'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ode number; that is only for real linear buffe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also sets up all the drawing function ve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to the correct routines for the specified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FALSE is the mode could not b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V_restore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the previous video mode active befor the setSuperVGA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was called. Also correctly restores the VGA 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was previous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V_getModeName(char *buf,VBE_modeInfo *mi,ushort mode,bool useLine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s a ASCII string representing the video mode give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E_modeInfo block. If the useLinear flags is TRUE and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mode is available, this function returns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buffer version of the video m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SV_set8BitDAC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enables the 8 bit wide palette if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. If an 8 bit wide palette is not avail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returns FALSE and the palette width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SV_set6BitDAC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stores the default VGA style 6 bi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ng SV_rgbColor(uchar r,uchar g,uchar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s a set of RGB values into a color value for pass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drawing routines that is appropriat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de. This routine is intended to work with RGB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the 15, 16, 24 and 32 bits per pixel modes (in 8 b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packed it into a simple 2:3:2 style pixel, so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your own pseudo RGB palette if you so des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use this routine to convert all color value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work correctly on the different types of direc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d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SV_setBytesPerLine(int 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canline length to a specified bytes per lin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ucceeds, this function updates the internal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brary for drawing with the new logical scanline wid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fails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available only under VBE 2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SV_setPixelsPerLine(int x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canline length to a specified number of pixel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eds, this function updates the internal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for drawing with the new logical scanline width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fails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available only under VBE 1.2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V_setPalette(int start,int num,VBE_palette *pal,int maxPro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et the specified palette entries,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programming the VGA hardware (for VBE 1.2 and below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alling the VBE 2.0 palette interface routines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s 'snow' effects on older systems by onl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axProg' values per vertical retrace interval. If you set max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256, all values will be programmed at once and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ill be synced to a vertical retrace. If you set maxPr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, all values will be set at once and the routine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for a vertical retrace before setting the values.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use snow, a good value of maxProg is about 100-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is *fast* and will provide the faste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the palette that will work in all system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ay that palette values are programmed, color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dropped on systems that have slower IO respons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*always* use this routine rather than progra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yourself. If the controller is and you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yourself (as opposed to having the VBE 2.0 do it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will most likely product no result and may well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waiting for a VGA retrace that nev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 is expected to be in the correct forma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 array of 'palette' structures. If the palett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fault 6 bit VGA mode, this routine expects th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6 bits wide. If it is in an 8 bit palette mode, the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8 bits wide (and hence you will ne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VBE_palette structure is the same as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QUAD palette structure, which is *not* the same a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V_setActivePage(int p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rently active video page for output.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buffering for smooth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V_setVisualPage(int page,bool waitV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rently visible display page.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buffering for smooth animation. If the waitVRT fla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 this routine will not sync to the vertical retr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s now part of the VBE 2.0 spec, and if you have a VB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you cannot be sure that the device will syn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e anyway regadless of whether we do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V_setBank(int ban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' callable bank switch routine to set the current read/wri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pecified value. Assembler functions dont call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call the register level version in _svgasdk.asm which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V_putPixel(int x,int y,ulong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 a pixel at the specified (x,y) location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 The color value MUST be in the correct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ideo mode (use rgbColor() to pack HiColor and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 values). The pixel is plotted on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page (which may possibly be hidden from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V_clear(ulong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currently active display page to the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value MUST be in the correct format for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use rgbColor() to pack HiColor and TrueColor RGB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V_line(int x1,int y1,int x2,int y2,ulong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line from the point (x1,y1) to (x2,y2)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 The color value MUST be in the correct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ideo mode (use rgbColor() to pack HiColor and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 values). The line is drawn on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page (which may possibly be hidden from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V_writeText(int x,int y,char *str,ulong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text sting at the location x,y in the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x16 VGA font, and the specified color. The backgr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is not erased. Note that the font itself i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VGA but is stored in the library, and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th any fon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VBE.C modu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BE_initRMBuf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unction that *must* be provided by the appl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cate the real mode transfer buffer. The SuperVGA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handles this for you, but if you use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tself in your own code you will need to provid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e SVGASDK.C file for a sampl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BE_detect(VBE_vgaInfo *vga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s if a VESA VBE is out there and functioning correctly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a VBE interface we return the VBE_vgaInfo block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BE and the VBE version number. This functon also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s all strings and the videoModeTable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nto the local data segment so you can directly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rmal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BE_getModeInfo(int mode,VBE_modeInfo *mode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ideo mode information for the specified VB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de number. The mode number must be valid, or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FALSE. Check the modeList[] array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vailable video modes that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carefully examine this mode information block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whether the video mode supports a linear framebuffe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 where the buffer is located in physical memor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*all* video modes are compatible with the linear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, so you should *always* check this blo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mode you are using supports a linear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uble buffering you *must* use the NumberOfImagePag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how many hardware buffers you have avail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E 2.0 these values will always be correct, but for VB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VBE fudges it which may be incorrect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VBE_getPageSize(VBE_modeInfo *mode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s the page size in bytes for the specified m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, rounded up to the appropriate boundary (8k, 16k, 32k or 64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&gt;= 64k in size are always rounded to the nearest 64k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 the start of a page is always bank aligned). This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should be used for computing the starting loca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ware video pages for performing double or multipl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V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BE_setVideoMode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specified video mode, given the internal VBE m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T pass old style VBE mode numbers to this routine (ie: 0x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640x480x256), although these *may* still work, the VB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is to search through the list of available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ne that has the desired resolution and color dep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you code to work with all custom video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by different OEM VBE drivers (like UniVBE/Pro).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code in the HELLOVBE.C file that demonstr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any video mode given a user specifi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a VBE 2.0 linear framebuffer mode, or the flag vbeLinea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ONT* attempt to set a linear framebuffer mode unless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termine this by checking that the vbeMdLinear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odeAtttibutes field of the VBE_modeInfo block for thi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FALSE is the mode could not b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BE_getVideo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ly active VBE or VGA video m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BE_getStateSize(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ize of the SuperVGA State block requir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tate of the video hardware. Similar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routine, but extended to include the SuperVGA hardwar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BE_saveState(int flags,void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SuperVGA state into the pre-allocated buff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badly broken on most VBE devices out the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be best advised to steer clear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BE_restoreState(int flags,void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the SuperVGA state from the buffer. Note tha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adly broken on most VBE devices out there, so you would b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to steer clear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BE_setBank(int window,int ban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VBE to set the current bank value for the 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performs this using an Int 10h, so you should *not*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rom high performance co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BE_getBank(int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he VBE to return the current bank for the 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BE_setPixelsPerLine(int pixelsPerLine,int *newBytes,int *new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*maxScanlin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set the logical scanline length to a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ixels. If this routine succeeds, the new logical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returned in 'newBytes', 'newPixels' and 'maxScan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actual value programmed may *not* b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requested, by may be slighly larger due to hardwar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VBE 1.2+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BE_setBytesPerLine(int bytesPerLine,int *newBytes,int *new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*maxScanlin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set the logical scanline length to a specifi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scanline value. If this routine succeeds, the new logical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returned in 'newBytes', 'newPixels' and 'maxScan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actual value programmed may *not* b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requested, by may be slightly larger due to hardwar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VBE 2.0+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BE_getScanlineLength(int *bytesPerLine,int *pixelsP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*maxScanlin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s the current scaline length in bytes per line and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line. This routine also returns the maximum number of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urrent video mode, and defines the maximum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location in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In some video modes, even though the controller ha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Mb or more video memory, only 1Mb or 512Kb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application. In this case this function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determine just how far into the framebu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tual screen ext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ouble buffering you *must* use the NumberOfImage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to determine how many buffers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VBE 1.2+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BE_getMaxScanlineLength(int *maxBytes,int *maxPixel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s the maximum possible bytes per scanline and pixel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line supported by the hardware in a particular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call this routine to determine just how wid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virtual buffer for virtual scroll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VBE 2.0+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BE_setDisplayStart(int x,int y,bool waitV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RTC display starting address to the specified valu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is routine to implement hardware scroll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 this function to perform double buffering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_setVisualPage() routine in _SVGASDK.ASM for s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waitVRT flag is false, the routine will no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tical retrace before programming the CRTC starti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 routine will sync to a vertical retrace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E 1.2 it is not guaranteed what the behaviour will be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and some d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FALSE if the value could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This routine always used Int 10h, so for max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protected mode you should use the VBE 2.0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BE_getDisplayStart(int *x,int *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display starting address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BE_setDACWidth(int wid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set the DAC width to the specified number of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only 6 or 8 bits are acceptable valu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fails,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BE_getDACWidth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DAC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BE_setPalette(int start,int num,VBE_palette *pal,bool waitV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pecified block of palette entires as fast a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waitVRT flag is true, the routine will sync to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e before programming the values. However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*always* program all palette entries one after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check for snow you will need to interlea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code with smaller blocks of registers to program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e. See the SV_setPalette() for example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 is expected to be in the correct forma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 array of 'palette' structures. If the palett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fault 6 bit VGA mode, this routine expects th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6 bits wide. If it is in an 8 bit palette mode, the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8 bits wide (and hence you will ne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VBE_palette structure is the same as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QUAD palette structure, which is *not* the same a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This routine always uses Int 10h, so for max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protected mode you should use the VBE 2.0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. In fact for protected mode code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*slow* as it needs to copy the buffer int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address for every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hort VBE_getLinearSelector(VBE_modeInfo *mode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function to create a selector to the linear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pecified video mode. The selector is crea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(the linear framebuffer location *never* moves after boo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cached for all other functions calls.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ways created with a limit of 4Mb, regardless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memory is re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For maximum performance under 32 bit protected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use the VBE_getLinearPointer() routine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ar pointer rather than a selector. This routin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backwards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 VBE_getLinearPointer(VBE_modeInfo *mode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function to return a 32 bit near pointer to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buffer for the specified video mode. The pointer is crea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(the linear framebuffer location *never* moves after boo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cached for all other functions calls. This functio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s in the linear framebuffer into the processes near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always created with a limit of 4Mb, regardless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memory is really present. Note that this function is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ant and will work properly under Windows and OS/2 DOS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VBE_getSetBank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relocated 32 bit protected mod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32 bit protected mode this routine is a 32 bit ne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16 bit Windows this routine returns a 16:16 far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or set to a USE32 code segment so tha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alled directly from 16 bit code. Internally the VESAV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creates a small thunk to call the 32 bit ne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to the 16 bit far c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n only be called from assembler and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rguments in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:=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:= bank number (in granularity un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VBE_getSetDisplayStar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relocated 32 bit protected mode 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32 bit protected mode this routine is a 32 bit ne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16 bit Windows this routine returns a 16:16 far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or set to a USE32 code segment so tha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alled directly from 16 bit code. Internally the VESAV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creates a small thunk to call the 32 bit ne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to the 16 bit far c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n only be called from assembler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routine are completely different to VBE function 4F07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akes the value to be programmed into the CRTC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as a linear starting address, not as an (X,Y)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. In 4 bit video modes this value is equal to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n video memory for the starting address. In 8+ b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equal to the linear byte address i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d by 4 (historically this is related to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C register are programmed on a plane boundary in chain-4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). The actual value programmed may be rounded d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if required (lots of systems align to an 8 byt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byte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takes the following arguments in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:= High byte of Linear CRTC starting addres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:= Low byte of Linear CRTC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:= 00h - Set displ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h - Set display start and wait for r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There is no provision for setting the starting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*exact* X coordinate pixel offset. Lots of hardwa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this, and the PEL panning register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any video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VBE_getSetPalett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relocated 32 bit protected mod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32 bit protected mode this routine is a 32 bit ne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16 bit Windows this routine returns a 16:16 far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or set to a USE32 code segment so tha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alled directly from 16 bit code. Internally the VESAV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creates a small thunk to call the 32 bit ne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to the 16 bit far c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n only be called from assembler and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rguments in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  := 00h - Set palet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0h - Set palette data and wait for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 := Number of palette entries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 := Starting palet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EDI := Pointer to block of palette date in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BE_freePMC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o free the 32 bit PM code block used to re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bit code into the applications own code spac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ust* be called after the video mode is returned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sure that the appropriate routines will be relo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a video mod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BE_getBankFunc32(int *codeLen,void **bankFunc,int dualB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ankAdju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a pointer to the 32 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E 2.0 bank switch function that programs the bank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nd can is used for framebuffer virtualis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OS and Windows. The length of the 32 bi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in 'codeLen' and the pointer to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in 'bankFunc'. The 'bankAdjust' value is en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nkswitch routine tha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** END OF DOCUMENT **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