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PE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PEG Encoder fo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EG converts a series of images into an MPEG sequence. MPE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(typically by a factor of 30 to 60) standardiz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video. The files compressed by CMPEG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ublicly available MPEG decoder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ormats (detected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PM (PBM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GA (Targa 16/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(Image Alchemy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 size up to about 512x320 (with 640 K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s 'real' MPEG sequences containing I,P and B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also produce files playable by Xing software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under DOS / 640KB / 8086 (no '386 or Window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coding parameters unde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able quantiz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between several motion estimation algorithms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(C) Stefan Eckart, 1993. You can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program at no charge but you may not modif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don't take any responsibility regarding its fitness,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#include &lt;your_favourite_disclaimer&gt;).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converts a sequence of images into MPEG format. MPE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ompressed storage of video (and audio), similar i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PEG for individual images. It, however, provides hig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oiting the similarity of consecutive images of a sequ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frame coding. As with JPEG, the compression facto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material and the desired quality of the coded sequ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less than 5% of the original material is not uncomm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a convenient method to keep the heavy storag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d or digitized sequences under control.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an later be played back by either decompres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or by decoding them to an uncompressed intermed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decoding is only possible for rather small imag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rame rate becomes too low. Some players/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eg [options] [intra.mat] [inter.mat] ctlfile framelist out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.mat  a textfile defining the quantiz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aframe-coded dat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mat  a textfile defining the quantiz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rame-coded dat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file    a textfile specifying 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list  either a textfile containing a list of imag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mplate string in C 'printf' format (e.g. sample%d.t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mpg the MPEG fil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n  determines textual output produced du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: 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: summ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: detailed information (voluminous and cryptic,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selects cost function to be minimized by block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: sum of difference magnitudes (Manhattan distanc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: sum of squared differences (Euclidian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0  selects logarithmic block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1  selects full-search block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framelist is template starting with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generate Xing compatible sequences (use i.ctl as ctl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set picture rat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pictur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3.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2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5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arga files sample0.tga, sample1.tga, ... sample7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MPEG sequence sample.mpg run CMPEG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eg -v1 -t0 ipb.ctl sample%d.tga samp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1 option enables display of the current fram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for the encoded frame and the time require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-t0 informs cmpeg that it should interpret the fr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ample%d.tga) as a template string and that it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me 0, proceeding through all successively numbered fr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n sample%d.tga is the (C stdlib) notation for a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.ctl is one of the control files coming with C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have created a file sample.lst explicitly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. This is more flexible but requires som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If you want to create a forward/backward loop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ollowing sample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7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mpeg with modif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eg -v1 ipb.ctl sample.lst samp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compression factor somewhat you can switch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lock matching (-m1) and mean square error criterion (-d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eg -v1 -m1 -d1 ipb.ctl sample.lst samp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doesn't pay because the gain is often on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or 2% and the encoding time is consid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eg -v1m1d1 ipb.ctl sample.lst samp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Xing compatible file from the same Targa files,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size 160x120, call CMPEG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eg -v1 -x i.ctl sample.lst sample_x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ample 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0.tga ... sample7.tga) are not very typical MPE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also be efficiently compressed b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and the advantages of MPEG might not become too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. I just didn't want to blow up the archiv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comes with three example control files: ipb.ctl, pvrg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use these files without modification. ipb.ctl i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files, whereas i.ctl has to be used to create Xing-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-x option. pvgr.ctl is similar to ipb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s the default coding parameters of the PVRG MPEG enco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. Use this file if you want to compa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of the ctlfile format assumes som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PEG. You only need to read it if you want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leaves many degrees of freedom of how to encode a sequenc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ices are built into CMPEG (e.g. the decision criteri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lock types), some are selectable by options (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unctions for determining the motion vectors) and some (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frame to frame) are defined through ct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divides a sequence into groups of pictures, containing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ictures (but at least one). Each line in the c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exactly one frame in each group of pictur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is line determines the frame type: I, P or B. I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racoded frames, are self contained, they don'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other frames. P frames, or predicted frames,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 or P frame, only the difference between the predi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 is stored. B frames, or bidirectionally predict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polated frames, depend on both a previous and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, restricting the choice of fr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non-B frame must be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frame must be of type I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additional rules imposed by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eight consecutive B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more than 32 frames in total per group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peated as often as necessary to code all fram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much shorter than the sequence itself. The simples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I frame, which produces a sequence of I frames on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required for Xing compatible files. Leading B fram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for the first group of pictures, because there is no previo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 frame available for interpolation. The lines are in displa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deco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tlfile ipb.mpg defines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ibbpbbpb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PEG stream will look like (in decoding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bbpbbpbb ibbpbbpbbpbb ibbpbbpbbpb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displa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pbbpbbp bbibbpbbpbbp bbibbpbbpbb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Decoding order is the order in which the frame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ffers from display order in that B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after the frames on which they 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aracter is followed by one to four paramet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quant forward_r_size full_pe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quant forward_r_size full_pel_forward backward_r_size full_pel_bac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 determines how fine or coarse the image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. The larger quant is, the larger are the quant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ing noise increases. The range of allowed values i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determine the range and accuracy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hich represent the relative position from whi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current frame is predicted. forward_r_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r_size are integers between 0 and 6 (inclusive),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otion vectors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siz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-7.5..+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-15.5..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-31.5..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-63.5..6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-127.5..1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-255.5..2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-511.5..5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_pel flags are set to one, the ranges double and half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are excluded. This speeds up decoding somewhat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bit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tra.mat and Inter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allows the use of quantization matrices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efined in the standard. In this manner the quantization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ilored to the particular application. CMPEG can read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from the files intra.mat and inter.mat. Both fil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ist of 64 integers each in the range 1 to 25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must be separated by white space (space, tab, new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 matrices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.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6 19 22 26 27 29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22 24 27 29 34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22 26 27 29 34 3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22 26 27 29 34 37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26 27 29 32 35 40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27 29 32 35 40 48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27 29 34 38 46 56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29 35 38 46 56 69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mat can be specified only if intra.mat is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ither necessary nor recommended to include the defaul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it merely increases the size of the MPEG file by 64 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lists the names of the images to be coded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Each line should contain exactly one filename.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have to be of the same ty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-t parameter, infil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ring in C library syntax. This template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% character at the position of the frame numb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llowed by one or more figures and a 'd'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     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%d.tga   -&gt; f0.tga,   f1.tga,   ... f9.tga,   f10.tga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%02d    -&gt; f.00,     f.01,         f.09,     f.10,,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%03d.tga -&gt; f000.tga, f001.tga, ... f009.tga, f010.tg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3 in the last example stands for: field width 3, zero p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You could also use octal or hexadecimal numbering (o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works best for 24 bit TrueColor images. CMPEG uses Targa (Ta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GA are trademarks of Truevision Inc.) format files (usual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.TGA suffix). Both top-down and bottom-up scan or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ed files are not supported. The file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24 bit or 15 bit per pixel. Keep in mind that a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sequence usually yields a smaller MPEG fi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it representation of the same sequence. You should use 15 b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ource material doesn't have a higher resolution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otherwise (24 bit Targa files are 50% larger than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also reads the Portable Bitmap Format of Jef Poskanzers PB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ee Appendix A). Only the raw PPM format with 256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Another format the encoder accepts is the Raw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Image Alchemy (see Appendix A) a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se formats were chosen because PBMPLUS and 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image formats you will ever have as input and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onvert into the format used by th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an into a different format, like T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nd size is determined automatically from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infile. All files of a sequence have to b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material is in a different format (e.g TIFF, JPEG,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vert it first to one of the above forma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like PBMPLUS or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esign goal for CMPEG was to keep it small enoug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reasonable sized files on a 640 KB '286 PC (AT) without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mediate storage files. During encoding of a b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mage, two reference images have to be kept in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maximum image size to about 512x320. This includes C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2x2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ing compatible mode was implemented which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Xing MPEG players. These players are extremely fast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a limited subset of valid MPEG streams.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ormation what exactly the requirements are for 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the program just imitates some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found in files produced with Xing en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-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group_of_pictures header (doesn't seem to be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dditional optional fields (user data / extension data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decoder, probably for alignment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al_reference starting with 1 instead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ot imitated because it is a violation of the MPE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required by the decoder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into 8086 code. This makes it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on a '386/'486. It is however still nearly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RG code compiled with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bitrate streams only (no buffer feedback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trained_parameters_flag is always set irrespectiv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Draft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 1117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*.zip     Offline MPEG decoder, written by me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.rahul.net:/pub/bryanw/mpeg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s from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y 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codec       PVRG encoder/decoder for PC compiled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386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in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PLUS        Portable Bit Map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pbmplu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lchemy  Shareware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Handmad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archive.wustl.edu:/msdos/graphics/al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, June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