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 (there is a minor restriction as of Nov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read about it in the Disclaimer section). All I ask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some production, 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- PMODE intern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restriction to the use of PMODE. You may not sell P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use it as the kernel of an extender to be sold for prof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own for profit productions, as long as they are not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f itself. This means you can use it in games, demo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tc... without worry or financlai obligation to m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in a larger extender provided that you do not sell that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You may use that extender for your own for profit prod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freeware, but you may NOT charge money for its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,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you might even find DPMI that is capable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o terminate under PMODE, your code must issue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in protected mode. Just like in real mode, AL i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only terminate from the main stream of execution. Tha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quit from a protected mode IRQ handler or a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 (this i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PMI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mode - This is a general purpose flag variable for PMODE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has a meaning, all the other bits should be clear. Bit 0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detection of DPMI and VCPI. If bit 0 is clear (default)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DPMI first. If bit 0 is set, VCPI will be check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eans that in systems that provide both VCPI and DPMI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nder VCPI instead of DPMI if you choose. This means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faster, and may avoid bugs present in the DPMI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in place. If you choose to detect VCPI firs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 but DPMI is (like in Windows or OS/2), then DPMI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PMODE internal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pace of the real mode and protected mode stacks us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and IRQ redirection and callbacks can be used by your cod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aw mode switching and need stack space. This is just a min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specially useful if you will have many nested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E and raw mode services. These memory areas are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/XMS/raw system. If a DPMI host is already in place, PM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oes not have these memory areas to share with your c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have to allocate any stack buffers you need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PMODE except this is the standard DPMI interfac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can not guarantee support in future major revisions of PM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 sure of 'portability' to other extenders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you will have to handle setting up your own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the system is running under a DPMI host. This will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able' since, if ever you move it, you have the stack buffer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reason I make this option available in PMODE, is tha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ultiple nested stack areas for PMODE and any external shell for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me as an unnecessary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reas of the stacks are defined by four variables mad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segment. They define the base and current top of the enti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otected mode stack areas (all nested stacks for each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base and top are dword pointers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0000:0000). The real mode base and top are real mode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tops of the stacks are all that you really need to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bases are provided in case you want to check for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. The four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top - This is the linear address of the current top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base - This is the linear base address of the ent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rea. If ever the value of pmstacktop drops below this value,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in the protected mode st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top - This is the real mode segment value of the curren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base - This is the real mode segment value of the bas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 Again, if the value of rmstacktop falls below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real mode stack buffer memory. Thi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ince you would be accessing this before you actually switch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simply means there is not enough room in the PMODE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ntire real and protected mode stack areas i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protected mode by the variables _pm_rmstacklen, _pm_rm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, _pm_pmstacks. The real mode stack area i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for INT and IRQ redirection, and INT 31h functions 0300h, 03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h, and its entire size in bytes is _pm_rmstacklen * _pm_rmstacks * 1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area is the one used by callbacks and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* _pm_pmstacks * 16. This means that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protected mode stacks, you must make them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and _pm_pmstacks even if you do not us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ck areas are used from the top to bottom as nested mode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BX with a valid real mode SS:SP for a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l mode assuming DS is a selector mapping the PMODE segment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mstacktop               ; DX = curren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_pm_rmstacklen           ; BX = length of PMOD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x,bx  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x,rmstackbase 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R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rmstacktop,dx 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bx,4                        ; adjust stack len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X:BX now contains the real mode segment:offset of a valid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uld be used by the raw mode switching services, after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mode you must remember to adjust the current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_pm_rmstacklen           ; AX = length of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mstacktop,ax               ; readjus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EBX with a valid protected mode SS:ESP for a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o protected mode assuming DS is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x,pmstacktop              ; EBX = current protected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ebx                     ; ECX = EBX f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cx,eax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cx,pmstackbase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P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mstacktop,ecx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BX now contains the top of a valid protected mode stack area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ginning of memory, you must still load up DX with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SS and adjust EBX by the base address of that selector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valid ESP relative to the base of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PM_stack_selector        ; DX = SS selector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bx,PM_stack_selector_base  ; adjust EBX for a valid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ofcourse after the return from protected mode readjust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mstacktop,eax              ; readjust protected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_pm_rmstacklen and _pm_pmstacklen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you allocate from the stack memory, but you should keep the s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dword multiple. Also do not make the stacks too small,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good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under a real DPMI host, PMODE does not initialize the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 Your code would have to do it on its own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s to store the base and top of the stack memory area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ince PMODE will not be using them as it will not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use the same code for raw mode switching an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All that will be required is some code at protected mode in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cate some memory for the stack areas and store thei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the respe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stupid bug with INT 31h AX=03??h requiring the high word of E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 that someone pointed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(actually just documented) low level access to PMODE's inter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204h not returning the high word of ED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301h putting flags on the real mod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stupid one, it was not there from the beginning, bu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xed the INT 31h AX=03??h bug in version 3.04 (I hav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cked my head into the wall a few times for this... sor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ntrol of the order of DPMI/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terrupt redirection method (means nothing to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no longer returns its own code selector (it wasn't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re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VCPI memory allocatio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omeone please send me a gun so that I may shoot myself.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rrected a bug that I introduced in an update. The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just did not work in v3.06. Well kiddies, what can we lear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experience? (Besides that I'm an ideot). Maybe the nex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est something before we put it out... (Actually I usually d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eeling especially lazy when putting together v3.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 or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