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(sz -e) may help if the transfer gets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place on every attempt.  Professional-YAM and ZCOMM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which control characters need to be escaped. 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7-bit transmission may be required (see the Professional-YAM/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problems with control characters Please refer to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ake it with ZMODEM.  Try "sz -w1024 file..." to enab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. Experiment with different values to find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data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humans type.  Some servers allow larger input buf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no keyboarding.  This can cause problems in long,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transfers.  Restricting the window size with a "-w8192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z -l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using the zmodem k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ing ZMODEM compression I was able to download A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While nowhere near as compressible as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's Kermit News compressible benchmark file, th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ble file provides a stress test for compressed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03:5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1856 Apr 26 03:52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D22A804   71856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 G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