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View Version 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may be freely distributed, provid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he original archive form (or variation thereof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chival program) and no charge is made for its re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re charges are made for copying services and/or diskette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exclusive rights to the program. No warranty is made, n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as to the suitability of the program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hall not be liable for damages caused by the use, misuse, or ab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The program may not be reverse engineered, n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iew is a simple, text file viewer program. Since I didn't have one, n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quite find the one I liked, I built my own. (Like they sa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omething done right you gotta do it your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 is simple. From any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IEW {-ns} {-b}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can through the specified file, then display it on screen.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S's edlin, the filenam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-ns" option is specified, no scroll bars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ill not be enabled. Use this if the text file t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lines of 80 characters and you wish to be able to vie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out having to scroll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-b" option is specified, the program will use BIOS system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screen, rather than its usual method of writ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This is useful when running FView through DOORWAY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not update the user's screen properly (ie. the user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modem). The option is not recommended for normal use, 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alls is significantly slower than writing directly to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particularly when running under Windows. However, going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it wouldn't mak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2 is the addition of horizontal and vertical scrol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 your relative position within the file. If you have a mo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scroll bars to navigate through the file by clic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 (they work similar to Windows scroll b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the document, you can scroll up/down/left/right/etc..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, page up/down keys, home and end keys (HOME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, END takes you to the bottom). As you move ar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and column will be display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the left and right cursor keys scroll a full scree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haracter at a time (as the scrolling would be noticably slow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box in the horizontal scroll bar to move more precisely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position box and drag it left or right. Release i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. This goes for the vertical scroll bar as well, so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in the file you want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32 of   591 (  1- 79)                                       C:\TE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  -----  -------                  filename displayed here 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+---------------- range of column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               (would be 80 chars if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                turne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+----------------------- total number of lin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 current line# of first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line is used simply as a reminder of what key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e file, search through the file, or quit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ay also be used to click on the help bar as opposed to using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arch and quit (the scroll bars only are used for scrol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rough a file, hit 'F', or click on 'F' or 'FIND' in th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a box to type the text in that you wish to search fo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ENTER, it will begin searching through the file,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as indicated in the status bar at the top. To quit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hit ESC. Note that you cannot abort a search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input box, standard editing keys are in effect, ie.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, home/end, insert, etc. Use CTRL-HOME to erase the inpu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t the first position (CTRL-X also erases). When you first enter th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ext string (if any) you entered will be displayed. You ca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start with a new one. If you begin typing characters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move the cursor, the previous text string will be era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a search, hit 'N', or click on 'N' or 'NEXT' in the help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he search from where the last text was found (even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it off the screen). If you hit 'N' before you've selected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, then a box will be displayed for you to enter the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hit 'P' or click on 'P' or 'PREV' in the help lin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from the last found text. The program will beep if you have hit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text with 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3 cases, if the text string is not found, it will beep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 string not found". (It doesn't loop back around from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beginning, or vice-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program, hit the ESCape key, or click on "ESC QUIT"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You will NOT be asked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using FView through a bbs door (like DOORWAY), the scroll arr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line at the bottom of the screen and at the ends of the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displayed as arrows on the users' terminal. Ther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lans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being viewed is not actually read into memory. It is scan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ions of the lines within the file are stored.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viewing a file from a floppy (or other removable media) do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ette while viewing. This was to allow files of virtually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memor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hough the limit to the number of lines is 20,000, this has no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ize of the file itself. A 512 byte buffer is used when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so theoretically you could view a file of 10,240,000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Version  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3  2.0           Added Search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eded up display when first scan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only displaying the percentage in 5%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method of programming by using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y 'C' Window Library (freely distribu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3      2.1           Fixed problems with not displaying la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3 2.11          Doubled maximum # of lines from 10,000 to 2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3 2.2           Added scroll bars an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93   2.21          Added "-b" option for problems occurr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View through the bbs program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4    2.23          Only change is change to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reach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cagg@interlog.com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Chris_Gordon@mag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Until Sept 6/94, that's magic-bbs.corp.app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A. McKenzie for the 'C' Window Library (Copyright 1990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