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'n Copy      |      /         [      ]  [      ]  [\    ]  [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eff Wentworth |      [         [      ]  [      ]  [ \   ]  [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|      [         [------]  [      ]  [  \  ]  [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Utility     |      [         [      ]  [      ]  [   \ ]  [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        |      \_______  [      ]   \____/   [    \]  [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v6.0  |                    ____   ____    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|     // [\   ]     /      /    \  [    \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 |        [ \  ]     [      [    ]  [____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Wentworth  |        [  \ ]     [      [    ]  [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  [   \]     \____  \____/  [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,  Jeffrey Wentworth, do not take ANY responsibility at all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hunk 'n Copy.  Use Chunk 'n Copy at your own  risk.  If  you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distribute  Chunk  'n  Copy,  you  must  include 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ltered), as well.  If your are  using  Chunk 'n Copy  in  any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-freely software  package,  please  drop me a line, and giv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dit in your program/reference text/etc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  you   ever   been   copying  a  relatively   small 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say  1,565,747 bytes worth of freeware games off of your HD,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4  meg  floppy  disk,  and  all  of  a  sudden, when the copying is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, a message similar to, "Out of Disk Space, Aborting...",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Uh, oh.  Now you will have to  delete  everyth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manually split it up yourself, then copy it all on to  a  flopp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!  Chunk 'n Copy eliminates this problem.  Chunk 'n  Copy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65,747 bytes worth of files, packs as many  of  the files as it ca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disk, and then begins again with a new disk. Simple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/DOS prompt usage of Chunk 'n Cop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CPY source [destination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- Specifies the source directory/drive/file mask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the location and name(s) of the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- Specifies the location, (directory/drive)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for the files.  Default is current path on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 - Specifies that there is to be NO prompt when exist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.  Default is promp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really must thank one person who has aided  my  programming  alo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have  to  thank  Jon  Duerdoth  for  his  suggestions, criticis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lating and even not-realting to Chunk 'n Copy.  Thanks Sk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unk 'n Copy (CHKCPY.EXE) is freeware,  and  is  Copyright  by  Jeff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worth 1995.  Both CHKCPY.EXE and CHKCPY.DOC may be  distributed 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must  be left in their original form, and may not be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 send   any   and   all   questions,   comments    and 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j571@torfree.net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