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ORMAT A DMF-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begun using an oddball 21-sector forma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 3 1/2" floppy disks which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DMF. (Examples are Microsoft Word 6.0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5.0c) These DMF-format flopp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uplicated with any conventional DOS command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install from them - if the flop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have backup copies of all my original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just a wise thing to do. Floppies can g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good to have a backup set of original prog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ever needed. So, the new DMF-forma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 real challenge in order to make a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fty little public-domain program, FDFORMAT, le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MF-format floppies with ease. Though FDFORMA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DREAD tsr are in the public domain,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 thank-you to Christian Hochstatter,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burg, Germany, who developed it,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-format disks came along after FDFORMA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DFORMAT does NOT explicitly suppor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F disk with its supplied /F parameter options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erimentation, I found the 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use in order to format a DM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format a DMF-format 3 1/2" 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/T:80 /N:21 /C:4 /D:16 /M: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ield the following results from FDFORM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-Entry               CH-F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ctors on disk: 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per track: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: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per sector: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sectors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sectors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ATs: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per FAT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lusters on disk: 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6224 total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6224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he /M:240 parameter. This sets the Medi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F0 (hex). This allows FDFORMAT to success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ctors per cluster on a floppy disk. DOS norm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r 2 sectors per cluster as the FD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. Without this parameter, and using 4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:4), FDFORMAT will incorrectly set the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8 (hex) and the disk will NOT be properly rea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ting your DMF-format floppies,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can be copied to the DMF-format backup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 sure to also use the LABEL command to label each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label from each original dis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uBERGA4W6nuMXMlAQGR6wgA0v1pk0IokUBExgl1nULu3EQl2uJzlb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NeKhsLjWp6Nr6mbggWOAiGqpTjWYxQZdWFM2EfLyhqP6Sx0iVgse20ZWWF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GO5dGHHoBFppLDcUYUETH9qdq0TAGVCtP2Sfh+8a5IhP/1RY2gIFvCWmbj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/j/I6Moa5nYBcNENR7jSTBpmplBOCaDkERaX7Jpv5zYwY61nXY7u+Hfl5L/9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SG6nkaDf+K8QNsWHFlysDMiPQucdTi2w1fmmpZQuLiFbUmdF+zg7lOl0i8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7U+gB4mjn5QtTxtRGnWuPkWl+KSImGGjTRntQs3DAR9AlEaJmcsVQ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6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