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&gt;&gt;&gt;  Echo! &lt;&lt;&lt;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an expandable audiogame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Copyright (c) 1988-1995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by Enrico Colombini &amp; Chiara Tovena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ho! If you hate manuals, just type ECHO!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mark, or you will execute a DOS comman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originally written in 1988 on a Macintosh using Hyp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 we considered Visual Basic, but soon discovered that V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poor and unflexible programming environment. So we us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ome-made DOS libra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liked to publish Echo! under the GNU-GPL licen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all the library code would have taken forever..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 I settled for copyrighted freeware. I still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code of the libraries and of Echo!...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Echo! by writing your own tilesets: read TILES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pyright and distribution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95 Enrico Colombini and Chiara Tov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! is copyrighted freeware. It can be freely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, provided that the following condi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copyright notice must be retained in full on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distribution package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ew tilesets are created for to Echo!, they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the original package, and it should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that they are not designed by the authors of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ney can be charged for Echo!, with the possi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easonabl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 of Echo! with commercial works of an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ooks and any other commercial publishing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jected to licens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ho! can be included in CD-ROM freeware and/or shareware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y do not contain any commercial softwar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gether with commercial work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made available "as is".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ke any warranty about the software, its performanc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formity to an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questions, comments and suggestions could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to the Internet address "erix@mclink.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und Blaster setup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or compatible (any model from 2.0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figure it before using Echo!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questions. The SBSETUP program, if satisfi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named ESB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tarting the game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minimum of 400K free base RAM to start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EIS to start Echo! using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ESB to start Echo! using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requires having successfully run S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laying the gam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-Image is just an extension of time-honored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Concentration); use it if you like a much simpl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-Sound is the normal Echo!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age-Sound is the mode for a *real* challenge,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esting mode for special (e.g. educational)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oever matches two tiles scores a point, and mov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one to reach 10 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raw if declared after 12 consecutive tiles tur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ing a new tile or scor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Echo!" tie-breaker couple is worth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a playing sound using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when playing through a Sound Blaster card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opponents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s have different memory and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nkey has almost no memory; however, if a large enou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nkeys play against you long enough, they will eventually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use is rather forgetful; it's a good opponent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t plays like an average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lephant never fo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x never forgets too (it learned some clever memorizing tr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nd* use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eating the Fox! I even authorize you to actually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s they are uncovered... It *really* doesn't cheat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small variation) the Zwick &amp; Paterson algorithm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by Ian Stewart on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roubleshooting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trange problems (especially with Logitech mouse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value of STACKS in the CONFIG.SYS file to 9,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9,512 (e.g. STACKS=9,5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sound fidelity when playing with the internal speak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when a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eaker driver doesn'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ant to cheat?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than you should see, type before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CHO-TEST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stands for 1, 2 or 3. Watch what happen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information being shown (that's another ga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