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1995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q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s /b ...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/?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eto-Optical drives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drives (Stacker, Dblspace)..............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use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Not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 or DRDOS 6.0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(2048 bytes), 8 (4096 bytes), 16 (8092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 (16384 bytes), 64 (32768 bytes) s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or 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, 1024, 2048,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  Can cache DoubleSpace compress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  (If you are using QEMM 7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page 24, "Software Compatib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_Cache requires 48.3k to initially loa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Non-removable,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are automatically write-cached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ed or defeated with the /a: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/a: parameter for further instru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are written a track at a time. 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 is sorted before they are writt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ck queue is written to disk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dle, that is, no keyboard or mouse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emptive 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f] [/q+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[xx[+-][(+-)]xx[+-][(+-)]..]] [/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t:xx(4,8,16,32,64)] [/e[r+-w+-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+-] [/p] [/k12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LBSPACE.SYS 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VSPACE.SYS /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TWORK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(besides /c) are optional and will b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d 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UST BE SMALLER THAN THE FIRST VALUE.  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cache will resize itself to this valu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from either 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.sys and autoexec.ba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Auto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STALLATION ONLY         Valid values: 4,8,16,32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4 and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performance: /t:16 or /t:32   Worst performance: /t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volumes of disks.  It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   LSHIFT+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[x[+-][(+-)]x[+-][(+-)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 read-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xed disks write-c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PARAMETER SUPERCEDES THE /W /D &amp; /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/a: by itself on the command line to bring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which I_CACHE is managing and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I_CACH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, including CD_ROM drives.  It will also turn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rite caching to any drive.   By default, all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unremovable) disks are write-cached unles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 with this parameter.  Write-caching and gener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management can be asserted on other drives from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stallation line or from the command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 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+ or a - after a drive letter indicates that the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urned on or off.  When a drive is turned on, it is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ally read-cached, and vice-versa.  A (+) or (-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letter indicates that write caching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urned on or off.  These parameters may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  I_Cache /a:C+(+)D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case, the + after the drive specifier C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rive is turned on and managed by I_Cach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is automatically read-cached when 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C+(+)D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+) indicates that write-caching for the dr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for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C+(+)D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-) indicates that write-caching for drive 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caching isn't changed unless you specify (+) or (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rive spec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read-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d on the INITIALIZATION-LINE of I_CACH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ny write-caching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write-caching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(-)D-E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drive A is turned on and write-cac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 is turned off; drive D is turned off, and wri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for drive E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cannot be write-cached but not read-cached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I_Cache /a:C-(+) turns the C drive of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the write caching value.  When drive C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write-caching will be in force.  Conversely, i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is already turned off, I_Cache /a:C(+) will do nothing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write-caching request.  When drive C is activ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caching will be i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ng write-caching for floppy drives may dimin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performance to a great deg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CHANGE-LINE SUPPORT              DEFAULT: /L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or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s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 diagnotstic purposes and is written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corner of your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 READ/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x  Sector: 0x000000h  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refre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d to it's original look in TEXT MODE. In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I_CACHE will attempt to restore the screen in 16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(or less).  Whether it is successufl or not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ZE of I_CACHE's I/O BUFFER and the pixel distribut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 I_CACHE uses its I/O buffer a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for RLE compressed pixel data.  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buffer and the gradient patter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xels determine the amount of screen restoration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panel will be displayed for three (3)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(Parenthesis are required!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will now direct all calls for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in the /r parameter throug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12-  Special keyboard handling    DEFAULT: /k- (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erience keyboard problems, try thes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1  Keyboard handling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k2  Keyboard handling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1 inhibits the keyboard during delayed writes.  /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inhibition of the keyboard during all disk re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s all well as functions listed for /k1.  Thes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defeat pre-emptive keyboard multitask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i /c /t /r /b /L /a /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&gt;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The /m /d /w parameters were discontinu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The update bell will be sounded every 9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taged disk updates.  Buffer size will be auto-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formation will be 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The update bell will b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.  Track size 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b- /a:B(+)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The update bell will be OFF.   The buffer siz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eclected.  Write caching for drive B is activated an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and F will not be cached although all other detected driv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(cached).   CD-ROM devices drivers SONY01 and SONY02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d provided that MSCDEX is loaded in the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qemm\loadhi.sys /L c:\i_cache.exe /i /c:3000 /a:B(+)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caching for drive B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 (all removable media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Try increasing your track size or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em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any special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mentation 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         parameter prior to using thes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also.  Remember to use /q+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inished with the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ccomplished in a batch file, which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Defragmentation 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-it utilities  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Scandisk         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Antivirus     -  If you experience problems with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 the appropriate drives OF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a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(See System Optimization - Batch File Use..Pg.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 if you wish to use I_CACHE for the par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ular drive in question.  I_CACHE may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ter 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  Believe it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 video data can be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's /GETSIZE parameter may provide a false readi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roblems loading I_Cache into upper memory with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/GETSIZE indicates that I_Cache needs 60k+, the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with the /SIZE parameter:  loadhi /size:49k I_Cache.ex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:  If you experience problems, remove write-cac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drive on which Config.sys and Autoexec.bat are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/a: parameter on page 11 of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If you are using V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_CACHE must not service the same drive (as V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AM drivers at your own risk.  Some appear to be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4]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o-Optical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ill be compatible with these disks only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with a standard DOS boot sector.  I_Cache will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onfigured in 512, 1024, and 2048 bytes-per-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can manage and cache DoubleSpace drives and their host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oubleSpace drives are mounted during system initial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_CACHE will detect these drives and manage them accord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/a: parameter on your I_CACHE initializatio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any compressed drives which you may not want c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l detect all compressed drives which are activated p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stallation of I_CACHE.  To do this, I_Cach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AFTER this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rvSpace /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=DblSpace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ing for DoubleSpace drives may be removed or asser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ual I_Cache /a: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d-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service a drive from the command line with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oubleSpace commands, then you should turn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 with the /a: parameter, then re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hen you are finished (if DoubleSpace doesn't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do it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BLSPACE /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DRVSPACE can be substituted for DBL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turn OFF any drive which is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his with the /a: parameter prior to defragment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-assert the driv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status display (I_Cache -s) codes DoubleSpac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p Comp   -   Compressed DoubleSpa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  -   Drive available for Double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treats compressed DoubleSpace drives lik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(files with .bat extentions) can be an invaluabl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ptimizing your system.  These files can automatically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_CACHE with important parameters prior to launching certain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wish to use the 32BitFileAccess fea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-for-Work-Groups to cache your hard disks instead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for this purpose, then you can start WFWG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 on page 23, I_CACHE cannot manage the same driv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WG.  For instance, if you have four drives: A,B,C, and 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32BitFileAccess to manage drives C and D, then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 WFWG with the following batch file, which would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C &amp; D (for I_CACHE) before starting up WFWG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rting the drives when you left WFWG.  Redirecting to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liminate any display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a:c-d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a:c+d+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WFWG, I_CACHE would still manage your floppy drives (A &amp; 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_CACHE work even better with WFWG, you could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_CACHE with a Windows value of 128 or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_CACHE /i /c:4096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when I_CACHE enters Windows, it will free u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XMS memory and keep only 128k for the floppy driv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ve the rest of the XMS memory for 32BitFil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ation utilities like DOS's DEFRAG.EXE and Nort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sk should have all I_CACHE drives turned OFF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of these applications.  Norton's utility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/q parameter.  A batch file could assert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utomatically prior to starting the appli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I_CACHE's parameters afterwards.  For example, your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uld use these three lines only (assuming that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four drives A,B,C, &amp; 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-b-c-d- /q- &gt; N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ISK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/a:a+b+c+d+ /q+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your DOS manual for more information o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 put "&gt; NUL" on the I_CACHE command line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, you will prevent I_CACHE from displaying results to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 "quiet" display as shown above is favorable in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ive (5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   = I_Cache's cod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address of original device driver header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ored info from original drive DP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   = subunit number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Status and write-cache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0003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h = only get information (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= turn on write-caching f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= turn off write-caching fo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1CACh if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7    1 = drive turned OFF  0 = drive ON/read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6    1 = drive is write-through  0 = write-cac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5    1 = CD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0-4 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FFh if drive not detected by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Write-caching will not take affect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is ON (read-caching in fo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)   If you have write-caching activated for external driv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able media, ensure that all buffers are flush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moving the disk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000k                 1000k               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 represe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, warranty, assurance or inducement, expre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 in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hrough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I_CACHE V1.20    Registration ID: 7972  (GO SW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Miles Pa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