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DISKLIST.  This information applies to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I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..1995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lf Sierra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 you MUST make a registration payment to Gulf Sier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3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DISKLIST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DISKLIS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LIST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3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