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a Directory Listing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LIST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functional program on your compu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it.  If you continue to use DISKLIST or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to the author.  Press F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gister DISKLIS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the latest version of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al of the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Help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SHERLOCK for you to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 introductory membership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with a $15.00 credit toward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START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LASER PRINTER CONTROL CODES (F5)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LASER COMMANDS (F6)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RM/PRINTER SIZES (F7)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A LASER FONT (F3)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AVERY LABELS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RIVE FOR LAN USE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LIST LAYOUT (F4)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ULTIPLE FILESPECS (F2)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HADE DENSITY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MULTIPLE LIST LAYOUT (F8)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ATALOG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LIST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 JET PRINTER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Y LASER LABELS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N DISK SLEEVES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LINES OF TEXT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AB VALUE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PUT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S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NON-DISPLAYED COMMANDS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OPERATION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LAP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THE DISKLIST ICON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COPY FEES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LABELS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GRAPHICS EXAMPLE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ISKLIST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1..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ckville, MD 208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Address   73270.7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designed to print the list of file names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directory, including subdirectories, onto a st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a sheet of paper that can be cut to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a 5.25 inch disk sleeve, an 8.5 x 11 sheet,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isk file.  The list can be in a format that i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py so that it can be attached to the floppy, or, i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rimmed to fit into the floppy sleeve.  DISKLIST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all of the subdirectories on the disk or it ca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files from a selected subdirectory.  DISKLIS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method to configure the list.  Here is an exampl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list from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GREAT SHAREWA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Volume ID is DISKLI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,457,664 Total Space    893,440 Bytes Fre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                             153,664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DOC    34,377  08/15/90  19:32:1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EXE   119,144  08/14/90  22:02:1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PRM       124  03/25/90  11:11:4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TTL        19  03/25/90  11:05:0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PC-ACCOU.NT                  230,862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EXE   156,150  11/08/89  19:03:5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TXT     6,838  11/09/89  18:30:4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DOC220.EXE    67,874  11/08/89  19:09:2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SHERLOCK                     175,967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DOC    30,895  08/15/90  19:35:1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EXE   145,072  08/15/90  19:44:0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9 Files   08-17-1990   18:46:00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Created by DISKLIS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in the "5.25 inch one column with all file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that size diskette.  DISKLIST can also pri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format for the 3.5 inch diskettes, or in the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page format.  There are 39 formats for you to chos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asily selectable from the DISKLIST control window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from 1 to 6 columns of filenames.  The table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is given in the section "Select Form/Printer Siz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lines were selected for the frame of the above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would print properly on all printers. 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int the IBM graphics characters (lines, boxes, etc.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BM (unbroken) lines for your list and the fr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single or double lines.  Such an example is gi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age of this manual.  You can also select a forma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formats do not have any border lines to save spac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rint on stick on labels.  They are identif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Lab, or Page in the Format Size.  Labels also leav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reated by DIS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carefully, then press RETURN. 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elp window are displayed.  Read the Help wind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navigate the DISKLIST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lose the Help window, it's available any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.  If you are using a monochrome monitor, press 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on or off an arrow to indicate the selected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parameters as you want them, then press P t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 (i.e. when you pay the author for DISKLIS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a program that will skip the Sharewar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 and be immediately ready for business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DISKLIST, enter the F command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fill it out and send it with the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utho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is ready to print th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t used last.  This is easily changed from th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in the program by selecting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source directory drive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y entering the drive letter (colon not necessa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).  For example, if you were going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ive A: and the last drive DISKLIST used was B: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LI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reads several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same directory as DISKLIST.EXE.  If your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OS 3.3 or above, you can run DISKLIST fro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will find its data files.  For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, make the directory DISKLIST.EXE is in the defaul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creen, the DISKLIST contro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    D I S K L I S T         Comman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isk Drive       A:               H or F1 - HELP  A - Shad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Filespec         *.*              P - Print List  Z - ZIP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ort Files by    Name Ascending   L - Line Feed   E - Ejec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rectory        \                B - Subdirs Yes T - LPT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Output Device    NonLaser Printer S - Save Title on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Format           3.5  1 with All  R - Read Title from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Border Line Type ASCII  |---|     F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Lines Per List   28               C -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Title for List                    F10 or ESC - Quit DIS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itle is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ustration of the Cont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unction Key 1 or H to display the help window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navigate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Parameters and Commands in the top lin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an be toggled on and off with the command Control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 are the first level of contr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They consist of the items that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frequently.  There are many other menus for aff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sired application of DISKLIST.  DISKLIST lets you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rectory lists to your requirements.  The configu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you exit DISKLIST and will be automatically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DISK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arameter from the first list of items i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y entering the sequence number of the parameter,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with the up and down arrow keys. 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by scrolling through the allowable values with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arrow keys or the space bar. 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, press M to toggle on an arrow to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rameters 2, 4, 8 or 9 are selected, a window will op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ntry.  Press ESC to delete the previous entry, or edi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editing functions.  Insert also works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complete, press the up or down arrow key or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 will disappear.  If you completed the ent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TURN, the highlight will stay on the parameter. 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 arrow key to reope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permit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y disk drive - floppy, hard, ram disk, or CD 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file selection specification, Filesp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by name, date, extension, size, or no s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direction - ascending or desce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starting directory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s an Output De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k Jet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Compute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very Laser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sk Sleeve on a LJ 3 or LJ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to a Disk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a Catalo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format from the 39 format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border line type for other than label and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, ASCII dashes, IBM single or doubl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number of lines to be printed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title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upports nonlaser (dot matrix and daisy wheel), la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k jet printers.  The difference has to do with which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DISKLIST sends to the printer.  The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laser printers are saved with the general setup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DISKLIST.PRM and the laser printer commands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KLIST.LSR.  These will each be discussed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siders ink jet printers the same as laser prin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and always uses laser printer command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ove through the Format selections with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, the Lines Per List data will change to reflect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ize parameter.  When the Lines Per List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 window pops up for entry of the new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alue that came with DISKLIST is in pare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prints a list with a border that is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diskette, either 5.25 or 3.5 inches, it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on the border indicating where to fold the paper to n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disk size if a border is being printed.  In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re is a - instead of the |.  In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 horizontal tick mark is part of th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is harder to notice, but it is there.  The lin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n is determined by the value for Lines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int a shorter framed list when you have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file names, set the Lines per List to a lower val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der line type selection does not apply when any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label format, or Output Device File or Disk and Vo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re are no borders on the Page, Label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.  When a format for one of these is selected, B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isplays 'Not with above Fmt'.  Actually the word 'above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ward pointing ar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een, File, or Disk and Vol Name is selec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, none of the compressed or multiple column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The Page formats are ideal for producing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files on a hard drive and saving the list in a loose-lea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nlaser printer, when a mode that uses compress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DISKLIST combines the codes for compressed on and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(in that order) and prints a line with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This will not print anything but will cause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vance one line.  Likewise, on completion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another line with the codes for compressed off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will be printed.  These two blank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number of lines per list for the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, you can put any codes in these parameter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limit to the number of codes you may use.  Whe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n't use a compressed font is selected, no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ser and ink jet printers, the laser command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There is a set of laser commands for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 in the second column of the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ands produce an action as soon as the command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Some toggle frequently used features Yes (on)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is the most important command because it starts the p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st.  G for Go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ggles the printing of shade by laser print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controls reading subdirectories.  If it is set to No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 the directory selected in parameter 4,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e directory selected in parameter 4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will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activates the Configuration menu.  DISKLIST has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tems that give you great flexibility in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arance of the list.  There is a separate sec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will save the list title that is displayed below parameter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d DISKLIST.TTL on the drive selected in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ill retrieve the title from the selected drive and displ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parameter 9.  You will see later how to hav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o this when it generate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Eject Page)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Line Feed) sends a carriage 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 or CTRL E send the laser printer Reset command, ESC 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o eject a page (it is not listed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.  When these commands are sent, DISKLIST acknowled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g.  If the beep is annoying, press CTRL B to turn the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Another CTRL B will turn the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directs the printer output to LPT1, LPT2, or LPT3  -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right one selected.  Remember to change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if one printer is a laser and the other is not. 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may not work if you are using a print spool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work with the spooler DMP.  If you have a serial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set it up with the DOS MODE command befor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signifies the status of DISKLIST reading the fil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ARC, PAK, ZOO, and LZH files.  These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lower case letters to signify that they ar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se file names are no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or ESC terminate DISKLIST.  The current settings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commands, configuration, etc. are saved.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not saved here, but they can be sa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writes the parameter save file, DISKLIST.PRM.  DISKLIS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utomatically when you exit.  It is there as a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to aid restarting when the version under developme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ection titled SUMMARY OF NON-DISPLAYED COMMAND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pops up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NonLaser Printer Codes      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Edit Laser Commands 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Select Form/Printer Sizes   F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isplay Quit Warning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Download a Laser Font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Lines to skip at label gap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Position Aver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Last Drive for LAN use      K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Adjust List Layout          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Edit Multiple Filespecs     F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STOP at Avery label bottom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Change Shad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Custom Multiple List Layout F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- Suppress Extra Page Eject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- Laser Printer Language     PC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tems that have a function key number in the righ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ctivated directly from the control window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splay Quit Warning.  When you exit DISKLIST a prompt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want to quit.  That prompt can be toggled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Lines to skip at label gap, will cause a nonlaser pr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lines between labels when printing a list that i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abel.  This is intended to be used when prin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med mailing labels that will be stuck to a disk.  Se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st, item 8 on the control window,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of one label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Then enter the number of lines to be left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= 10 and Lines to skip at label gap = 3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7 lines then skip 3, the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STOP at Avery Label Bottom.  Toggle item B Yes, Ask, and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B.  This feature tells DISKLIST what to do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an Avery label and comes to the end of the lab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parameter 8, Lines Per List.  Yes means always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 Ask means stop and ask if you want to stop,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No means keep on printing as it do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uppress Extra Page Eject.  Some laser printers will ej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page when it receives the reset command, ESC E.  DI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ESC E commands to reset the printer.  The Laser Jet 3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enough to not eject a blank page, but the Laser Jet 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item is in the Configuration menu to sup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age ejects.  The default is no, but if this is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rinter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 Laser Printer Language toggles between PCL4 and PCL5.  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Hewlett Packard Printer Control Language.  Th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.  PCL4 is on HP Laser Jet 2 printers.  PCL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P Laser Jet 3 and later Laser Jet printers.  DISK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on an HP Laser Jet 3 and now generates som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are not on printers that only have PCL4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 laser printers emulate PCL4 so some DISKLIS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k on those printers.  So that is why you have a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PCL5.  From DISKLIST, press C fo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 to toggle between PCL5 and PCL4.  Output Device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-Laser and Multiple Laser now work on PCL4 printe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4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N'T WORK on printers that do not emulate PCL5, i.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2?  SHADE on output device selections Avery-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ltiple Laser works on the left most column of lis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print a list in list columns 2 or 3, the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the proper position, but the shade will print in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items in the configuration menu will each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ASER PRINTER CONTROL CODES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er printers users skip 2 pages to EDIT LAS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generic set of nonlaser (dot matrix)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 It only uses the codes to switch to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(17 characters per inch) and regular (1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), and between 6 and 8 lines per inch for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odes.  The default generic printer control codes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inters and have been tested on the Epson FX-86e an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nonlaser printer code edito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with the C command or directly with F5. 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your printer control codes for these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do not work with your printer.  It is eas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information supplied in your printer manua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will be saved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SKLIST parameters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ditor to change the printer code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pop up.  The figure illustrates an example when ke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 to change the codes for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LASER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ompressed ON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8 Lines per Inch   27,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ompressed OFF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6 Lines per Inch   27,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4 - Enter the Decima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 Restore the Defa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estore Before E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lear Al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- Quit and Use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des for Compre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 15,7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s contain a section or appendix o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software commands, or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from the computer to the printer by DISKLIST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ize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 doesn't print the directory list in a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use the nonlaser printer code editor to tell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des to send to your printer to make i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may have the codes in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SCII, decimal, and hexadecimal.  Only enter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to DISKLIST.  These are all numbers between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127.  There are usually 1 to 3 numbers for ea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of the numbers for one function on on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 numbers with a space or comma.  There is n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control codes you may enter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f the codes window illustrates how a new cod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function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line of codes on the prompt line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DISKLIST will only accept numbers from 0 to 255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ll other numbers and beep as it does.  It will accep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numbers for each function bu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only transmits these codes to the print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 is selected.  See the table that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s on or near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on the prompt line exceeds the width of the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mpt line scrolls horizontally.  You can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horizontally with the cursor keys; the displa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only the numbers 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command on the Printer Codes window will restore th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des that ca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IBM graphic lines on a DISKLIST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ust select the IBM mode on your printer.  Tr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list with the IBM lines selected in DIS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parameter.  If it does not print the IBM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your printer manual to locate the switch to flip to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n your printer.  This applies to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title and disk volume name in double stri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.  To activate it, rename the file DISKLIST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with DISKLIST to DISKLIST.C1. 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ile DISKLIST.C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2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1 are the printer codes to select Double Strike on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-1 is the terminator of the string of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2 are the printer codes to remove Double Strike from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Again -1 is the terminator of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naming DISKLIST.C to DISKLIST.C1 doesn't work on your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, then create a file named DISKLIST.C1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your printer.  Put in the decimal values of th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double strike, separated by a comma, and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.  Do the same on the next line to cancel double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laser printer, you may dele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 so DISKLIST doesn't have to take the tim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modify the laser command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for the Output Device selection Laser Prin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used by the other output selection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ther then by the configuration options of PCL4/PCL5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extra page ejects discuss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as developed on a Hewlett Packard Laser Jet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laser commands in DISKLIST that you can not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DISKLIST.LSR use PCL5 printer language commands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60 DISKLIST used only one command that was uniq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.  That was to print reverse portrait (upside down) on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disk sleeves.  With the introduction of micro adju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on Avery labels, DISKLIST uses another unique 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the micro adjusting, ESC &amp;l#U for left (long ed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registration replacing ESC &amp;a#L for se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set of laser commands in the file DISKLIST.LS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.  It also has a laser command editor,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so you can easily change them.  The laser commands a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nly.  Just remember, when laser printer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catenates all of the commands in the firs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sends them to the printer.  After the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, DISKLIST sends the commands in the eighth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 You don't have to have any laser commands, an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F8) to delete all commands for a format.  Or, you ca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and that will clear out all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LIST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put Device selections Avery-Laser and Sleeve on LJ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 4, the laser commands are in the program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character set displays ESC on the screen as a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arrow.  So does DISKLIST.  To enter ESC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just press the ESC key.  Now, since the ESC key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how do you get out of the editor?  Press Function Key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onsistent, DISKLIST will quit all functions when F1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ace after ESC in this manual for clarit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HP laser command there is no space.  In the las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he ESC is displayed as a left arrow with no spa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editor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- Copy to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- Insert from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- Insert Defaul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- Clear Acti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- Clear All Commands for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- Save All Commands for all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laser editor, you may select another format with F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F12, or ALT or Control with the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is an ASCII file.  F9 will sav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.  It can also be edited with a text word processo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n DOS since version 5.0.  Each format has an I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and the format name are written to the file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cate the commands.  When DISKLIST reads this file, i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number to identify the format, but it ignores th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needs the commands for the formats that you want to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rmats do not have to be in sequenc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ser commands include a reset command ESC 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mmand ESC (10U.  The HP reset command is ESC 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int more than one list on a page, then remove bo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commands (ESC E) because it forces a form fe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force a form feed with E for Eject Page or CTRL 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window.  CTRL R sends the laser command ESC 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 does CTRL E, ALT R, &amp; AL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aser printer always ejects a blank page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s HP Laser Jet 2 printers do, then remov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margin command is ESC &amp;l#E.  That is a lowercase 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 sign and not the number one.  Replace the # with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top lin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e laser commands that adjus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is printed, i.e. the starting left margin and top r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s for these are ESC &amp;l0U ESC &amp;a1R.  Agai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case L after the first &amp;.  These define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list.  Replace the zero before the U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column multiplied by 720 to start the list (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) and the 1 before the R with the line number (row)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ut any spaces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try replacing the one before the R with a ze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oser to the top of the page.  Some laser printers may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top part of the first line if you print on row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int multiple labels on one she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s much easier implemented using the Custom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Layout (F8), or you can use the following process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ESC E commands.  Press F6 to g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tup to remove the ESC E.  After prin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press F6 to get into the Laser Command Setup again.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Left Margin, Row, and change the HP command of w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on.  Change the decimal number before the 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from 1 to 30.  After printing the second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E to eject the page.  Try other numbers to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positioning the list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starting at row 30 first, then delete the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row 0 next.  Think of a laser printer as a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mp around the page and not as a dot matri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lways have to print from top to bottom.  3.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can be printed side by side, as is done for Ave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and F3 operate a pass buffer.  They are used to copy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format to another.  F2 copies the la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played format to the pass buffer. 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press F3 and the laser commands from the pass buffe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saves all the laser commands to the file DISKLIST.L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automatically save the laser command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like it does the configuration - so use F9.  F6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ll the laser commands for one format with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that were originally in DISKLIST.L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the disk volume name and the title i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.  If the font does not have bold italic,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ormal.  The command that is sent for bold ital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s1s7B and to return to normal, ESC (s0s0B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ded into DISKLIST and can't be changed.  If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inter, please let me know and I will fix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nly going to use DISKLIST with a laser printer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remove all nonlaser printer code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 on Nonlaser Printer Control Codes.  Use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lear all codes then exit.  Select Laser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5 on the Control Window.  This will prevent the ac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f nonlaser code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DISKLASR.DOC for additional information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RM/PRINTER SIZE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large selection of list layou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ll the file information, name, size, date, and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ontain only the name, or the name and date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.  You may have from one to six columns of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.  Remember, label formats do not print any bord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skip to the beginning of the next label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Lines Per List.  They also do not print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lists all of the DISKLIST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features of the format.  The type 'Avery'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mat will fit on Avery labels.  Not all label forma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ormat, but an Avery label format is also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are displayed in line 6 of the control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decoded as follows:  the first item indicate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, i.e. 3.5 means it is less than the width of a 3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5.25 means it is less than the width of a 5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page signifies the output is sized to fit an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sheet.  The numbers 1 through 6 after size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umns of file names across the list.  The "with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" indicate the file data listed with the name.  'n Acros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just file names are listed.  Lab means it is a labe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no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Format         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Name          Diskette Columns   Info Printed     Pitch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Page 1 with All   8.5 x 11    1   Name Size Date Time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3.5  1 with All     3.5       1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3.5  1 &amp; All Lab    3.5       1   Name Size Date Time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3.5  2 &amp; Size       3.5       2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3.5  2 &amp; Size Lab   3.5       2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3.5  2 &amp; Date       3.5       2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3.5  2 &amp; Date Lab   3.5       2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5.25 1 with All     5.25      1   Name Size Date Time      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5.25 1 &amp; All Lab    5.25      1   Name Size Date Time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5.25 2 with All     5.25      2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5.25 2 &amp; All Lab    5.25      2   Name Size Date Time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5.25 2 &amp; Size       5.25      2        Name Siz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5.25 2 &amp; Size Lab   5.25      2        Name Siz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5.25 2 &amp; Date       5.25      2        Name Dat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5.25 2 &amp; Date Lab   5.25      2        Name Dat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5.25 3 &amp; Size       5.25      3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5.25 3 &amp; Size Lab   5.25      3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5.25 3 &amp; Date       5.25      3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5.25 3 &amp; Date Lab   5.25      3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5.25 4 &amp; Size       5.25      4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5.25 4 &amp; Size Lab   5.25      4        Name Siz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5.25 4 &amp; Date       5.25      4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5.25 4 &amp; Date Lab   5.25      4        Name Dat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3.5  3 Across       3.5       3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3.5  3 Across Lab   3.5       3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5.25 3 Across       5.25      3          Name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5.25 3 Across Lab   5.25      3          Name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5.25 4 Across       5.25      4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5.25 4 Across Lab   5.25      4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5.25 5 Across       5.25      5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5.25 5 Across Lab   5.25      5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5.25 6 Across       5.25      6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5.25 6 Across Lab   5.25      6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Page 2 with All   8.5 x 11    2   Name Size Date Time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Page 3 &amp; Date     8.5 x 11    3        Name Date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Page 4 &amp; Date     8.5 x 11    4        Name Date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Page 4 Across     8.5 x 11    4          Name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Page 5 Across     8.5 x 11    5          Name   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Page 6 Across     8.5 x 11    6          Name          Comp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The formats '5.25 2 &amp; Size Lab' and '5.25 2 &amp; Date Lab'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when the Output Device is Avery-Laser so they f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o use is selected with item 6, Format,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re are 39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t the bottom of the control window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above table.  It explains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more detail.  Columns are the number of group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printed on a line and Info Printed is the data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is display can be toggled on and off with CTR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way for you to quickly select a format.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figuration Forma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you want and press F10.  That will then b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o us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figuration Format Menu to creat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rmats that you want available from the control window.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only have a 3.5 inch disk drive, then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through all the selections for 5.25 inch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mond indicates formats selected to be available a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rameter 6 - Format o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items you want with the space bar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around the list.  Press F10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will b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age format to list the files on your hard drive and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in a noteboo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 LASER FON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download your soft fonts for you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 ASCII file with a text editor or word processor.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ISKLIST.FNT.  Insert the DOS file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nt.  Place a comma after the DOS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10 names, each must be on a diffe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085R16.USP, Courier 8.5 Point 16.6 P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100R12.UPS, Times Roman 10 Point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your font files and DISKLIST.FNT to th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.  Fonts do not co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section is accessed by pressing F3 from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or selection 5 from the configuration window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ile names and fonts and you select the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DISKLIST will download the font and select it. 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s that DISKLIST uses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AS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o change the laser commands, particularly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, to properly utilize this font, or delete them a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.  You may also want to change the Lines per List, parame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window.  Also remove the two reset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, since either may delete the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VER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two methods of positioning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on Avery labels, horizontal and vertical. 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nd has a separa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laser printers the list doesn't quite align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edge of the Avery labels and a character or tw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 the label.  You may adjust the left margi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tarts printing the Avery label for each colum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plus or minus 1/720 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question why DISKLIST prints about an inch dow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3.5 inch labels.  That is because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raps around the back of the floppy.  Now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of the list can be adjusted on Avery labels by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ides the benefit of being able to put more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.5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nfiguration from the control window.  Then select item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figuration menu.  A window will open titled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Position listing these thre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Top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Bottom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1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top line of the list will print on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Enter values that will repositi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rom the DISKLIST default position by numb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will effect every 3.5 and 5.25 inch labe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Positive values move the top line down, negativ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top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2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bottom line of the list will pri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This is only important if you toggle item 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 to YES to stop printing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You will enter data the same way as in adju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3 from the Adjust Avery Label Position menu to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left edge of the list.  You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will reposition the printing of the lists by 720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inch for each column of both 3.5 and 5.25 labe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can be positive or negative.  Negative values adjus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justment of the left margin of one label colum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position of the other label columns.  Each colum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individually.  These values are saved by DISKLIS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new values, enter a new value or press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value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DISKLIST prints about 17 characters per inch o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So to shift the left margin to the right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the value entered would be 42 (= 720/17). 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very fine control of the position of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CL4 is selected in the configuration menu, then DISKLIS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djust the margin by full character widths.  However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ata in the values for 720 parts per inch and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vert these values when PCL4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RIVE FOR L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feature is also useful even if you do not access a LA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hould read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checks to determine the last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n your computer and limits your drive selection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DISKLIST does not detect drives on a lan or ram or CD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last drive letter in DISKLIST, selec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trol window.  Then select item 8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.  A question mark indicating a promp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menu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Drive for LAN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drive letter you expect to use. 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t to enter Z.  If you try to have DISKLIST read a dr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not, it prese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a last drive letter and want DISK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automatic detection of the last drive, press retur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can also be used if you only want DISKLIST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 and B.  Set the last drive letter to B.  This c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om accidentally printing a list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LIST LAYOUT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tem 9 in the configuration menu or pressing F4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activates the Adjust List Layout menu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way of customizing the list DISKLIST prints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toggle Yes/No to tell DISKLIST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just Lis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Print Total Space at TOP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Print Date-Time at TOP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Print Date-Time at BOTTOM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Line under Title &amp; Labe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A Blank Line at the Top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Print File Names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Auto Read Title from Disk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Print Root Directory Name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Print Header File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Print Volume Name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Blank Line Before New Di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Date Format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- List Date Style      01/08/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- Print Created by DISKLIST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ttle ingenuity you can print many types of lis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inhibit printing file names.  You would do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anted to print a header file, item 9, on the lab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Item 9, Print Header File,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 section.  Item Z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ate Format.  To select another data format, press 4.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press 4, the 9 date formats will cycle in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date format you want to use is displayed. 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      DD/MM/YY       YY/MM/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       DD-MM-YY 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.DD.YY       DD.MM.YY       YY.MM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ist Date Style toggles the selection of the sty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hat can be printed at the top or bottom of the lis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identical to the date format selected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The other is from the DOS date and is i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YY only.  The current date is displayed 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tyl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ULTIPLE FILESPEC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selection is item 2 in the control window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t permits specifying just what files you want to se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  The default is *.* which selects all fil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change it to *.EXE to list only th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t has two functional implementations.  The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lets you set on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ntrol window highlight is moved to selection 2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ndow opens with the current filespec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 Press ESC to erase it or edit it in a normal wa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only one filespec.  If the filespec is deleted and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, DISKLIST will display the default *.* for parame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mplementation provides sets of up to 12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nd is accessed by pressing F2 while in the control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erms will be used in the following discussion, '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' and 'filespec'.  FILESPEC name is the name you may g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one to twelve filespecs.  Filespecs are any vali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pecs in that group, such as *.bat, File00??.*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er to understand when you run DISKLIST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setup of these items by pressing F2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screen will appear with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 this screen the word 'ALL' above will be highligh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CTION by the Letter or FILESPEC name by Up Down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= after filespec to skip matching filespecs i.e *.bak=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mplies skip matching filespe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List of Filespecs for the selected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down arrow and to move the highlight to DOC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e column under filespecs changes to show the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FILESPEC name DOC FILES.  The top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w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              a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 this screen the words 'DOC FILES' above will be highlight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ILES is initially provided as an example and can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 you can assign up to 12 filespecs to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nd you can have 12 FILESPEC names.  A FILESPEC nam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1 to 12 filespecs.  The FILESPEC names can be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up to 14 characters.  Spaces can be use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.  Commas will be replaced by _.  This screen lets you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FILESPEC names and filespecs, and select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 name that is highlighted is the selected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uses when you exit this routine.  If that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filespec, then that filespec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2 in the control window in lower case.  If it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filespec, the FILESPEC name is displayed in paramete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filespecs is displayed for the 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  Add another FILESPEC name by selecting Ac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dd some filespecs to it by selecting Action C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LESPEC name and watch the list of filespec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spec from the window on the control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spec is displayed in uppercase.  If you enter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rom the window on the control screen below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it will not be processed the same as a FILESPEC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USE THE filespecs ASSOCIATED with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must use the screen accessed with F2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filespec is entered for a FILESPEC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select all files that satisfy any one filesp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s are ORed for the file n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lect routine does not operate on files inside a .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, etc. file.  If the option to display the files in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is selected, and if the .ZIP file itself is selec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then all the files inside it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FILESPEC name, DISKLIST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Likewise if you delete the one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for a FILESPEC name, then DISKLIST again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When you add the first filespec,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*.* with the new filespec.  There must be two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 FILESPEC name for the FILESPEC name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f you edit or insert the FILESPEC name using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hat opens when the control window cursor is moved t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then that name becomes the search spec and the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attached to the FILESPEC name are not used. 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ISKLIST filespec mode and is left in for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s who probably won't read about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may also be used to skip matching filespec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a filespec for files you do not want listed, 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sign immediately after the filespec: i.e. *.bak= or auto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convert the equal sign to a three lined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 it at the end of the filespec.  This skip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o in any position in the list of filespecs.  DISKLI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all file names that fit the filespecs then elim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meet the skip filespec criteria. 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you enter after creating a FILESPEC name is a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DISKLIST will not delete the default *.*, afte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lespecs have to be selected if any are to be skipp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ed only these two filespecs, *.wk? and *.wk*=, t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ould be listed.  At least one filespec must selec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if any are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lespec data ar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HAD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int a background shade on lists printed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with PCL5.  This option works with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for Laser Printer, Avery-Laser, Multiple Laser, Sle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J3, and Sleeve on LJ4.  It works on lists with bord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lists, but it does not function on page forma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right hand corner of the control window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for the selection of this option.  Toggle it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vided into three areas for shade: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block, the file list block in the middl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information block.  The shade density can be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blocks from selection C o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any number from 0 to 100.  0 is no sha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has 10 different densities of shade and it con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alue to one of these.  The initial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locks are 15, 5, 15.  Try 5, 0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 DISKLIST.LSR into the directory that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.  DISKLIST.LSR has changes that are importa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feature.  The left margin on the laser printer is now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CL5 command ESC &amp;l#U (that's a lower case L)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amp;a#L used in DISKLIST versions before 3.0 (replace #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DISKLIST, copy the new DISKLIST.LSR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file, but save it in another directory first.  The new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not work on all laser printers so you may hav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ULTIPLE LIST LAYOU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explains how to print more than one list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Only laser printers allow printing of lists side by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SKLIST prints one complete list then goes ba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print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and ink jet printers do not permit DISKLIS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ward the top of a page to print a list to the righ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ready printed.  DISKLIST can do that on 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nothing is put on the paper by the laser printe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lists per page on dot matrix printers just prin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fter the other down the sheet.  When you expect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nough room on the sheet for another list, eject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 command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k jet printers, press FK 6 to access the La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n remove the ESC E from the symbol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you expect that there is not enough roo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ist, use Control E or ALT E to eject the page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command to save this change because laser setup data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DISKLIST ends.  You can always restor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for a specific format with the F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elect where to print a lis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aser output device, either by using the preset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ustom layout.  The preset layout is built in DISKLI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custom layout if you want to.  Both operate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 sel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Multiple 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When you press P to print the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 for you to choose the cus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DISKLIST Preset layout, Enter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RETURN to use your Custo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(Q = Quit)  [Custom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custom layout for the selected form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d set up a custom layout for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be available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8 from main window to create a custom layou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nly option now is the Preset list lay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 or Q to 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created a custom layout for the selected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minded that you can.  You may creat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 for every format except page formats. 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, select item D - Custom Multiple List Layo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menu or press F8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eset layout is selected, it presents a matrix of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s, 3 across and 6 down.  These just give you an approx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where to print the list.  Choosing a square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list to print against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he second column prints a list centered across the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ight column prints the list against the right margi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.  To print two 5.25 size lists on a page you migh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locations 1 and 10.  You can also print a 5.25 siz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side of the sheet and a 3.5 size on the right si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the preset lis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     Center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position to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ESC to Quit) [1]?           �    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gative value to mark   �    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on as used. 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0   �    11   �    1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3   �    14   �    15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6   �    17   �    1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 Multiple List Layout routine lets you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row and column, for the top left corner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ows up to 2 columns and 6 rows of lists.  However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ant to define two locations per page for 5.25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locations for 3.5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routine starts, it prompts for the number of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you want, 1 or 2, then the number of rows, 1 to 6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 position of the top row and left margin (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) of each location.  It provides defaults for each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hat it thinks you might want to use on an initial pa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you entered before when making changes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e Custom Multiple List Layout screen aft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MULTIPLE LIS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format selected is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stom posi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1                      Colum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Sheet Column           Row    Shee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0                  1    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    0                 30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change this (Y/N) 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ustom location to print the list from the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displays.  In each box of the graphic are two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e number in the first line identifies the box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number to select the location to print in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has your custom coordinates for where that list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.  You do not have to print in the locations in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do you have to print in every location.  If you do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a page, eject the page with the E comm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is an example of a graphic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using data from the above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Multiple List Layout for format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1    0    �    1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osition to    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SC to Quit) [1]?           �   30    0    �   30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gative value to mark      Row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ition 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oduce a single catalog file of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ny disks.  The purpose is for you to be able to sear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determine which disk a particular file is 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used for disks that contai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eck to make sure each disk has a label name. 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IR or LABEL to display the label name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change a label, use the DOS comma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delete or change the existing label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when DOS prompts for a new label or none.  DO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if you want to delete the existing label.  The label na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11 characters and have imbedded spaces.  Don't use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you do in a file name or DOS will say the name is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rk the label name on the disk with a felt tip pen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dentify the dis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ISKLIST to create the catalog file.  For 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, Output Device, select Disk &amp; Vol Na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s similar to the output device File with two exce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 names, space, date, and time are written to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y titles or directory names.  The disk volume label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n each line before the file name and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written on each line after the 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is feature, run DISKLIST on a serie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the output to the same catalog file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to a previously used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comment about each file name in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KLIST produced.  Use an ASCII word processor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DIT.  Start the comment after the file time data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Then sort the file on the file name with the DOS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s &lt; and &gt; are part of the command and you must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e input file name is the file DISKLIST wrote the data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can have the same name or any other 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catalog file is named CATFILE, then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CATFILE &gt; C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ort on the subdirectory names or the com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58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es /+15 and /+58 specify the column that SOR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on.  To find out more about SOR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print the catalog file to visually scan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 a particular file is on, or search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word processor or text viewer like the Sharewa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limit the list to the files in a single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.  Parameter 4 defines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f the directory name is longer than the display are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truncated for the control window display bu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line as Directory on the command sid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the command B to toggle Yes or No your desire to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subdirectories of the directory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 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wlett Packard DeskJet, an ink jet printer, ha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HP LaserJet.  Select Ink Jet Prin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ressed print, the DeskJet, without a font cartri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rints 6 point characters.  Compressed print on la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 is 8.5 point.  The effect of thi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did not connect to form a contiguous frame li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n the normal 10 cpi mode.  You may make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rint closer together by using the laser command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6) to change the Lines per inch command from ESC &amp;l8D to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l12D.  This changed the lines per inch from 8 to 12. 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necessary on the LJ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Avery-Laser doesn't work properly on an ink 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ecause, unlike a laser printer where the paper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ntil a page is ejected, the ink jet printer moves the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the first label, and can't backup to begi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  You may still use the Avery-Laser fea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e column of lab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on Avery laser labels #5196 and #5197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actly which label to print on, and how many cop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If you want to make more copies than will fit on a she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eject a full sheet and continue on the nex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tell DISKLIST what label positions on the Avery she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.  Once DISKLIST prints on a label or you mark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, DISKLIST remembers for that sheet.  You can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for 9 disks on the sheet for 3.5 inch disks and 12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 5.25 inch disks.  Remember to press E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a partial page rather than the page eject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so that DISKLIST knows it will be start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 different output device, other than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fter you printed on the Avery-Laser output devic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 to print, DISKLIST will automatically eject the she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er printer, provided you haven't switched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laser commands to locate and print on Avery lab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in the program.  They are standard HP PCL5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ny laser printer that emulates the HP PCL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label formats will fit on these labels, so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types that do as 'Label - AVERY' under Typ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Avery-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 Format that supports Avery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screen under Type.  If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press control L.  The type needed is Label - A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 the label, one of the following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depending on the disk labe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5       �      6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7       �      8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9       �     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1      �      1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event printing in a specific posi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enter the position number as a negative val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lock out label position 4, enter -4.  DISKLIST f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cells on the screen to indicate label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position to print,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  If you have already printed one label and it was cell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select to print the next label in cell 4, and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4 copies, DISKLIST will print the four copies in cells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 6,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lists and label formats, both 3.5 and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, on the sleeve of 5.25 inch diskettes.  However,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 PRINTERS WITH PCL5 and ONLY ON PLAIN PAPER SLEEVES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VEK.  PCL5 is standard on HP Laser Jet since series III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many other brands.  The reason it only 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 is because DISKLIST uses a PCL5 command tha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to print upside down.  The reason for this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t in the next paragraph.  Do not use Tyvek sleev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mel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hort length of the sleeve, you mu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cedure to ensure that the sleeve will trave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Cut a piece of 8.5 x 11 inch paper in half (two 8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5.5 pieces).  Insert one piece into a plain pap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ve.  Push it all the way to the bottom of the sleeve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sheet feeder, feed the sleeve and she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with the bottom of the sleeve going in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eeder mechanism will push the sleeve through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shing on th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Sleeve on LJ 3' or 'Sleeve on LJ 4' for the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rameter 5 in the Control Window).  Select any form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too wide to fit on the sleeve, DISKLIST will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.  All of the laser commands to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eeve are embedded in the program.  If there are mor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an will fit on a sleeve, the list will termina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output device selections LJ 3 and LJ 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J 3 feeds the sleeve in the center of the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J 4 feeds it on the left side.  Select LJ 3 or LJ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whether the paper travels through the center o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one line title, DISKLIST now allows a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essage to be printed at the top of the list.  It i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title and disk volume name, although both of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selected from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your message in an ASCII file.  Name that file DISKLIST.H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.HDR is in the root directory of the selecte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it as is, whereas DISKLIST centers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Actually it is possible to use DISKLIST to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message by deselecting everything else. 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put in this file to change font, point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AB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ormat has built in tabs for the first colum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You may want to change them. 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TAB.  Enter the tabs you want for each of the seve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eparated by commas.  The default tabs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age 1 with All and ending with Page 6 Across are: 19, 2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 23, 10, 30,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DISKLIST.TAB is in the same directory as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KLIST will read it and use these values. 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it and uses the abo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prompts where DISKLIST asks for text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llow these rules.  DISKLIST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n will fit into the input window, then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ndow, but it will be used.  One exception is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t will truncate any input to eight character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nd three after the period to comply with DO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itle for a disk is entered, it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as illustrated by the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display above, "The List Title is Displayed He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use the title, save it with the S command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on the disk drive selected by parameter 1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Retrieve it the next time with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or the up or down arrow when you are fin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 are displayed in a pop up window.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rror messages, you are prompted to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In other cases, such as completion message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a few seconds then go away. 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se latter messages to go away before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oducing a list, DISKLIST will display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s it prints them in a status window.  Some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oo fast to read, but the purpose is to let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happening.  DISKLIST will STOP PROCESSING a li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IS PRESSED and beeps to alert you that it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  When you accidentally start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press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quires 312 K of free memory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of the selected parameter in the Control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ion Window may not be visible o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To make it possible for such user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elected, press M to toggle the display of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t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NON-DISPLAY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oggles display arrows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Writes the parameter save file, DISKLIST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Toggles display of the version number on line 2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   Toggles the blind command action beepe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Toggles display of Format data at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  Toggles display of 'Parameters' and 'Comman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op line of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means hold the Control Key down, then press the let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ALT key instead of the Control Key for thes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be run from the command line or a batch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play.  It will print one list then exit.  Only /AU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  drive  /AUTO, filespec, directory, list subdirectories?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, sort direction, output device, format, printer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the drive letter of the diskette to be read,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UTO           tells DISKLIST to perform an automatic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      file selection template, i.e.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ubdirectories?       0 = Yes, 1 =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       Enter a digit for the type sort desir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Name, 2 = .EXT, 3 = Date, 4 = Size, 5 = No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irection  0 = Ascending, 1 = De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  0 = NonLaser printer, 1 = Screen, 2 =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Laser Printer, 4 = Avery-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Sleeve on LJ 3, 6 =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     1 to 39 as numbered in DISKLIST with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   Enter LPT #, i.e. 1, 2 or 3.  Enter digi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     Y = read, N = not to read, the title for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LIST.TTL on the selec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parameters are optional except /AUTO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arameter values it used last which are sav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unless you override then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want to override a selection, you must inser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before the value so DISKLIST knows which parameter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only change for this run to parameter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SKLIST.PRM file is that you want to sort by siz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 the selection saved in DISKLIST.PRM, then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LIST /AUTO,,,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ree of the four commas indicate that you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 DISKLIST.PRM for filespec, directory, a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?.  And since there are no entries after the 4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, you also accept all the other parameters in DISKLIST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is not changed after a /AU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file on the distribution disk named AUTOLIST.BA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dit it with a text editor to insert the values you desi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starts with DISKLIST.  Rem stands for RE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DOS to ignore that line.  The comments on the rem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to help you figure out what parameters to put where.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m lines in, and execute the bat file just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ame, AUTOLIST,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run DISKLIST /? which produces a help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LIST.HLP must be in the same directory as DISK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and purpose of all DISKLIST system file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ere are no hidden files.  Only the first nin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DISKLIST.  The next four a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nd the last three are created by you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EXE  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LSR    HP LaserJet Commands for each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ASR.DOC    Additional documentation on LaserJe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ICO    DISKLIST Icon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IF    DISKLIST Program Information File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HLP    Help file displayed by DISKLIST /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BAT    Training wheels for a DISKLIST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C      Data file for double strik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name to DISKLIST.C1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RM    Saved program configuration &amp; non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TL    Disk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XT    Default file name for a list output to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CUSTOM.DTA    Custom multiple list layo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FNT    File containing names of your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AB    Optional tab values for pag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HDR    Multiple line text file to print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or 5.25 inch disks can be kept in the disk sleeve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s have clear plastic sleeves which are nif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the DISKLIST list.  DISKLIST lists can be attach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 in a way that allows them to remain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hen it is inserted into most floppy drives.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be read when the diskette is in a horizont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complished by tapping the list to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th one small piece of tape placed along the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hat doesn't go into the drive.  You then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at stays attached to the diskette even when i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go i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=====________             _ &lt;-----Masking Tape H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[] |           | |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\&lt;------ Lis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0          |           | |    \       by DIS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\      Printed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Front of      |           | |      \   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.5 " disk     |           | |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| 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View              S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only has to be 3/4 to 1 inch by 1/2 inch.  When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ut, leave about 1/4 inch of paper abov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of the list.  Place the list on the back of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edge of the list along the back edge of the disk,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ut.  Tape the lis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acts as a hinge so the list can fold against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orage, or fold straight out away from the dis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inserted into the drive.  Masking tape works be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an be pulled from the tape to be replaced.  Scot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DISKLIST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a step by step instruction on 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 in a Windows 3.1 Group.  If anything goes wr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s DISKLIST.ICO and DISKLIST.PIF to you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Most likely it is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Windows Program Manager window.  Activat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Find the PIF editor icon.  It looks like a yellow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Double click on the PIF editor icon.  Click on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editor window, then click on Open.  Click on DISKLIST.P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list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th in the Program Filename box.  Change i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indicate where DISKLIST.EXE is locat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If you changed the data in this box click 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ick o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again then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title bar of the Windows Group wher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in the Program Manager window, then click on N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rogram Object box will appear.  There should be a d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rcle before Program Item; if not click there. 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gram Item Properties window, Enter DISKLI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Tab to Command Line and enter DISKLIST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Change Icon.  The Change Icon box will appear and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re are no icons available for the specified file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Icon window will open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INDOWS\PROGMAN.EXE in the File Name box.  Chang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ROGMAN.EXE (or whatever file name is there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ICO.  Click OK and the DISKLIST icon will appear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the Program Item Properties window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.  Click OK and you are done.  The DISKLIST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last icon in the Windows Group you select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double click on it whenever you want to run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 DISKLIST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, by computer user groups and by disk vendor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listed in the file PACKING.LST must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evaluating DISKLIST, you decide to use it or kee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en you will need it, then you MUST submi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  The registration form must be printed from DISK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DISKLIST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latest version of DISK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f the Shareware Screen and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Help screen at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an amortization program with both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and the compiled program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s required for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SHERLOCK for you to try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introductory membership certific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copy of DISKLIST will NOT display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itle screen, the registration reminder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or laser command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be delivered on a 3.5 inch 1.44 meg flopp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this size, please indicate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floppy disk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$25.00 plus $4.00 shipping &amp;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land residents add 5% state sales tax ($1.25).  All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 orders must be in US funds and drawn on a US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, MasterCard or American Expres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uthor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a while DISKLIST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PY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schedule of the multicopy license fe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ncludes one master diskette which you may then copy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umber of comput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$  100.00   ($20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140.00   ($19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        425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         750.00   ($15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1,200.00   ($12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discrepancies (bugs) that you find in DIS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version number and sufficient information fo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cate the incident.  When I correct a bug, the person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it gets the fir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you write, please include your home phone number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send CompuServe mail to me.  My CompuServe I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3270,77.  You may send mail to me at Compuserve from Intern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Internet Address   73270.77@compuserve.com.  That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 instead of a comma in 73270.77@compuserve.com and use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usually answer questions by phone on the weekend or ear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ing Easter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like DISKLIST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would have made DISKLIST useful to you.  Perhap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because I didn't clearly convey how to use it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 my software were suggested by people who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And of course, many more were suggested by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.  You may use the registration form to reply and cros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produces stick on labels for both form fed prin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s.  These labels are available from many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 an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disk labels are:                             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 Size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form fed printers       2.75 x 2.75    4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form fed printers      1.25 x 4.75    4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laser printers          2.75 x 2.75    5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laser printers         1.50 x 4.00   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abels can be purchased in many local computer and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.  Here is one catalog company that advertise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I have not purchased from them and am no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connected with them.  They had the numbers in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n the catalog that made it easy for m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T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upply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9 Larch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mhurst, IL 6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800-832-7838   also 708-832-2100   FAX  708-941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VISA, MasterCard, American Express, and Disc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#      Dartek #     Quantity    Price i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1         34296         250          $14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0         34294         250          $12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6         57825         540          $3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7         57828         840          $3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rder is $25. On orders less than that they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harge, but the catalog doesn't say how much. 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be included although FedEx is available at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-9427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nother format for the DISKLIST outpu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en on the computer screen and printed on a 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BM graphics.  If this figure is not framed in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then your printer is not setup for IBM graphics.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to determine if it is possible to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de.  Otherwise, you can still use DISKLIST with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ame as illustrated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38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