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we (AYLI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 Bailey Avenue, Elizabeth, N.J. 0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(collectively, the "Trademark"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You may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Market it as shareware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Include the word "AYLI Inc." in every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d in your catalo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ld in a retail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We require that you pay us a royalty of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old after the first 100 (which may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).  This royalty is payable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 We reserve the right, in our discretion, to wa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royalty in the cases of rac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Report customer comments regar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ompliments, reports of bugs,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Promote the Program by advertisements or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Provide other prop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RM:  This License terminates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either us to the other.  If terminated by 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may distribute the Program until the earlier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 termination date in the notice, 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copies you have in stock.  Sections A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will survive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we would be irreparably damaged if Section A,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1]-C[5] of this License were not specifically enforc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to appropriate equitable remed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es of such sections, in addition to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Dallas, Texa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1.20.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