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.0 by Alessandro Salv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oOO-(__)-OOo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: "Hi Dear, Do u REMEMBER what day is today, don't u? :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  : "Sure, my love, today's Friday, tomorrow begins the week-end! :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CCCIIIAAAAFFFF!!!! PPPUUUNNNCCCHH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  : "R u crazy? why have u punched me?????? 8( What's wrong with u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: "Don't u remember today is our ANNIVERSARY!?!??!?!!? B(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: "Hi my Dear Love, today is a special day, do u remember? :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  : "Sure, my Sweetness! Today is our Anniversary! Here is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favourite little dear Love! :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MMMMAAAAAKKKK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: "Aaaah! U remembered it! What a wonderful Boy u r! Come Here B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E N S O R E 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difference between these two Cou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hasn't used DATA, the second has!!!! And u can se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utco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 want to be like the 1st couple? Well, i hope i have booked a 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pi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ther case... Use DAT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, after this horrible presentation, we can begin with DATA's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 simple program that allow u to be advised few day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of its proximity. So u can't forget your gf birthd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 anniversary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DATA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t's very easy to be used, it's enough to set the ev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embered" (month, day and so on) and launch it by typing "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dvise if there are clo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u need is the clock of your computer, it must be on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PLEASE READ FILE DATE.DAT CAREFULLY!!!!!!!!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SET 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can sets events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the program "DATAINS" that asks for all necessary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reates or write in the DATE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s DATE.DAT is a text file, user can also write in it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to sets all the parameters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i assure is very easy to set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OF EVENTS CAN I "REMEMB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n handle 3 kind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th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u need to set different parameters to set this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NNUAL Events u need to set Day an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MONTHLY Events u need to set just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WEEKLY Events u have to set just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arameters must appear in the file anyway, but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PARAMETERS HAVE I TO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choose not to use DATAINS, then u will follow the descrip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 : A (for ANNUAL), M (for MONTHLY), S (for WEEK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 : U (if Event to be erased after happening), N (if not to be er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n erasing an event, a # is put at its line-beginn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 as a comment, this to avoid tragical err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 : Day of the Event, must be in range 1..31, but any control i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P : Month of the Event, in range 1..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 : Number of days before event happening to begin to be advise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range 0..40, but any control i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 : Day of Week of event (if annual or monthly, set it to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means Sunday (of course 6 means Saturda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P : A small description of Event with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I FORGET MY MONITOR ON WITHOUT EXI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possibilities (see below) to take care of you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n wait (and by default it does) for keypressed, but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 in 60 seconds, 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nother option ( /V see below) it can become a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sic is playing, data by default won't exit automatically (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/U optio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 music with Pc-speaker, in screen saver mode data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because not able to do both! 8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screen saver with /s option!!!! (if able...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I FORGET TO LAUNCH DATA EVERY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imple solution for this, u just have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few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D \DATA" program must be launched in his directory, becaus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 [options]" if u want u can specify your favourite o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option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D\" this go back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u will turn on your computer, data will be launch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file and u won't forget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ORE EVENTS THAN THE SCREEN CAN CONTAIN?!?!?!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! They will be separated in more pages, as u can se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 the top-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 key will let u pass from a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don't go on the last page, program won't ex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it's difficult to have more than one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u can have up to 100 Close Events per day, becuse DAT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to put into memory all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think u will need more (do u have so many relatives???) ev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I DON'T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f u don't want to register, then, u won't use data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op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u find DATA useful for u, u have to register, eve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nformation about it and (may be) new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 u just have to send me (A.S.) the money 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program worth. Of course i hope u won't evaluate my program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With registration u will receive (send me your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th all the options enabled and (if i will find them)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rbs in english (if i don't find them, u will recei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llow u to write your own proverbs and put them int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ANY OPTION FOR LAUNCHING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type DATA /? (or /h or /help ... =) ) and u will dis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inite" ;)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 quite fully descrip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(only registered version) : Avoid to show the boring Begi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: Doesn't type anything nor wait for keypressed if no clo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: Plays a little beep sequence (i find it terrible =&lt; ) if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: Doesn't wait for keypressed and exit at once (no music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: Plays a Module File (Default is PC-Speaker and File: DATA.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: Plays with Sound Blaster or Compatible Audio Card (on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: Automatically exits program after a certain elapsed tim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music (default is: no auto exit when playing musi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: Shows countdown to automatic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: Show proverb of the day (every day, 5 proverbs... by now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, later even in english... :) ) (on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: Just show the proverb (and by default wait for keypressed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60 seconds). (on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&lt;SEC&gt; : Become a Screen Saver after SEC seconds... u will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ome polygons rotating happily =) (try it with /M /S 8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Vga to be really appreciated (as it works just on ega-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SEC&gt; : Automatically exits after SEC seconds or 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FILE&gt; : Play FILE module (on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want my data to wait for keypressed for 20 sec. and the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saver becuase i take care of my monitor and i lik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with 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/M /S /V20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 HAS BEEN EVALUATED ON FEW COMPUTERS, IF 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 ON YOUR, I WON'T RESPOND ANY CA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ROGRAM AT YOUR OWN RISK (BUT I THINK THERE WILL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). ANYWAY LET ME KNOW ABOUT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 APPRECIATE VERY MUCH ANY BUG-REPORT OR SUGGESTIONS, (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I RECEIVE, THE MORE HAPPY I WILL BE... =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COMMENTS, QUESTIONS OR OTH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salv@freenet.hut.fi    OR    gardenia@pianet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HOPE U WILL FIND DATA USEFUL FOR U. I WISH U A GREAT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my program have saved u from situations like the 1st cou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J.COX for the Module Play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OBJ file for playing modules is stored in the modobj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u can find all the documentation needed to use it. Enjo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