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2009554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4714859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1073234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5021574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6231571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2152963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3946665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7702115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687787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6450134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9083199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9614793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1331021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3731795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