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907761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89413605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1201680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55492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082948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2874769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6765085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2065662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4664215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914484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8095367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0871696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2470734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0023460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