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AR - C Source Code Paralleliz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 is a preprocessor to facilitate a simple-minded form o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a few preprocessor statements to C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outines may be parallelized. Once a routine has been paralle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several times, and will perform a little bit of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ecution. Several parallelized routines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a loop, so that on each loop iteration,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ittle bit of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. Suppose you want to run two count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beg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1; i++) printf("%d 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1; i++) printf("%d 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count_1 and count_2 should count simultaneously, but how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par makes it ea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en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arallelize the coun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fore any routine or group of routines to be parallelize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tement "#define CPAR" on a line by itself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s) to be parallelized, put the statement "#undef CPAR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vide a state variable, which will act as a bookmark for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idle. The code created by CPAR will assume that the mac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reference the state variable. The state variable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fined static, if only instance of the routine will run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ointer reference to an externally defined variabl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 variables ar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t up a loop in main() that calls the parallel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the source code through CPAR before compiling and link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typing "cpar &lt; input.c &gt; output.c" and t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CPA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beg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ic variables permit only one instance of cou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state = 0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1; i++) printf("%d 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cause of pointer references, count_2 is ready for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*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2(int *state, int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tch out, (*i)++ is very different from *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*i = 0; 1; (*i)++) printf("%d ", 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_2_state = 0, count_2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2(&amp;count_2_state, &amp;count_2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en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run through CPAR, the res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beg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ic variables permit only one instance of cou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state = 0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E != 0) 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1; i++) {  STATE = 1; return; L1: if (STATE != 1) goto L2; printf("%d ", 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2; return; L2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cause of pointer references, count_2 is ready for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*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unt_2(int *state, int 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E != 0) 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tch out, (*i)++ is very different from *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*i = 0; 1; (*i)++) {  STATE = 1; return; L1: if (STATE != 1) goto L2; printf("%d ", *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2; return; L2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_2_state = 0, count_2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2(&amp;count_2_state, &amp;count_2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 en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 does not attempt to match the indentation style of the inpu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alf-hearted attempt to match my own indentation style.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re generally irrelevant to C compilers. If you lik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's output through any C beautifier. I like to use BBC by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outines not surrounded by "#define CPAR" and "#undef CP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in(), are left unmodified by C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such a simple-minded form of multitasking,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having one parallelized routine call another. If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caller must treat the callee the same way main()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provide a task loop, if necessary provide memory for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don't expect the callee to complete its job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oritize tasks by calling parallelized routine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(see main() in APP.C for an example of this). APP.C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 CPAR. It demonstrates prioritizing tasks, and run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imultaneously from the same piec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ll the source code for everything.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Unix "lex" facility, with CPAR.LEX as inpu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CPAR, the best bet is to start from CPAR.LEX, and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237.ZIP on the Internet. I claim no insight whatsoever into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, and therefore don't pretend to know how the code in LEXYY.ASC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state machines that recognize regular expression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copy, distribute, and change it whims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PAR.ASC is a PGP signed copy of the lex output file CPAR.LEX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rify you have an authentic copy. My PGP public key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main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cal variables of parallelized routines can't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l variables of parallelized routines can't be typedef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(e.g. "uint" for "unsigned int"). Basic types, e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s, or union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AR will be confused by any comments in a parallelized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before the last declaration of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ny of these bugs can be repaired by manually editing CP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This is easy to do. CPAR will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E != 0) goto L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nrecognized variable declaration, instead of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 and before any executable code. Just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go right after the last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Suppose you had defined "unknown_type" with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ten a 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me_rout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_type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5; i++) do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rallelize it, CPAR will think that "unknown_type j;"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xecutable code, rather than a variable declaration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me_rout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E != 0) 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_type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5; i++) {  STATE = 1; ... goto L2; do_stuff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2; return; L2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want to manually move the "if (STATE != 0) goto L1;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mes after all the variable declarations, and befo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executable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me_rout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_type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E != 0) 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5; i++) {  STATE = 1; ... goto L2; do_stuff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2; return; L2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