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imus File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place this is not a commercial software. This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de was developed for my own purposes so it suits m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mean that it will suit you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become REGISTER ME software. That mean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MFL only for 45 days. After that ,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W piracy is crime..."... So register your copy of MF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free upgrades, online support or even custom designed M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15$. Don't forget to write down your name,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, phone and network adres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,                                 Tibor Bos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etrova 6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1000 Zagreb, CROA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REAL DOCUMENT FILE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know about you but I'll rather write 100k of sour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k of docs. So you'll have to live with that fac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any clue from here try MFL -? and look into MFL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W Don't be scared by so many switches they are all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 files.So if you want to have neat command lines use CT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'll end up with long, very long commands...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L is utility for making list (or lists ) of fil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limit is that MFL must be started from MAXimus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is : MFL [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FILE is name of text file that will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ing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L -iBBS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make list of all files with BBSADD.TXT inclu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FILE is name of your FILEARE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FILEAREA.CTL as is don't includ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FILE is name of output lis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L -oALL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make list called ALLFIL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FILE is name of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L reads names ,descriptions ... from you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So if it is called any other way the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it here. If not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FILE is name of USE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.BBS contains informations about user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L needs then in case file list is made for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%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name of statistics file produced when MF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ed with ST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making lists you can specify that only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able to LEVEL users or greater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is standard Max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WIT,DISGRACE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ncludes in list only files of X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You want to list files uploaded in last 2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L -d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file list for specific user, where X is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L will make list of files since last time use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 command is forced with user baud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w command will reflect if user has PC char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is baud rate. This is needed in case you wan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estimation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is com port number. 0 com1 , 1 com2... (suits MAX's %p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 MFL will make list that includes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This command forces MFL NOT to us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 MFL will include comments from you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want them in list specify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ed mode. Mu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forces MFL to write dates in Americ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 MFL will write dates in DD.MM.YY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L won't make summary info of on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 MFL will display number of all on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list and number of bytes us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put area description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put acces level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 MFL will scan your FILEAREA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%REMAR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not MAXIM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entered after %REMARK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rea informat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want this lines to be displayed use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put transfer estimation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et to put tranfer estimation (default) this flag ad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line after transfer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brief list. Don't show area when there are n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put area name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show offline files when making list of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't tell ya! (nothing danger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areas marked with %NOSCAN keyword (in filearea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all files in all areas to list.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ricades &amp; %NOS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number of ZIP,ARJ,ZOO,PAK,LZH,EXE,COM,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BBS and makes list of oldest and newest files 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in mfl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s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s new list at the end of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 banner at the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control (config) file . Default is MF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s MFL not to create any list if there a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s MFL to put user's statistics on the en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thing that is going out to comm por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your screen. (Only if CD i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s MFL to make list easy readable in OLX (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s only 78 letters in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't put line before each new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rere are two new keywords for fileare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emark and %No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you put after %remark will be in remark field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oscan option forces mfl not to show whole area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for list of all files on bbs because barrica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canned at that moment and you may want that som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hidden to all users. (see also -$ , -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list of new files to user's QWK packet: (look to mailer.m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ader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0302 MFL comes with BUL_MOVE.EXE. It is "copy"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every file from soruce to destination directory not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pecified number of days or files which were created/upd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last appearance 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 switches start BUL_MOVE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'll manag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bor Bos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(+38)41-683-982 Antares BBS  2:381/107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(+38)41-229-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