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pesch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sch is a simple program to use in batch files for making backup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oal is to implement a simple sceme for using different ta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streamer. Tapesch uses a the following sce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week a differen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ndays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other days a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late the tapes after n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backing up are left to the backup program, tapes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ape to be used, and prompts the user to insert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 wheter this is d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code is included (Borland Pascal 7), different sceme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, like the popular grandfather-father-son sc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sch /n=&lt;n&gt; [/f=&lt;filename&gt;] [/t=hh:mm [/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=&lt;n&gt;        (required option) gives the number of tapes to use.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=3, three different tapes will roulate. (week 1 -&gt; tape 1;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tape 2; week 3 -&gt; tape 3; week 4 -&gt; tape 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notice that you wont get tape 1 the first tim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apesch calculates the number by counting the week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first week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=&lt;filename&gt; (optional) filename is a text file containing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isplayed on the screen. If you use such a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 the messages to another language. The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simple: one messag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: 'Tape roulating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: 'Press a key to 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: 'Insert tap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: 'Insert tape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=hh:mm      (optional) specifies a time to wait to. After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penumber, the program will wait until the giv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be displayed on the screen. The tex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fferent places on the screen to prevent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(optional) Only effective in combination with the /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may skip waiting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disclaimers apply: anyone may use this program at his own ri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 is not in any way responsible for any damage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distributed and used freely, for both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mercial useage, and may be changed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it, however, if my name keeps the copyright. I don't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etc., but I would like to read your re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Leeuwen@rullf2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: Reinoud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uwe Rijn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2 JJ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