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X   CHOICE Clone                    Ver 1.1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X should behave like the MS-DOS CHOICE.EXE,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see also: CHOIX /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Optional Mouse handl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Option /C without specifications will allow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ing errorlevel 1; only ESC returns error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ithout any /C option at all the default is /C: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or the timer option /T:c,n  the maximum value is 36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activates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resets mouse (usu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ick the choice character by left mouse click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usually from the prompt o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any key" is allowed, you can click anywhere. Right butt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error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[:]s  marker symbol s for menu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non blank character following an item mark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hoice character. You don't have to hit the choi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: you can click anywhere in the line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/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ME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have multi-column menues, because CHOIX sca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, beginning at the mouse position,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. Then it scans to the right for the next visib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ssumed to be the choi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/M(          (marker "(", choice 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tem number one       (4) item numb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tem number two       (5) item numb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item numb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marker option still requires option /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X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