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80"/>
          <w:szCs w:val="80"/>
        </w:rPr>
      </w:pPr>
      <w:r>
        <w:rPr>
          <w:b w:val="false"/>
          <w:bCs w:val="false"/>
          <w:i w:val="false"/>
          <w:iCs w:val="false"/>
          <w:caps w:val="false"/>
          <w:smallCaps w:val="false"/>
          <w:strike w:val="false"/>
          <w:dstrike w:val="false"/>
          <w:outline w:val="false"/>
          <w:vanish w:val="false"/>
          <w:sz w:val="80"/>
          <w:szCs w:val="80"/>
        </w:rPr>
        <w:t>WinVN Users Guide</w:t>
      </w:r>
    </w:p>
    <w:p>
      <w:pPr>
        <w:pStyle w:val="Normal"/>
        <w:bidi w:val="0"/>
        <w:jc w:val="center"/>
        <w:rPr>
          <w:b w:val="false"/>
          <w:b w:val="false"/>
          <w:bCs w:val="false"/>
          <w:i w:val="false"/>
          <w:i w:val="false"/>
          <w:iCs w:val="false"/>
          <w:caps w:val="false"/>
          <w:smallCaps w:val="false"/>
          <w:strike w:val="false"/>
          <w:dstrike w:val="false"/>
          <w:outline w:val="false"/>
          <w:vanish w:val="false"/>
          <w:sz w:val="80"/>
          <w:szCs w:val="80"/>
        </w:rPr>
      </w:pPr>
      <w:r>
        <w:rPr>
          <w:b w:val="false"/>
          <w:bCs w:val="false"/>
          <w:i w:val="false"/>
          <w:iCs w:val="false"/>
          <w:caps w:val="false"/>
          <w:smallCaps w:val="false"/>
          <w:strike w:val="false"/>
          <w:dstrike w:val="false"/>
          <w:outline w:val="false"/>
          <w:vanish w:val="false"/>
          <w:sz w:val="80"/>
          <w:szCs w:val="80"/>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 xml:space="preserve">A Topic Based Client Network News </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Reader for Microsoft Windows</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and Microsoft Windows/NT</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Version 1.0</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12 November 1994</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incipal Authors:</w:t>
        <w:tab/>
        <w:tab/>
        <w:t>Mark Riordan / Michigan State Universit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ab/>
        <w:t>Samual Rushing / NASA - Kennedy Space Cent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ab/>
        <w:t>Jim Dumoulin / NASA - Kennedy Space Cent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ab/>
        <w:t>John Cooper / FineLine Inc.</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ocumentation:</w:t>
        <w:tab/>
        <w:tab/>
        <w:t>Jim Dumouli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ab/>
        <w:t>NASA/ Kennedy Space Center</w:t>
        <w:tab/>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80"/>
          <w:szCs w:val="80"/>
        </w:rPr>
      </w:pPr>
      <w:r>
        <w:rPr>
          <w:b w:val="false"/>
          <w:bCs w:val="false"/>
          <w:i w:val="false"/>
          <w:iCs w:val="false"/>
          <w:caps w:val="false"/>
          <w:smallCaps w:val="false"/>
          <w:strike w:val="false"/>
          <w:dstrike w:val="false"/>
          <w:outline w:val="false"/>
          <w:vanish w:val="false"/>
          <w:sz w:val="80"/>
          <w:szCs w:val="80"/>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WinVN program and this document may be freely redistributed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any form, electronic or otherwise.   It may be customized and reproduced without written consent, providing proper credit is given to the authors for the material us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information in this document is subject to change without notice and </w:t>
        <w:tab/>
        <w:t xml:space="preserve">should not be construed as a commitment by NASA, Kennedy Space </w:t>
        <w:tab/>
        <w:t>Center to provide support for this product.  NASA assumes no liability for any errors that may appear in either this document or the WinVN produc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center"/>
        <w:rPr/>
      </w:pPr>
      <w:r>
        <w:rPr>
          <w:b w:val="false"/>
          <w:bCs w:val="false"/>
          <w:i w:val="false"/>
          <w:iCs w:val="false"/>
          <w:caps w:val="false"/>
          <w:smallCaps w:val="false"/>
          <w:strike w:val="false"/>
          <w:dstrike w:val="false"/>
          <w:outline w:val="false"/>
          <w:vanish w:val="false"/>
          <w:sz w:val="26"/>
          <w:szCs w:val="26"/>
        </w:rPr>
        <w:tab/>
      </w:r>
      <w:r>
        <w:rPr>
          <w:b w:val="false"/>
          <w:bCs w:val="false"/>
          <w:i w:val="false"/>
          <w:iCs w:val="false"/>
          <w:caps w:val="false"/>
          <w:smallCaps w:val="false"/>
          <w:strike w:val="false"/>
          <w:dstrike w:val="false"/>
          <w:outline w:val="false"/>
          <w:vanish w:val="false"/>
          <w:sz w:val="24"/>
          <w:szCs w:val="24"/>
        </w:rPr>
        <w:t xml:space="preserve">Comments or questions may be submitted via electronic mail to </w:t>
        <w:tab/>
        <w:t xml:space="preserve">winvn@titan.ksc.nasa.gov.  WinVN software, source code and this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Users Guide are available via anonymous FTP from the host FTP.KSC.NASA.GOV.</w:t>
      </w:r>
    </w:p>
    <w:p>
      <w:pPr>
        <w:pStyle w:val="Normal"/>
        <w:bidi w:val="0"/>
        <w:jc w:val="center"/>
        <w:rPr/>
      </w:pPr>
      <w:r>
        <w:rPr>
          <w:b w:val="false"/>
          <w:bCs w:val="false"/>
          <w:i w:val="false"/>
          <w:iCs w:val="false"/>
          <w:caps w:val="false"/>
          <w:smallCaps w:val="false"/>
          <w:strike w:val="false"/>
          <w:dstrike w:val="false"/>
          <w:outline w:val="false"/>
          <w:vanish w:val="false"/>
          <w:sz w:val="80"/>
          <w:szCs w:val="80"/>
        </w:rPr>
        <w:tab/>
        <w:tab/>
      </w:r>
      <w:r>
        <w:rPr>
          <w:b w:val="false"/>
          <w:bCs w:val="false"/>
          <w:i w:val="false"/>
          <w:iCs w:val="false"/>
          <w:caps w:val="false"/>
          <w:smallCaps w:val="false"/>
          <w:strike w:val="false"/>
          <w:dstrike w:val="false"/>
          <w:outline w:val="false"/>
          <w:vanish w:val="false"/>
          <w:sz w:val="24"/>
          <w:szCs w:val="24"/>
        </w:rPr>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u w:val="single"/>
        </w:rPr>
        <w:t>Revision hist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0.73 </w:t>
        <w:tab/>
        <w:t xml:space="preserve">      Rev Basic</w:t>
        <w:tab/>
        <w:t>February 22, 1993</w:t>
      </w:r>
    </w:p>
    <w:p>
      <w:pPr>
        <w:pStyle w:val="Normal"/>
        <w:bidi w:val="0"/>
        <w:jc w:val="center"/>
        <w:rPr>
          <w:b/>
          <w:b/>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4"/>
          <w:szCs w:val="24"/>
        </w:rPr>
        <w:tab/>
        <w:t>0.92-2</w:t>
        <w:tab/>
        <w:t xml:space="preserve">      Rev A</w:t>
        <w:tab/>
        <w:tab/>
        <w:t>August 11, 19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0</w:t>
        <w:tab/>
        <w:t xml:space="preserve">      Rev B</w:t>
        <w:tab/>
        <w:tab/>
        <w:t>November 12, 1994</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r>
    </w:p>
    <w:p>
      <w:pPr>
        <w:pStyle w:val="Heading1"/>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1</w:t>
        <w:tab/>
        <w:t>DEFINITIONS</w:t>
      </w:r>
    </w:p>
    <w:p>
      <w:pPr>
        <w:pStyle w:val="Normal"/>
        <w:bidi w:val="0"/>
        <w:jc w:val="left"/>
        <w:rPr>
          <w:rFonts w:eastAsia="Liberation Serif" w:cs="Liberation Serif"/>
        </w:rPr>
      </w:pPr>
      <w:r>
        <w:rPr>
          <w:rFonts w:eastAsia="Liberation Serif" w:cs="Liberation Serif"/>
        </w:rPr>
        <w:t xml:space="preserve"> </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rticle or Item</w:t>
      </w:r>
    </w:p>
    <w:p>
      <w:pPr>
        <w:pStyle w:val="Normal"/>
        <w:bidi w:val="0"/>
        <w:ind w:left="180" w:hanging="0"/>
        <w:jc w:val="left"/>
        <w:rPr/>
      </w:pPr>
      <w:r>
        <w:rPr/>
      </w:r>
    </w:p>
    <w:p>
      <w:pPr>
        <w:pStyle w:val="Normal"/>
        <w:bidi w:val="0"/>
        <w:ind w:left="720" w:hanging="0"/>
        <w:jc w:val="left"/>
        <w:rPr/>
      </w:pPr>
      <w:r>
        <w:rPr/>
        <w:t>A message written by a Usenet News user and posted to the network.  Articles are similar to electronic mail messages</w:t>
      </w:r>
      <w:r>
        <w:rPr>
          <w:b w:val="false"/>
          <w:bCs w:val="false"/>
          <w:i w:val="false"/>
          <w:iCs w:val="false"/>
          <w:caps w:val="false"/>
          <w:smallCaps w:val="false"/>
          <w:strike w:val="false"/>
          <w:dstrike w:val="false"/>
          <w:outline w:val="false"/>
          <w:vanish/>
        </w:rPr>
        <w:t>electronic_mail_message</w:t>
      </w:r>
      <w:r>
        <w:rPr/>
        <w:t>, but are not private.  They are intended to be seen by potentially hundreds of thousands of people.  Also called "postings".</w:t>
      </w:r>
    </w:p>
    <w:p>
      <w:pPr>
        <w:pStyle w:val="Normal"/>
        <w:bidi w:val="0"/>
        <w:ind w:left="180" w:hanging="0"/>
        <w:jc w:val="left"/>
        <w:rPr/>
      </w:pPr>
      <w:r>
        <w:rPr/>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Bulletin Board System (BBS)</w:t>
      </w:r>
    </w:p>
    <w:p>
      <w:pPr>
        <w:pStyle w:val="Normal"/>
        <w:bidi w:val="0"/>
        <w:ind w:left="180" w:hanging="0"/>
        <w:jc w:val="left"/>
        <w:rPr/>
      </w:pPr>
      <w:r>
        <w:rPr/>
      </w:r>
    </w:p>
    <w:p>
      <w:pPr>
        <w:pStyle w:val="Normal"/>
        <w:bidi w:val="0"/>
        <w:ind w:left="720" w:hanging="0"/>
        <w:jc w:val="left"/>
        <w:rPr/>
      </w:pPr>
      <w:r>
        <w:rPr/>
        <w:t xml:space="preserve">An electronic system in which users participate in discussions by leaving public messages for each other.  Most BBS's are run on personal computers and are accessible only by dialup modem.  Many have additional features, such as on-line games and a file repository.  </w:t>
      </w:r>
    </w:p>
    <w:p>
      <w:pPr>
        <w:pStyle w:val="Normal"/>
        <w:bidi w:val="0"/>
        <w:ind w:left="180" w:hanging="0"/>
        <w:jc w:val="left"/>
        <w:rPr/>
      </w:pPr>
      <w:r>
        <w:rPr/>
      </w:r>
    </w:p>
    <w:p>
      <w:pPr>
        <w:pStyle w:val="Normal"/>
        <w:bidi w:val="0"/>
        <w:ind w:left="720" w:hanging="0"/>
        <w:jc w:val="left"/>
        <w:rPr/>
      </w:pPr>
      <w:r>
        <w:rPr/>
        <w:t>Usenet News is not a BBS in the usual sense of the word, but it provides the messaging features of a BBS on a much grander scale than found on any existing BBS.</w:t>
      </w:r>
    </w:p>
    <w:p>
      <w:pPr>
        <w:pStyle w:val="Normal"/>
        <w:bidi w:val="0"/>
        <w:ind w:left="180" w:hanging="0"/>
        <w:jc w:val="left"/>
        <w:rPr/>
      </w:pPr>
      <w:r>
        <w:rPr/>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position w:val="7"/>
          <w:u w:val="single"/>
        </w:rPr>
      </w:pPr>
      <w:r>
        <w:rPr>
          <w:b/>
          <w:bCs w:val="false"/>
          <w:i w:val="false"/>
          <w:iCs w:val="false"/>
          <w:caps w:val="false"/>
          <w:smallCaps w:val="false"/>
          <w:strike w:val="false"/>
          <w:dstrike w:val="false"/>
          <w:outline w:val="false"/>
          <w:vanish w:val="false"/>
          <w:position w:val="7"/>
          <w:u w:val="single"/>
        </w:rPr>
        <w:t>Cross Reference</w:t>
      </w:r>
    </w:p>
    <w:p>
      <w:pPr>
        <w:pStyle w:val="Normal"/>
        <w:bidi w:val="0"/>
        <w:ind w:left="180" w:hanging="0"/>
        <w:jc w:val="left"/>
        <w:rPr/>
      </w:pPr>
      <w:r>
        <w:rPr/>
      </w:r>
    </w:p>
    <w:p>
      <w:pPr>
        <w:pStyle w:val="Normal"/>
        <w:bidi w:val="0"/>
        <w:ind w:left="720" w:hanging="0"/>
        <w:jc w:val="left"/>
        <w:rPr/>
      </w:pPr>
      <w:r>
        <w:rPr/>
        <w:t>A type of hypertext link in Microsoft Help.  A cross reference is a topic that appears in the Help window when you click on a term that appears in Help as green solid underlined text.</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finition</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pPr>
      <w:r>
        <w:rPr/>
        <w:t xml:space="preserve">A type of hypertext link in Microsoft Help.  A definition is a (usually) brief description of a term.  Definitions appear when you press and hold the mouse button on a term that appears in Help as green text marked with a dotted underline.  </w:t>
      </w:r>
    </w:p>
    <w:p>
      <w:pPr>
        <w:pStyle w:val="Normal"/>
        <w:bidi w:val="0"/>
        <w:ind w:left="180" w:hanging="0"/>
        <w:jc w:val="left"/>
        <w:rPr/>
      </w:pPr>
      <w:r>
        <w:rPr/>
      </w:r>
    </w:p>
    <w:p>
      <w:pPr>
        <w:pStyle w:val="Normal"/>
        <w:bidi w:val="0"/>
        <w:ind w:left="720" w:hanging="0"/>
        <w:jc w:val="left"/>
        <w:rPr/>
      </w:pPr>
      <w:r>
        <w:rPr/>
        <w:t xml:space="preserve">The description disappears as soon as you release the mouse button.  </w:t>
      </w:r>
    </w:p>
    <w:p>
      <w:pPr>
        <w:pStyle w:val="Normal"/>
        <w:bidi w:val="0"/>
        <w:ind w:left="720" w:hanging="0"/>
        <w:jc w:val="left"/>
        <w:rPr/>
      </w:pPr>
      <w:r>
        <w:rPr/>
        <w:t>Hence, it is not possible to access hypertext links within a definition.  Some definitions contain hypertext links, however, because they are also available as cross-references</w:t>
      </w:r>
      <w:r>
        <w:rPr>
          <w:b w:val="false"/>
          <w:bCs w:val="false"/>
          <w:i w:val="false"/>
          <w:iCs w:val="false"/>
          <w:caps w:val="false"/>
          <w:smallCaps w:val="false"/>
          <w:strike w:val="false"/>
          <w:dstrike w:val="false"/>
          <w:outline w:val="false"/>
          <w:vanish/>
        </w:rPr>
        <w:t>cross_reference</w:t>
      </w:r>
      <w:r>
        <w:rPr/>
        <w:t xml:space="preserve">.  It is usually possible to reference a definition as a cross-reference via the Help </w:t>
      </w:r>
      <w:r>
        <w:rPr>
          <w:b/>
          <w:bCs w:val="false"/>
          <w:i w:val="false"/>
          <w:iCs w:val="false"/>
          <w:caps w:val="false"/>
          <w:smallCaps w:val="false"/>
          <w:strike w:val="false"/>
          <w:dstrike w:val="false"/>
          <w:outline w:val="false"/>
          <w:vanish w:val="false"/>
        </w:rPr>
        <w:t>Search</w:t>
      </w:r>
      <w:r>
        <w:rPr/>
        <w:t xml:space="preserve"> button.</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b/>
          <w:bCs w:val="false"/>
          <w:i w:val="false"/>
          <w:iCs w:val="false"/>
          <w:caps w:val="false"/>
          <w:smallCaps w:val="false"/>
          <w:strike w:val="false"/>
          <w:dstrike w:val="false"/>
          <w:outline w:val="false"/>
          <w:vanish w:val="false"/>
          <w:u w:val="single"/>
        </w:rPr>
        <w:t>Electronic Mail Message</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A message sent privately to one or more explicitly-named individuals.  Electronic mail is not provided by Usenet News</w:t>
      </w:r>
      <w:r>
        <w:rPr>
          <w:b w:val="false"/>
          <w:bCs w:val="false"/>
          <w:i w:val="false"/>
          <w:iCs w:val="false"/>
          <w:caps w:val="false"/>
          <w:smallCaps w:val="false"/>
          <w:strike w:val="false"/>
          <w:dstrike w:val="false"/>
          <w:outline w:val="false"/>
          <w:vanish/>
        </w:rPr>
        <w:t>usenet_news</w:t>
      </w:r>
      <w:r>
        <w:rPr/>
        <w:t xml:space="preserve"> per se; electronic mail messages are not the same as news articles</w:t>
      </w:r>
      <w:r>
        <w:rPr>
          <w:b w:val="false"/>
          <w:bCs w:val="false"/>
          <w:i w:val="false"/>
          <w:iCs w:val="false"/>
          <w:caps w:val="false"/>
          <w:smallCaps w:val="false"/>
          <w:strike w:val="false"/>
          <w:dstrike w:val="false"/>
          <w:outline w:val="false"/>
          <w:vanish/>
        </w:rPr>
        <w:t>article</w:t>
      </w:r>
      <w:r>
        <w:rPr/>
        <w:t>.  However, many news readers</w:t>
      </w:r>
      <w:r>
        <w:rPr>
          <w:b w:val="false"/>
          <w:bCs w:val="false"/>
          <w:i w:val="false"/>
          <w:iCs w:val="false"/>
          <w:caps w:val="false"/>
          <w:smallCaps w:val="false"/>
          <w:strike w:val="false"/>
          <w:dstrike w:val="false"/>
          <w:outline w:val="false"/>
          <w:vanish/>
        </w:rPr>
        <w:t>news_reader</w:t>
      </w:r>
      <w:r>
        <w:rPr/>
        <w:t xml:space="preserve"> provide the capability of sending (but usually not receiving) electronic mail because it is often desirable to respond privately to an article.</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numPr>
          <w:ilvl w:val="0"/>
          <w:numId w:val="0"/>
        </w:numPr>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Header</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pPr>
      <w:r>
        <w:rPr/>
        <w:t>A series of lines at the beginning of an article</w:t>
      </w:r>
      <w:r>
        <w:rPr>
          <w:b w:val="false"/>
          <w:bCs w:val="false"/>
          <w:i w:val="false"/>
          <w:iCs w:val="false"/>
          <w:caps w:val="false"/>
          <w:smallCaps w:val="false"/>
          <w:strike w:val="false"/>
          <w:dstrike w:val="false"/>
          <w:outline w:val="false"/>
          <w:vanish/>
        </w:rPr>
        <w:t>article</w:t>
      </w:r>
      <w:r>
        <w:rPr/>
        <w:t xml:space="preserve"> or electronic mail message</w:t>
      </w:r>
      <w:r>
        <w:rPr>
          <w:b w:val="false"/>
          <w:bCs w:val="false"/>
          <w:i w:val="false"/>
          <w:iCs w:val="false"/>
          <w:caps w:val="false"/>
          <w:smallCaps w:val="false"/>
          <w:strike w:val="false"/>
          <w:dstrike w:val="false"/>
          <w:outline w:val="false"/>
          <w:vanish/>
        </w:rPr>
        <w:t>electronic_mail_message</w:t>
      </w:r>
      <w:r>
        <w:rPr/>
        <w:t xml:space="preserve"> that contain such information as the article's or message's author, its subject, its date and time of transmission, and so on.  The header is separated from the actual text of the article or message by a blank line.  When you are reading an article, normally WinVN starts displaying at the first line past the header.   You can use the scroll bar to view the header.</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IME</w:t>
      </w:r>
    </w:p>
    <w:p>
      <w:pPr>
        <w:pStyle w:val="Normal"/>
        <w:bidi w:val="0"/>
        <w:ind w:left="180" w:hanging="0"/>
        <w:jc w:val="left"/>
        <w:rPr/>
      </w:pPr>
      <w:r>
        <w:rPr/>
        <w:tab/>
      </w:r>
    </w:p>
    <w:p>
      <w:pPr>
        <w:pStyle w:val="Normal"/>
        <w:bidi w:val="0"/>
        <w:ind w:left="720" w:hanging="0"/>
        <w:jc w:val="left"/>
        <w:rPr/>
      </w:pPr>
      <w:r>
        <w:rPr/>
        <w:t xml:space="preserve">Multimedia Internet Mail Extensions - an international standard for the exchange of text </w:t>
      </w:r>
    </w:p>
    <w:p>
      <w:pPr>
        <w:pStyle w:val="Normal"/>
        <w:bidi w:val="0"/>
        <w:ind w:left="720" w:hanging="0"/>
        <w:jc w:val="left"/>
        <w:rPr/>
      </w:pPr>
      <w:r>
        <w:rPr/>
        <w:t xml:space="preserve">and binary files in Internet messages.  It is presented in Internet Standard RFC-1341 by Nathaniel Borenstein and Ned Freed, June 1992. </w:t>
        <w:tab/>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ewsgroup</w:t>
      </w:r>
    </w:p>
    <w:p>
      <w:pPr>
        <w:pStyle w:val="Normal"/>
        <w:bidi w:val="0"/>
        <w:ind w:left="180" w:hanging="0"/>
        <w:jc w:val="left"/>
        <w:rPr/>
      </w:pPr>
      <w:r>
        <w:rPr/>
      </w:r>
    </w:p>
    <w:p>
      <w:pPr>
        <w:pStyle w:val="Normal"/>
        <w:bidi w:val="0"/>
        <w:ind w:left="720" w:hanging="0"/>
        <w:jc w:val="left"/>
        <w:rPr/>
      </w:pPr>
      <w:r>
        <w:rPr/>
        <w:t xml:space="preserve">A collection of articles on a given topic.  When you write an article, you specify to which group or groups it should be sent.  </w:t>
      </w:r>
    </w:p>
    <w:p>
      <w:pPr>
        <w:pStyle w:val="Normal"/>
        <w:bidi w:val="0"/>
        <w:ind w:left="180" w:hanging="0"/>
        <w:jc w:val="left"/>
        <w:rPr/>
      </w:pPr>
      <w:r>
        <w:rPr/>
      </w:r>
    </w:p>
    <w:p>
      <w:pPr>
        <w:pStyle w:val="Normal"/>
        <w:bidi w:val="0"/>
        <w:ind w:left="720" w:hanging="0"/>
        <w:jc w:val="left"/>
        <w:rPr/>
      </w:pPr>
      <w:r>
        <w:rPr/>
        <w:t>Each newsgroup has a hierarchical name which suggests the topic of that group.  Names consist of several words separated by periods.  The first word in the newsgroup name states the general category covered by that group; the second, a sub category of that general category, and so on.</w:t>
      </w:r>
    </w:p>
    <w:p>
      <w:pPr>
        <w:pStyle w:val="Normal"/>
        <w:bidi w:val="0"/>
        <w:ind w:left="180" w:hanging="0"/>
        <w:jc w:val="left"/>
        <w:rPr/>
      </w:pPr>
      <w:r>
        <w:rPr/>
      </w:r>
    </w:p>
    <w:p>
      <w:pPr>
        <w:pStyle w:val="Normal"/>
        <w:bidi w:val="0"/>
        <w:ind w:left="720" w:hanging="0"/>
        <w:jc w:val="left"/>
        <w:rPr/>
      </w:pPr>
      <w:r>
        <w:rPr/>
        <w:t xml:space="preserve">For instance, the newsgroups </w:t>
      </w:r>
      <w:r>
        <w:rPr>
          <w:b/>
          <w:bCs w:val="false"/>
          <w:i w:val="false"/>
          <w:iCs w:val="false"/>
          <w:caps w:val="false"/>
          <w:smallCaps w:val="false"/>
          <w:strike w:val="false"/>
          <w:dstrike w:val="false"/>
          <w:outline w:val="false"/>
          <w:vanish w:val="false"/>
        </w:rPr>
        <w:t>sci.chem</w:t>
      </w:r>
      <w:r>
        <w:rPr/>
        <w:t xml:space="preserve"> and </w:t>
      </w:r>
      <w:r>
        <w:rPr>
          <w:b/>
          <w:bCs w:val="false"/>
          <w:i w:val="false"/>
          <w:iCs w:val="false"/>
          <w:caps w:val="false"/>
          <w:smallCaps w:val="false"/>
          <w:strike w:val="false"/>
          <w:dstrike w:val="false"/>
          <w:outline w:val="false"/>
          <w:vanish w:val="false"/>
        </w:rPr>
        <w:t>sci.math</w:t>
      </w:r>
      <w:r>
        <w:rPr/>
        <w:t xml:space="preserve"> are scientifically-oriented groups which are dedicated to chemistry and mathematics, respectively.  </w:t>
      </w:r>
      <w:r>
        <w:rPr>
          <w:b/>
          <w:bCs w:val="false"/>
          <w:i w:val="false"/>
          <w:iCs w:val="false"/>
          <w:caps w:val="false"/>
          <w:smallCaps w:val="false"/>
          <w:strike w:val="false"/>
          <w:dstrike w:val="false"/>
          <w:outline w:val="false"/>
          <w:vanish w:val="false"/>
        </w:rPr>
        <w:t>soc.culture.indian</w:t>
      </w:r>
      <w:r>
        <w:rPr/>
        <w:t xml:space="preserve"> is a sociologically-oriented group devoted to the culture of India, and so on.</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ews Manager</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t>The person or person's responsible for running the news feed at each site.  They define the type of newsgroups received by each site and determine whether news from particular newsgroups is transmitted to other sites.   Based on local system resources, your news manager also determines how many days of news traffic can be kept for each newsgroup.</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r>
    </w:p>
    <w:p>
      <w:pPr>
        <w:pStyle w:val="Normal"/>
        <w:bidi w:val="0"/>
        <w:ind w:left="180" w:hanging="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u w:val="single"/>
        </w:rPr>
        <w:t>Newsreader</w:t>
      </w:r>
    </w:p>
    <w:p>
      <w:pPr>
        <w:pStyle w:val="Normal"/>
        <w:bidi w:val="0"/>
        <w:ind w:left="180" w:hanging="0"/>
        <w:jc w:val="left"/>
        <w:rPr/>
      </w:pPr>
      <w:r>
        <w:rPr/>
      </w:r>
    </w:p>
    <w:p>
      <w:pPr>
        <w:pStyle w:val="Normal"/>
        <w:bidi w:val="0"/>
        <w:ind w:left="720" w:hanging="0"/>
        <w:jc w:val="left"/>
        <w:rPr/>
      </w:pPr>
      <w:r>
        <w:rPr/>
        <w:t xml:space="preserve">A computer program through which you interact with the Usenet News system.  News readers allow you to select and read articles written by others, and to write and post articles of your own.  </w:t>
      </w:r>
    </w:p>
    <w:p>
      <w:pPr>
        <w:pStyle w:val="Normal"/>
        <w:bidi w:val="0"/>
        <w:ind w:left="180" w:hanging="0"/>
        <w:jc w:val="left"/>
        <w:rPr/>
      </w:pPr>
      <w:r>
        <w:rPr/>
      </w:r>
    </w:p>
    <w:p>
      <w:pPr>
        <w:pStyle w:val="Normal"/>
        <w:bidi w:val="0"/>
        <w:ind w:left="720" w:hanging="0"/>
        <w:jc w:val="left"/>
        <w:rPr/>
      </w:pPr>
      <w:r>
        <w:rPr/>
        <w:t>A number of news readers have been written over the years, many of them for computers running the UNIX operating system.  The best-known news readers are probably rn, vn, nn, and xrn.</w:t>
      </w:r>
    </w:p>
    <w:p>
      <w:pPr>
        <w:pStyle w:val="Normal"/>
        <w:bidi w:val="0"/>
        <w:ind w:left="180" w:hanging="0"/>
        <w:jc w:val="left"/>
        <w:rPr/>
      </w:pPr>
      <w:r>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ews Server</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pPr>
      <w:r>
        <w:rPr/>
        <w:t>A computer that runs special software to exchange news articles</w:t>
      </w:r>
      <w:r>
        <w:rPr>
          <w:b w:val="false"/>
          <w:bCs w:val="false"/>
          <w:i w:val="false"/>
          <w:iCs w:val="false"/>
          <w:caps w:val="false"/>
          <w:smallCaps w:val="false"/>
          <w:strike w:val="false"/>
          <w:dstrike w:val="false"/>
          <w:outline w:val="false"/>
          <w:vanish/>
        </w:rPr>
        <w:t>article</w:t>
      </w:r>
      <w:r>
        <w:rPr/>
        <w:t xml:space="preserve"> with other computers in the Usenet</w:t>
      </w:r>
      <w:r>
        <w:rPr>
          <w:b w:val="false"/>
          <w:bCs w:val="false"/>
          <w:i w:val="false"/>
          <w:iCs w:val="false"/>
          <w:caps w:val="false"/>
          <w:smallCaps w:val="false"/>
          <w:strike w:val="false"/>
          <w:dstrike w:val="false"/>
          <w:outline w:val="false"/>
          <w:vanish/>
        </w:rPr>
        <w:t>usenet</w:t>
      </w:r>
      <w:r>
        <w:rPr/>
        <w:t xml:space="preserve"> network, and makes these articles available to local users.  News readers</w:t>
      </w:r>
      <w:r>
        <w:rPr>
          <w:b w:val="false"/>
          <w:bCs w:val="false"/>
          <w:i w:val="false"/>
          <w:iCs w:val="false"/>
          <w:caps w:val="false"/>
          <w:smallCaps w:val="false"/>
          <w:strike w:val="false"/>
          <w:dstrike w:val="false"/>
          <w:outline w:val="false"/>
          <w:vanish/>
        </w:rPr>
        <w:t>news_reader</w:t>
      </w:r>
      <w:r>
        <w:rPr/>
        <w:t xml:space="preserve"> require access to a news server, but they do not require you to have an account on a news server.</w:t>
      </w:r>
    </w:p>
    <w:p>
      <w:pPr>
        <w:pStyle w:val="Normal"/>
        <w:bidi w:val="0"/>
        <w:ind w:left="180" w:hanging="0"/>
        <w:jc w:val="left"/>
        <w:rPr/>
      </w:pPr>
      <w:r>
        <w:rPr/>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b/>
          <w:bCs w:val="false"/>
          <w:i w:val="false"/>
          <w:iCs w:val="false"/>
          <w:caps w:val="false"/>
          <w:smallCaps w:val="false"/>
          <w:strike w:val="false"/>
          <w:dstrike w:val="false"/>
          <w:outline w:val="false"/>
          <w:vanish w:val="false"/>
          <w:u w:val="single"/>
        </w:rPr>
        <w:t>Posting</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The act of sending an article</w:t>
      </w:r>
      <w:r>
        <w:rPr>
          <w:b w:val="false"/>
          <w:bCs w:val="false"/>
          <w:i w:val="false"/>
          <w:iCs w:val="false"/>
          <w:caps w:val="false"/>
          <w:smallCaps w:val="false"/>
          <w:strike w:val="false"/>
          <w:dstrike w:val="false"/>
          <w:outline w:val="false"/>
          <w:vanish/>
        </w:rPr>
        <w:t>article</w:t>
      </w:r>
      <w:r>
        <w:rPr/>
        <w:t xml:space="preserve"> to the Usenet network, to be seen by potentially hundreds of thousands of individuals.  Also, a synonym for "article".</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ference</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720" w:hanging="0"/>
        <w:jc w:val="left"/>
        <w:rPr/>
      </w:pPr>
      <w:r>
        <w:rPr/>
        <w:t xml:space="preserve">Each news article contains a computer generated reference identifier that makes an article unique.  This identifier looks something like: </w:t>
      </w:r>
    </w:p>
    <w:p>
      <w:pPr>
        <w:pStyle w:val="Normal"/>
        <w:bidi w:val="0"/>
        <w:ind w:left="720" w:hanging="0"/>
        <w:jc w:val="left"/>
        <w:rPr/>
      </w:pPr>
      <w:r>
        <w:rPr/>
      </w:r>
    </w:p>
    <w:p>
      <w:pPr>
        <w:pStyle w:val="Normal"/>
        <w:bidi w:val="0"/>
        <w:ind w:left="720" w:hanging="0"/>
        <w:jc w:val="left"/>
        <w:rPr/>
      </w:pPr>
      <w:r>
        <w:rPr/>
        <w:tab/>
        <w:tab/>
      </w:r>
      <w:r>
        <w:rPr>
          <w:b w:val="false"/>
          <w:bCs w:val="false"/>
          <w:i/>
          <w:iCs w:val="false"/>
          <w:caps w:val="false"/>
          <w:smallCaps w:val="false"/>
          <w:strike w:val="false"/>
          <w:dstrike w:val="false"/>
          <w:outline w:val="false"/>
          <w:vanish w:val="false"/>
        </w:rPr>
        <w:t>&lt;1993Jan21.214833.25109@titan.ksc.nasa.gov&gt;.</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hanging="0"/>
        <w:jc w:val="left"/>
        <w:rPr/>
      </w:pPr>
      <w:r>
        <w:rPr/>
        <w:t xml:space="preserve">Identifiers may appear a number of times in an article when someone quotes or references another article.  In WinVN, clicking on a valid reference identifier will cause that article to be fetched from the server. </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Threads</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720" w:hanging="0"/>
        <w:jc w:val="left"/>
        <w:rPr/>
      </w:pPr>
      <w:r>
        <w:rPr/>
        <w:t>A way of organizing and displaying the sequence of articles that make up a conversation.  The News protocol and many news readers have built-in support for this mode of operation.  WinVN has direct support for threading if you have the "Compute Threads" option enabled from the Config Miscellaneous menu.  You can also use "poor man's threading" by moving  to the next article on the same subject with the "Find Next Article Same Subject" menu command.   There is also a hypertext support of accessing news reference headers.  You can click the mouse on a news reference header and WinVN will fetch that article and display it for you.</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Usenet</w:t>
      </w:r>
    </w:p>
    <w:p>
      <w:pPr>
        <w:pStyle w:val="Normal"/>
        <w:bidi w:val="0"/>
        <w:ind w:left="180" w:hanging="0"/>
        <w:jc w:val="left"/>
        <w:rPr/>
      </w:pPr>
      <w:r>
        <w:rPr/>
      </w:r>
    </w:p>
    <w:p>
      <w:pPr>
        <w:pStyle w:val="Normal"/>
        <w:bidi w:val="0"/>
        <w:ind w:left="720" w:hanging="0"/>
        <w:jc w:val="left"/>
        <w:rPr/>
      </w:pPr>
      <w:r>
        <w:rPr/>
        <w:t>A loosely-organized network of millions of computers worldwide.  These computers are linked in a number of ways, including modems and TCP/IP based local area networks.  The best known service provided by Usenet is Usenet News</w:t>
      </w:r>
      <w:r>
        <w:rPr>
          <w:b w:val="false"/>
          <w:bCs w:val="false"/>
          <w:i w:val="false"/>
          <w:iCs w:val="false"/>
          <w:caps w:val="false"/>
          <w:smallCaps w:val="false"/>
          <w:strike w:val="false"/>
          <w:dstrike w:val="false"/>
          <w:outline w:val="false"/>
          <w:vanish/>
        </w:rPr>
        <w:t>Usenet_News</w:t>
      </w:r>
      <w:r>
        <w:rPr/>
        <w:t>.</w:t>
      </w:r>
    </w:p>
    <w:p>
      <w:pPr>
        <w:pStyle w:val="Normal"/>
        <w:bidi w:val="0"/>
        <w:ind w:left="180" w:hanging="0"/>
        <w:jc w:val="left"/>
        <w:rPr/>
      </w:pPr>
      <w:r>
        <w:rPr/>
      </w:r>
    </w:p>
    <w:p>
      <w:pPr>
        <w:pStyle w:val="Normal"/>
        <w:numPr>
          <w:ilvl w:val="0"/>
          <w:numId w:val="0"/>
        </w:numPr>
        <w:tabs>
          <w:tab w:val="clear" w:pos="720"/>
          <w:tab w:val="left" w:pos="4140" w:leader="none"/>
        </w:tabs>
        <w:bidi w:val="0"/>
        <w:ind w:left="180" w:hanging="0"/>
        <w:jc w:val="left"/>
        <w:rPr/>
      </w:pPr>
      <w:r>
        <w:rPr/>
      </w:r>
      <w:r>
        <w:br w:type="page"/>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A.2   Error Messages</w:t>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Bad Parity</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t xml:space="preserve">WinVN is being setup to run in serial mode and the Parity portion of the CommString </w:t>
        <w:tab/>
        <w:t>variable in WINVN.INI is something other than N (none) or E (Even).</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Cannot allocate memory for text</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tab/>
        <w:t xml:space="preserve">You have requested WinVN to do an operation that would take more system memory </w:t>
        <w:tab/>
        <w:t xml:space="preserve">than Windows currently has available.  Close some other applications and then retry the </w:t>
        <w:tab/>
        <w:t>operations or increase your windows SWAPFILE.</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Can't Setup Socket, Initialization Error</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t xml:space="preserve">WinVN is unable to communicate to the Windows TCP/IP socket interface.  Check to see </w:t>
        <w:tab/>
        <w:t>if your WSOCKETS.DLL is properly installed in your windows directory.</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Can't Open new Window</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tab/>
        <w:t xml:space="preserve">You have too many article or group windows open.  You must close one of your windows </w:t>
        <w:tab/>
        <w:t xml:space="preserve">before you can create another.  If you get this error often you may want to consider </w:t>
        <w:tab/>
        <w:t xml:space="preserve">unselecting the option </w:t>
      </w:r>
      <w:r>
        <w:rPr>
          <w:b w:val="false"/>
          <w:bCs w:val="false"/>
          <w:i/>
          <w:iCs w:val="false"/>
          <w:caps w:val="false"/>
          <w:smallCaps w:val="false"/>
          <w:strike w:val="false"/>
          <w:dstrike w:val="false"/>
          <w:outline w:val="false"/>
          <w:vanish w:val="false"/>
        </w:rPr>
        <w:t>New Window for Each Article</w:t>
      </w:r>
      <w:r>
        <w:rPr/>
        <w:t xml:space="preserve"> from the CONFIGURE </w:t>
        <w:tab/>
        <w:t xml:space="preserve">MISCELLANEOUS OPTIONS  menu.  This will reuse existing article windows instead of </w:t>
        <w:tab/>
        <w:t>creating new ones each time.</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Could not connect to News Server</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tab/>
        <w:t xml:space="preserve">WinVN could not establish an NNTP (Network News Transport Protocol) session with the </w:t>
        <w:tab/>
        <w:t xml:space="preserve">News server specified in the WINVN.INI file.  Check to see if the NNTPort number is set </w:t>
        <w:tab/>
        <w:t xml:space="preserve">to 119 or whoever  is valid for your News Server. Call your system manager and insure </w:t>
        <w:tab/>
        <w:t xml:space="preserve">that your News Server is up and that you have the proper privileges to run the News </w:t>
        <w:tab/>
        <w:t xml:space="preserve">protocol.  Some servers restrict the times, hours or number of users allowed on the </w:t>
        <w:tab/>
        <w:t xml:space="preserve">server host.  If WinVN has previously worked, try selecting RESET SERVER </w:t>
        <w:tab/>
        <w:t xml:space="preserve">PROTOCOL from the Options menu.  </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Could not write to File</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t xml:space="preserve">WinVN was requested to save an article or configuration file and received an error </w:t>
        <w:tab/>
        <w:t xml:space="preserve">message from the operating system.  Check the disk to see if it is full and delete </w:t>
        <w:tab/>
        <w:t>unnecessary files.</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uld Not resolve Hostname</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tab/>
        <w:t xml:space="preserve">WinVN could not produce an Internet address from the host name specified in the </w:t>
        <w:tab/>
        <w:t xml:space="preserve">NNTPhost entry of the WINVN.INI file.  Check to see if the host name is misspelled or if </w:t>
        <w:tab/>
        <w:t xml:space="preserve">the DNRTSR network driver is not loaded before windows is started.   Attempt to replace </w:t>
        <w:tab/>
        <w:t>the name with the valid Internet address for that host.</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Environment variable WINVN not set</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pPr>
      <w:r>
        <w:rPr>
          <w:b/>
          <w:bCs w:val="false"/>
          <w:i w:val="false"/>
          <w:iCs w:val="false"/>
          <w:caps w:val="false"/>
          <w:smallCaps w:val="false"/>
          <w:strike w:val="false"/>
          <w:dstrike w:val="false"/>
          <w:outline w:val="false"/>
          <w:vanish w:val="false"/>
        </w:rPr>
        <w:tab/>
      </w:r>
      <w:r>
        <w:rPr/>
        <w:t xml:space="preserve">WinVN could not find your WINVN.INI or NEWSRC file.  WinVN looks for these files in </w:t>
        <w:tab/>
        <w:t xml:space="preserve">the directory specified by the WINVN environment variable.  WinVN uses environment </w:t>
        <w:tab/>
        <w:t xml:space="preserve">variables so that it does not have to hardcode a location for these files.  Since these files </w:t>
        <w:tab/>
        <w:t xml:space="preserve">can contain information unique to an individual user and potentially more than one user </w:t>
        <w:tab/>
        <w:t xml:space="preserve">can use a PC, this environment variable should point to a different disk location for each </w:t>
        <w:tab/>
        <w:t xml:space="preserve">user.  The preferred way to set this variable is to include a default value for WINVN in </w:t>
        <w:tab/>
        <w:t xml:space="preserve">your DOS AUTOEXEC.BAT file.  Then, if you have a multi-user network setup on your </w:t>
        <w:tab/>
        <w:t xml:space="preserve">computer, place an additional SET command in each users LOGIN and LOGOUT </w:t>
        <w:tab/>
        <w:t>scripts.  The name of these scripts will change from vendor to vendor.</w:t>
      </w:r>
    </w:p>
    <w:p>
      <w:pPr>
        <w:pStyle w:val="Normal"/>
        <w:bidi w:val="0"/>
        <w:ind w:left="180" w:hanging="0"/>
        <w:jc w:val="left"/>
        <w:rPr/>
      </w:pPr>
      <w:r>
        <w:rPr/>
      </w:r>
    </w:p>
    <w:p>
      <w:pPr>
        <w:pStyle w:val="Normal"/>
        <w:bidi w:val="0"/>
        <w:ind w:left="180" w:hanging="0"/>
        <w:jc w:val="left"/>
        <w:rPr/>
      </w:pPr>
      <w:r>
        <w:rPr>
          <w:rFonts w:eastAsia="Liberation Serif" w:cs="Liberation Serif"/>
        </w:rPr>
        <w:t xml:space="preserve">         </w:t>
      </w:r>
      <w:r>
        <w:rPr/>
        <w:t xml:space="preserve">DOS Startup  </w:t>
        <w:tab/>
        <w:tab/>
        <w:t>AUTOEXEC.BAT</w:t>
        <w:tab/>
      </w:r>
      <w:r>
        <w:rPr>
          <w:b/>
          <w:bCs w:val="false"/>
          <w:i w:val="false"/>
          <w:iCs w:val="false"/>
          <w:caps w:val="false"/>
          <w:smallCaps w:val="false"/>
          <w:strike w:val="false"/>
          <w:dstrike w:val="false"/>
          <w:outline w:val="false"/>
          <w:vanish w:val="false"/>
        </w:rPr>
        <w:t>SET WINVN=C:\WINVN\</w:t>
      </w:r>
    </w:p>
    <w:p>
      <w:pPr>
        <w:pStyle w:val="Normal"/>
        <w:bidi w:val="0"/>
        <w:ind w:left="180" w:hanging="0"/>
        <w:jc w:val="left"/>
        <w:rPr/>
      </w:pPr>
      <w:r>
        <w:rPr/>
        <w:tab/>
        <w:t xml:space="preserve">Network Login Script </w:t>
        <w:tab/>
        <w:t>USERINIT.BAT</w:t>
        <w:tab/>
        <w:tab/>
      </w:r>
      <w:r>
        <w:rPr>
          <w:b/>
          <w:bCs w:val="false"/>
          <w:i w:val="false"/>
          <w:iCs w:val="false"/>
          <w:caps w:val="false"/>
          <w:smallCaps w:val="false"/>
          <w:strike w:val="false"/>
          <w:dstrike w:val="false"/>
          <w:outline w:val="false"/>
          <w:vanish w:val="false"/>
        </w:rPr>
        <w:t>SET WINVN=U:\DOSFILES\NEWS\</w:t>
      </w:r>
    </w:p>
    <w:p>
      <w:pPr>
        <w:pStyle w:val="Normal"/>
        <w:bidi w:val="0"/>
        <w:ind w:left="180" w:hanging="0"/>
        <w:jc w:val="left"/>
        <w:rPr/>
      </w:pPr>
      <w:r>
        <w:rPr/>
        <w:tab/>
        <w:t xml:space="preserve">Network Logout Script </w:t>
        <w:tab/>
        <w:t>EXITUSER.BAT</w:t>
        <w:tab/>
      </w:r>
      <w:r>
        <w:rPr>
          <w:b/>
          <w:bCs w:val="false"/>
          <w:i w:val="false"/>
          <w:iCs w:val="false"/>
          <w:caps w:val="false"/>
          <w:smallCaps w:val="false"/>
          <w:strike w:val="false"/>
          <w:dstrike w:val="false"/>
          <w:outline w:val="false"/>
          <w:vanish w:val="false"/>
        </w:rPr>
        <w:t>SET WINVN=C:\WINVN\</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 xml:space="preserve">You can also override using the environment variable entirely by passing filenames on            </w:t>
        <w:tab/>
        <w:t xml:space="preserve">the command line.  </w:t>
      </w:r>
    </w:p>
    <w:p>
      <w:pPr>
        <w:pStyle w:val="Normal"/>
        <w:bidi w:val="0"/>
        <w:ind w:left="180" w:hanging="0"/>
        <w:jc w:val="left"/>
        <w:rPr/>
      </w:pPr>
      <w:r>
        <w:rPr/>
        <w:tab/>
        <w:t xml:space="preserve">                             ie:    </w:t>
      </w:r>
      <w:r>
        <w:rPr>
          <w:b/>
          <w:bCs w:val="false"/>
          <w:i w:val="false"/>
          <w:iCs w:val="false"/>
          <w:caps w:val="false"/>
          <w:smallCaps w:val="false"/>
          <w:strike w:val="false"/>
          <w:dstrike w:val="false"/>
          <w:outline w:val="false"/>
          <w:vanish w:val="false"/>
        </w:rPr>
        <w:t>WINVN  my-winvn-ini-file  my_newsrc_file</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Error Finding Next Window</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tab/>
        <w:t xml:space="preserve">WinVN thinks there are more article or group windows but is unable to locate them.  This </w:t>
        <w:tab/>
        <w:t xml:space="preserve">is an internal system error and some of WinVN's data structures are inconsistent.  Exit </w:t>
        <w:tab/>
        <w:t>WinVN and restart.</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Error Parsing xxx</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b/>
          <w:bCs w:val="false"/>
          <w:i w:val="false"/>
          <w:iCs w:val="false"/>
          <w:caps w:val="false"/>
          <w:smallCaps w:val="false"/>
          <w:strike w:val="false"/>
          <w:dstrike w:val="false"/>
          <w:outline w:val="false"/>
          <w:vanish w:val="false"/>
        </w:rPr>
        <w:tab/>
      </w:r>
      <w:r>
        <w:rPr/>
        <w:t xml:space="preserve">WinVN is having trouble understanding information specified in your WINVN.INI </w:t>
        <w:tab/>
        <w:t xml:space="preserve">initialization file.  Look at the line identified in the error message and examine the </w:t>
        <w:tab/>
        <w:t>contents of the WINVN.INI file for any errors.</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Error in WhatLine, Hit end of Document</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tab/>
        <w:t xml:space="preserve">WinVN prematurely encountered the end of an article while attempting to calculate the </w:t>
        <w:tab/>
        <w:t xml:space="preserve">line number of text being displayed.  This should never happen but may be possible if </w:t>
        <w:tab/>
        <w:t xml:space="preserve">internal windows memory gets corrupted.  Close the Article window and Group window </w:t>
        <w:tab/>
        <w:t>and reselect.</w:t>
      </w:r>
    </w:p>
    <w:p>
      <w:pPr>
        <w:pStyle w:val="Normal"/>
        <w:numPr>
          <w:ilvl w:val="0"/>
          <w:numId w:val="0"/>
        </w:numPr>
        <w:bidi w:val="0"/>
        <w:ind w:left="180" w:hanging="0"/>
        <w:jc w:val="left"/>
        <w:rPr/>
      </w:pPr>
      <w:r>
        <w:rPr/>
      </w:r>
      <w:r>
        <w:br w:type="page"/>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Group Window is Gone</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pPr>
      <w:r>
        <w:rPr/>
        <w:tab/>
        <w:t xml:space="preserve">This error message is possible if you are in the article window and for some reason have </w:t>
        <w:tab/>
        <w:t xml:space="preserve">closed the parent group window.  To use any of the Find and Find Next Article functions, </w:t>
        <w:tab/>
        <w:t xml:space="preserve">the original group window must still be around.  Close the article window and then reopen </w:t>
        <w:tab/>
        <w:t xml:space="preserve">the Group window from the Main window.  You can have up to 4 Group windows open at </w:t>
        <w:tab/>
        <w:t>any time.</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Line too long in PutCommLine</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b/>
          <w:bCs w:val="false"/>
          <w:i w:val="false"/>
          <w:iCs w:val="false"/>
          <w:caps w:val="false"/>
          <w:smallCaps w:val="false"/>
          <w:strike w:val="false"/>
          <w:dstrike w:val="false"/>
          <w:outline w:val="false"/>
          <w:vanish w:val="false"/>
        </w:rPr>
        <w:tab/>
      </w:r>
      <w:r>
        <w:rPr/>
        <w:t xml:space="preserve">One or more lines of your article was rejected by the News Server because it contained </w:t>
        <w:tab/>
        <w:t xml:space="preserve">too many characters.  Try reposting your response and pressing the Enter key between </w:t>
        <w:tab/>
        <w:t>lines.</w:t>
      </w:r>
    </w:p>
    <w:p>
      <w:pPr>
        <w:pStyle w:val="Normal"/>
        <w:bidi w:val="0"/>
        <w:ind w:left="180" w:hanging="0"/>
        <w:jc w:val="left"/>
        <w:rPr/>
      </w:pPr>
      <w:r>
        <w:rPr/>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No Such Newsgroup</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b/>
          <w:bCs w:val="false"/>
          <w:i w:val="false"/>
          <w:iCs w:val="false"/>
          <w:caps w:val="false"/>
          <w:smallCaps w:val="false"/>
          <w:strike w:val="false"/>
          <w:dstrike w:val="false"/>
          <w:outline w:val="false"/>
          <w:vanish w:val="false"/>
        </w:rPr>
        <w:tab/>
      </w:r>
      <w:r>
        <w:rPr/>
        <w:t xml:space="preserve">The newsgroup you requested has been removed from the News Server between the </w:t>
        <w:tab/>
        <w:t xml:space="preserve">time you requested a list of newsgroups and requested articles from the group.   </w:t>
        <w:tab/>
        <w:t xml:space="preserve">Newsgroups are not removed from a News Server very often so this may indicate a </w:t>
        <w:tab/>
        <w:t xml:space="preserve">problem with your networks News Server.  Contact your News Server system </w:t>
        <w:tab/>
        <w:t>administrator.</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Out of Memory Error</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pPr>
      <w:r>
        <w:rPr/>
        <w:tab/>
        <w:t xml:space="preserve">You have requested WinVN to do an operation that would take more system memory </w:t>
        <w:tab/>
        <w:t xml:space="preserve">than Windows currently has available.  Close some other applications and then retry the </w:t>
        <w:tab/>
        <w:t>operations or increase your windows SWAPFILE.</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osting Failed</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t xml:space="preserve">Your posted response to an article failed and was not accepted by the server.  Check </w:t>
        <w:tab/>
        <w:t xml:space="preserve">with your News Server administrator to insure you have posting permissions on the </w:t>
        <w:tab/>
        <w:t xml:space="preserve">server.  Also make sure you have not corrupted any required system headers at the start </w:t>
        <w:tab/>
        <w:t>of your message.</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Socket Failed, Have you loaded the network?</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tab/>
        <w:t xml:space="preserve">WinVN was unable to open a TCP/IP socket connection.  This can happen if the </w:t>
        <w:tab/>
        <w:t xml:space="preserve">networking software on your PC is misconfigured.  Make sure there is a </w:t>
        <w:tab/>
        <w:t xml:space="preserve">WSOCKETS.DLL in your Windows directory and that the SOCKTSR and TCP/IP drivers </w:t>
        <w:tab/>
        <w:t>are loaded.</w:t>
      </w:r>
    </w:p>
    <w:p>
      <w:pPr>
        <w:pStyle w:val="Normal"/>
        <w:numPr>
          <w:ilvl w:val="0"/>
          <w:numId w:val="0"/>
        </w:numPr>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orry, I am already busy retrieving information from the Server</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pPr>
      <w:r>
        <w:rPr>
          <w:b/>
          <w:bCs w:val="false"/>
          <w:i w:val="false"/>
          <w:iCs w:val="false"/>
          <w:caps w:val="false"/>
          <w:smallCaps w:val="false"/>
          <w:strike w:val="false"/>
          <w:dstrike w:val="false"/>
          <w:outline w:val="false"/>
          <w:vanish w:val="false"/>
        </w:rPr>
        <w:tab/>
      </w:r>
      <w:r>
        <w:rPr/>
        <w:t xml:space="preserve">WinVN has not completed a previous operation and the user is requesting another one.  </w:t>
        <w:tab/>
        <w:t xml:space="preserve">This can happen if a very large newsgroup is being requested or if the network or server </w:t>
        <w:tab/>
        <w:t xml:space="preserve">crashes during an operation.  Wait a bit longer and if the operation fails to complete, go </w:t>
        <w:tab/>
        <w:t xml:space="preserve">to the Main Window and select the  RESET SERVER PROTOCOL option from the </w:t>
        <w:tab/>
        <w:t>Options menu.  This will force WinVN to abort the previous request and start a new one.</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Unable to open the NEWSRC file</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r>
      <w:r>
        <w:rPr/>
        <w:t xml:space="preserve">WinVN is unable to open your NEWSRC file.  WinVN stores all of your newsgroup </w:t>
        <w:tab/>
        <w:t xml:space="preserve">information in the NEWSRC file and it will not automatically create one of these files for </w:t>
        <w:tab/>
        <w:t xml:space="preserve">you.  If you don't have such a file, store an empty file by the name NEWSRC in the same </w:t>
        <w:tab/>
        <w:t xml:space="preserve">directory where your WINVN.INI file is located or copy the sample NEWSRC from the </w:t>
        <w:tab/>
        <w:t xml:space="preserve">distribution disk.  If you are using a networked mounted disk to share your NEWSRC file </w:t>
        <w:tab/>
        <w:t xml:space="preserve">between multiple systems or even operating systems,  insure that you are not logged in </w:t>
        <w:tab/>
        <w:t>on the other system with the NEWSRC file locked.</w:t>
      </w:r>
    </w:p>
    <w:p>
      <w:pPr>
        <w:pStyle w:val="Normal"/>
        <w:tabs>
          <w:tab w:val="clear" w:pos="720"/>
          <w:tab w:val="left" w:pos="4140" w:leader="none"/>
        </w:tabs>
        <w:bidi w:val="0"/>
        <w:ind w:left="180" w:hanging="0"/>
        <w:jc w:val="left"/>
        <w:rPr>
          <w:rFonts w:eastAsia="Liberation Serif" w:cs="Liberation Serif"/>
        </w:rPr>
      </w:pPr>
      <w:r>
        <w:rPr>
          <w:rFonts w:eastAsia="Liberation Serif" w:cs="Liberation Serif"/>
        </w:rPr>
        <w:t xml:space="preserve"> </w:t>
      </w:r>
      <w:r>
        <w:br w:type="page"/>
      </w:r>
    </w:p>
    <w:p>
      <w:pPr>
        <w:pStyle w:val="Normal"/>
        <w:tabs>
          <w:tab w:val="clear" w:pos="720"/>
          <w:tab w:val="left" w:pos="4140" w:leader="none"/>
        </w:tabs>
        <w:bidi w:val="0"/>
        <w:ind w:left="180" w:hanging="0"/>
        <w:jc w:val="left"/>
        <w:rPr/>
      </w:pPr>
      <w:r>
        <w:rPr/>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A.3    POPULAR NEWS ACRONYMS</w:t>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t>If you use Network News for any length of time you will probably encounter a number of acronyms that are used without any explanation.  This is a short list of some commonly used acronyms on the USEnet that may be helpful.</w:t>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BTW      </w:t>
        <w:tab/>
        <w:tab/>
        <w:t xml:space="preserve">  By the 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WIW      </w:t>
        <w:tab/>
        <w:tab/>
        <w:t xml:space="preserve">  For what it's wor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YI         </w:t>
        <w:tab/>
        <w:tab/>
        <w:t xml:space="preserve">  For Your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AE        </w:t>
        <w:tab/>
        <w:tab/>
        <w:t xml:space="preserve">  In any ev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ANAL   </w:t>
        <w:tab/>
        <w:t xml:space="preserve">  </w:t>
        <w:tab/>
        <w:t xml:space="preserve">  I Am Not A Lawyer, also IANA... such as CP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MO        </w:t>
        <w:tab/>
        <w:tab/>
        <w:t xml:space="preserve">  In my opin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MHO     </w:t>
        <w:tab/>
        <w:tab/>
        <w:t xml:space="preserve">  In my humble opin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MCO     </w:t>
        <w:tab/>
        <w:tab/>
        <w:t xml:space="preserve">  In my considered opin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OW        </w:t>
        <w:tab/>
        <w:tab/>
        <w:t xml:space="preserve">  In other wo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NRN        </w:t>
        <w:tab/>
        <w:tab/>
        <w:t xml:space="preserve">  No Reply Necess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OTOH      </w:t>
        <w:tab/>
        <w:tab/>
        <w:t xml:space="preserve">  On the other h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OFL      </w:t>
        <w:tab/>
        <w:tab/>
        <w:t xml:space="preserve">  Rolling on floor laug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SN         </w:t>
        <w:tab/>
        <w:tab/>
        <w:t xml:space="preserve">  Real Soon Now [which may be a long time com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TFM      </w:t>
        <w:tab/>
        <w:t xml:space="preserve"> </w:t>
        <w:tab/>
        <w:t xml:space="preserve">  Read the *#@% manua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SITD       </w:t>
        <w:tab/>
        <w:tab/>
        <w:t xml:space="preserve">  Still in the da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ANSTAAFL  </w:t>
        <w:tab/>
        <w:t xml:space="preserve">  There Ain't No Such Thing As A Free Lun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IA        </w:t>
        <w:tab/>
        <w:tab/>
        <w:t xml:space="preserve">  Thanks In Advance (also AtDhVaAnNkC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IC         </w:t>
        <w:tab/>
        <w:tab/>
        <w:t xml:space="preserve">  Tongue in chee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LA         </w:t>
        <w:tab/>
        <w:tab/>
        <w:t xml:space="preserve">  Three Letter Acronym (such as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RT</w:t>
        <w:tab/>
        <w:tab/>
        <w:tab/>
        <w:t xml:space="preserve">  With Respect To</w:t>
      </w:r>
    </w:p>
    <w:p>
      <w:pPr>
        <w:pStyle w:val="Normal"/>
        <w:numPr>
          <w:ilvl w:val="0"/>
          <w:numId w:val="0"/>
        </w:numPr>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r>
        <w:br w:type="page"/>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A.4     NEWSGROUP CREATION GUIDELINES</w:t>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bidi w:val="0"/>
        <w:jc w:val="left"/>
        <w:rPr/>
      </w:pPr>
      <w:r>
        <w:rPr>
          <w:rFonts w:eastAsia="Liberation Serif" w:cs="Liberation Serif"/>
        </w:rPr>
        <w:t xml:space="preserve">            </w:t>
      </w:r>
      <w:r>
        <w:rPr/>
        <w:tab/>
        <w:tab/>
        <w:t xml:space="preserve">(posting from  Greg Woods in </w:t>
      </w:r>
      <w:r>
        <w:rPr>
          <w:b/>
          <w:bCs w:val="false"/>
          <w:i w:val="false"/>
          <w:iCs w:val="false"/>
          <w:caps w:val="false"/>
          <w:smallCaps w:val="false"/>
          <w:strike w:val="false"/>
          <w:dstrike w:val="false"/>
          <w:outline w:val="false"/>
          <w:vanish w:val="false"/>
        </w:rPr>
        <w:t>NEWS.ANNOUNCE.NEWUSERS</w:t>
      </w:r>
      <w:r>
        <w:rPr/>
        <w:t>)</w:t>
      </w:r>
    </w:p>
    <w:p>
      <w:pPr>
        <w:pStyle w:val="Normal"/>
        <w:bidi w:val="0"/>
        <w:jc w:val="left"/>
        <w:rPr/>
      </w:pPr>
      <w:r>
        <w:rPr/>
      </w:r>
    </w:p>
    <w:p>
      <w:pPr>
        <w:pStyle w:val="Normal"/>
        <w:bidi w:val="0"/>
        <w:jc w:val="left"/>
        <w:rPr/>
      </w:pPr>
      <w:r>
        <w:rPr/>
        <w:t>These are guidelines that have been generally agreed upon across USENET as appropriate for following in the creating of new newsgroups in the "standard" USENET newsgroup hierarchy. They are NOT intended as guidelines for setting USENET policy other than group creations, and they are not intended to apply to "alternate" or local news hierarchies. The part of the namespace affected is comp, news, sci, misc, soc, talk, rec, which are the most widely-distributed areas of the USENET hierarchy.   Any group creation request which follows these guidelines to a successful result should be honored, and any request which fails to follow these procedures or to obtain a successful result from doing so should be dropped, except under extraordinary circumstances.  The reason these are called guidelines and not absolute rules is that it is not possible to predict in advance what "extraordinary circumstances" are or how they might arise.   It should be pointed out here that, as always, the decision whether or not to create a newsgroup on a given machine rests with the administrator of that machine. These guidelines are intended merely as an aid in making those decisions.</w:t>
      </w:r>
    </w:p>
    <w:p>
      <w:pPr>
        <w:pStyle w:val="Normal"/>
        <w:bidi w:val="0"/>
        <w:jc w:val="left"/>
        <w:rPr/>
      </w:pPr>
      <w:r>
        <w:rPr/>
      </w:r>
    </w:p>
    <w:p>
      <w:pPr>
        <w:pStyle w:val="Normal"/>
        <w:bidi w:val="0"/>
        <w:jc w:val="left"/>
        <w:rPr/>
      </w:pPr>
      <w:r>
        <w:rPr/>
        <w:t>The Discussion</w:t>
      </w:r>
    </w:p>
    <w:p>
      <w:pPr>
        <w:pStyle w:val="Normal"/>
        <w:bidi w:val="0"/>
        <w:jc w:val="left"/>
        <w:rPr/>
      </w:pPr>
      <w:r>
        <w:rPr/>
      </w:r>
    </w:p>
    <w:p>
      <w:pPr>
        <w:pStyle w:val="Normal"/>
        <w:bidi w:val="0"/>
        <w:jc w:val="left"/>
        <w:rPr/>
      </w:pPr>
      <w:r>
        <w:rPr/>
        <w:t>1) A request for discussion on creation of a new newsgroup should be posted to</w:t>
      </w:r>
    </w:p>
    <w:p>
      <w:pPr>
        <w:pStyle w:val="Normal"/>
        <w:bidi w:val="0"/>
        <w:jc w:val="left"/>
        <w:rPr/>
      </w:pPr>
      <w:r>
        <w:rPr>
          <w:rFonts w:eastAsia="Liberation Serif" w:cs="Liberation Serif"/>
        </w:rPr>
        <w:t xml:space="preserve">   </w:t>
      </w:r>
      <w:r>
        <w:rPr/>
        <w:t>news.announce.newgroups, and also to any other groups or mailing lists at</w:t>
      </w:r>
    </w:p>
    <w:p>
      <w:pPr>
        <w:pStyle w:val="Normal"/>
        <w:bidi w:val="0"/>
        <w:jc w:val="left"/>
        <w:rPr/>
      </w:pPr>
      <w:r>
        <w:rPr>
          <w:rFonts w:eastAsia="Liberation Serif" w:cs="Liberation Serif"/>
        </w:rPr>
        <w:t xml:space="preserve">   </w:t>
      </w:r>
      <w:r>
        <w:rPr/>
        <w:t>all related to the proposed topic if desired.  The group is moderated, and</w:t>
      </w:r>
    </w:p>
    <w:p>
      <w:pPr>
        <w:pStyle w:val="Normal"/>
        <w:bidi w:val="0"/>
        <w:jc w:val="left"/>
        <w:rPr/>
      </w:pPr>
      <w:r>
        <w:rPr>
          <w:rFonts w:eastAsia="Liberation Serif" w:cs="Liberation Serif"/>
        </w:rPr>
        <w:t xml:space="preserve">   </w:t>
      </w:r>
      <w:r>
        <w:rPr/>
        <w:t>the Followup-to: header will be set so that the actual discussion takes</w:t>
      </w:r>
    </w:p>
    <w:p>
      <w:pPr>
        <w:pStyle w:val="Normal"/>
        <w:bidi w:val="0"/>
        <w:jc w:val="left"/>
        <w:rPr/>
      </w:pPr>
      <w:r>
        <w:rPr>
          <w:rFonts w:eastAsia="Liberation Serif" w:cs="Liberation Serif"/>
        </w:rPr>
        <w:t xml:space="preserve">   </w:t>
      </w:r>
      <w:r>
        <w:rPr/>
        <w:t>place only in news.groups.  Users on sites which have difficulty posting to</w:t>
      </w:r>
    </w:p>
    <w:p>
      <w:pPr>
        <w:pStyle w:val="Normal"/>
        <w:bidi w:val="0"/>
        <w:jc w:val="left"/>
        <w:rPr/>
      </w:pPr>
      <w:r>
        <w:rPr>
          <w:rFonts w:eastAsia="Liberation Serif" w:cs="Liberation Serif"/>
        </w:rPr>
        <w:t xml:space="preserve">   </w:t>
      </w:r>
      <w:r>
        <w:rPr/>
        <w:t>moderated groups may mail submissions intended for news.announce.newgroups</w:t>
      </w:r>
    </w:p>
    <w:p>
      <w:pPr>
        <w:pStyle w:val="Normal"/>
        <w:bidi w:val="0"/>
        <w:jc w:val="left"/>
        <w:rPr/>
      </w:pPr>
      <w:r>
        <w:rPr>
          <w:rFonts w:eastAsia="Liberation Serif" w:cs="Liberation Serif"/>
        </w:rPr>
        <w:t xml:space="preserve">   </w:t>
      </w:r>
      <w:r>
        <w:rPr/>
        <w:t>to announce-newgroups@uunet.uu.net.</w:t>
      </w:r>
    </w:p>
    <w:p>
      <w:pPr>
        <w:pStyle w:val="Normal"/>
        <w:bidi w:val="0"/>
        <w:jc w:val="left"/>
        <w:rPr/>
      </w:pPr>
      <w:r>
        <w:rPr/>
      </w:r>
    </w:p>
    <w:p>
      <w:pPr>
        <w:pStyle w:val="Normal"/>
        <w:bidi w:val="0"/>
        <w:jc w:val="left"/>
        <w:rPr/>
      </w:pPr>
      <w:r>
        <w:rPr>
          <w:rFonts w:eastAsia="Liberation Serif" w:cs="Liberation Serif"/>
        </w:rPr>
        <w:t xml:space="preserve">   </w:t>
      </w:r>
      <w:r>
        <w:rPr/>
        <w:t>The article should be cross-posted among the newsgroups, including</w:t>
      </w:r>
    </w:p>
    <w:p>
      <w:pPr>
        <w:pStyle w:val="Normal"/>
        <w:bidi w:val="0"/>
        <w:jc w:val="left"/>
        <w:rPr/>
      </w:pPr>
      <w:r>
        <w:rPr>
          <w:rFonts w:eastAsia="Liberation Serif" w:cs="Liberation Serif"/>
        </w:rPr>
        <w:t xml:space="preserve">   </w:t>
      </w:r>
      <w:r>
        <w:rPr/>
        <w:t>news.announce.newgroups, rather than posted as separate articles.  Note that</w:t>
      </w:r>
    </w:p>
    <w:p>
      <w:pPr>
        <w:pStyle w:val="Normal"/>
        <w:bidi w:val="0"/>
        <w:jc w:val="left"/>
        <w:rPr/>
      </w:pPr>
      <w:r>
        <w:rPr>
          <w:rFonts w:eastAsia="Liberation Serif" w:cs="Liberation Serif"/>
        </w:rPr>
        <w:t xml:space="preserve">   </w:t>
      </w:r>
      <w:r>
        <w:rPr/>
        <w:t>standard behaviour for posting software is to not present the articles in</w:t>
      </w:r>
    </w:p>
    <w:p>
      <w:pPr>
        <w:pStyle w:val="Normal"/>
        <w:bidi w:val="0"/>
        <w:jc w:val="left"/>
        <w:rPr/>
      </w:pPr>
      <w:r>
        <w:rPr>
          <w:rFonts w:eastAsia="Liberation Serif" w:cs="Liberation Serif"/>
        </w:rPr>
        <w:t xml:space="preserve">   </w:t>
      </w:r>
      <w:r>
        <w:rPr/>
        <w:t>any groups when cross-posted to a moderated group; the moderator will handle</w:t>
      </w:r>
    </w:p>
    <w:p>
      <w:pPr>
        <w:pStyle w:val="Normal"/>
        <w:bidi w:val="0"/>
        <w:jc w:val="left"/>
        <w:rPr/>
      </w:pPr>
      <w:r>
        <w:rPr>
          <w:rFonts w:eastAsia="Liberation Serif" w:cs="Liberation Serif"/>
        </w:rPr>
        <w:t xml:space="preserve">   </w:t>
      </w:r>
      <w:r>
        <w:rPr/>
        <w:t>that for you.</w:t>
      </w:r>
    </w:p>
    <w:p>
      <w:pPr>
        <w:pStyle w:val="Normal"/>
        <w:bidi w:val="0"/>
        <w:jc w:val="left"/>
        <w:rPr/>
      </w:pPr>
      <w:r>
        <w:rPr/>
      </w:r>
    </w:p>
    <w:p>
      <w:pPr>
        <w:pStyle w:val="Normal"/>
        <w:bidi w:val="0"/>
        <w:jc w:val="left"/>
        <w:rPr/>
      </w:pPr>
      <w:r>
        <w:rPr/>
        <w:t>2) The name and charter of the proposed group and whether it will be moderated</w:t>
      </w:r>
    </w:p>
    <w:p>
      <w:pPr>
        <w:pStyle w:val="Normal"/>
        <w:bidi w:val="0"/>
        <w:jc w:val="left"/>
        <w:rPr/>
      </w:pPr>
      <w:r>
        <w:rPr>
          <w:rFonts w:eastAsia="Liberation Serif" w:cs="Liberation Serif"/>
        </w:rPr>
        <w:t xml:space="preserve">   </w:t>
      </w:r>
      <w:r>
        <w:rPr/>
        <w:t>or unmoderated (and if the former, who the moderator(s) will be) should be</w:t>
      </w:r>
    </w:p>
    <w:p>
      <w:pPr>
        <w:pStyle w:val="Normal"/>
        <w:bidi w:val="0"/>
        <w:jc w:val="left"/>
        <w:rPr/>
      </w:pPr>
      <w:r>
        <w:rPr>
          <w:rFonts w:eastAsia="Liberation Serif" w:cs="Liberation Serif"/>
        </w:rPr>
        <w:t xml:space="preserve">   </w:t>
      </w:r>
      <w:r>
        <w:rPr/>
        <w:t>determined during the discussion period. If there is no general agreement on</w:t>
      </w:r>
    </w:p>
    <w:p>
      <w:pPr>
        <w:pStyle w:val="Normal"/>
        <w:bidi w:val="0"/>
        <w:jc w:val="left"/>
        <w:rPr/>
      </w:pPr>
      <w:r>
        <w:rPr>
          <w:rFonts w:eastAsia="Liberation Serif" w:cs="Liberation Serif"/>
        </w:rPr>
        <w:t xml:space="preserve">   </w:t>
      </w:r>
      <w:r>
        <w:rPr/>
        <w:t>these points among the proponents of a new group at the end of 30 days of</w:t>
      </w:r>
    </w:p>
    <w:p>
      <w:pPr>
        <w:pStyle w:val="Normal"/>
        <w:bidi w:val="0"/>
        <w:jc w:val="left"/>
        <w:rPr/>
      </w:pPr>
      <w:r>
        <w:rPr>
          <w:rFonts w:eastAsia="Liberation Serif" w:cs="Liberation Serif"/>
        </w:rPr>
        <w:t xml:space="preserve">   </w:t>
      </w:r>
      <w:r>
        <w:rPr/>
        <w:t>discussion, the discussion should be taken offline (into mail instead of</w:t>
      </w:r>
    </w:p>
    <w:p>
      <w:pPr>
        <w:pStyle w:val="Normal"/>
        <w:bidi w:val="0"/>
        <w:jc w:val="left"/>
        <w:rPr/>
      </w:pPr>
      <w:r>
        <w:rPr>
          <w:rFonts w:eastAsia="Liberation Serif" w:cs="Liberation Serif"/>
        </w:rPr>
        <w:t xml:space="preserve">   </w:t>
      </w:r>
      <w:r>
        <w:rPr/>
        <w:t>news.groups) and the proponents should iron out the details among</w:t>
      </w:r>
    </w:p>
    <w:p>
      <w:pPr>
        <w:pStyle w:val="Normal"/>
        <w:bidi w:val="0"/>
        <w:jc w:val="left"/>
        <w:rPr/>
      </w:pPr>
      <w:r>
        <w:rPr>
          <w:rFonts w:eastAsia="Liberation Serif" w:cs="Liberation Serif"/>
        </w:rPr>
        <w:t xml:space="preserve">   </w:t>
      </w:r>
      <w:r>
        <w:rPr/>
        <w:t>themselves.  Once that is done, a new, more specific proposal may be made,</w:t>
      </w:r>
    </w:p>
    <w:p>
      <w:pPr>
        <w:pStyle w:val="Normal"/>
        <w:bidi w:val="0"/>
        <w:jc w:val="left"/>
        <w:rPr/>
      </w:pPr>
      <w:r>
        <w:rPr>
          <w:rFonts w:eastAsia="Liberation Serif" w:cs="Liberation Serif"/>
        </w:rPr>
        <w:t xml:space="preserve">   </w:t>
      </w:r>
      <w:r>
        <w:rPr/>
        <w:t xml:space="preserve">going back to step 1) above.  </w:t>
      </w:r>
    </w:p>
    <w:p>
      <w:pPr>
        <w:pStyle w:val="Normal"/>
        <w:bidi w:val="0"/>
        <w:jc w:val="left"/>
        <w:rPr/>
      </w:pPr>
      <w:r>
        <w:rPr/>
      </w:r>
    </w:p>
    <w:p>
      <w:pPr>
        <w:pStyle w:val="Normal"/>
        <w:bidi w:val="0"/>
        <w:jc w:val="left"/>
        <w:rPr/>
      </w:pPr>
      <w:r>
        <w:rPr/>
        <w:t>3) Group advocates seeking help in choosing a name to suit the proposed</w:t>
      </w:r>
    </w:p>
    <w:p>
      <w:pPr>
        <w:pStyle w:val="Normal"/>
        <w:bidi w:val="0"/>
        <w:jc w:val="left"/>
        <w:rPr/>
      </w:pPr>
      <w:r>
        <w:rPr>
          <w:rFonts w:eastAsia="Liberation Serif" w:cs="Liberation Serif"/>
        </w:rPr>
        <w:t xml:space="preserve">   </w:t>
      </w:r>
      <w:r>
        <w:rPr/>
        <w:t>charter, or looking for any other guidance in the creation procedure, can</w:t>
      </w:r>
    </w:p>
    <w:p>
      <w:pPr>
        <w:pStyle w:val="Normal"/>
        <w:bidi w:val="0"/>
        <w:jc w:val="left"/>
        <w:rPr/>
      </w:pPr>
      <w:r>
        <w:rPr>
          <w:rFonts w:eastAsia="Liberation Serif" w:cs="Liberation Serif"/>
        </w:rPr>
        <w:t xml:space="preserve">   </w:t>
      </w:r>
      <w:r>
        <w:rPr/>
        <w:t>send a message to group-advice@uunet.uu.net; a few seasoned news administrators</w:t>
      </w:r>
    </w:p>
    <w:p>
      <w:pPr>
        <w:pStyle w:val="Normal"/>
        <w:bidi w:val="0"/>
        <w:jc w:val="left"/>
        <w:rPr/>
      </w:pPr>
      <w:r>
        <w:rPr>
          <w:rFonts w:eastAsia="Liberation Serif" w:cs="Liberation Serif"/>
        </w:rPr>
        <w:t xml:space="preserve">   </w:t>
      </w:r>
      <w:r>
        <w:rPr/>
        <w:t>are available through this address.</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he Vote</w:t>
      </w:r>
    </w:p>
    <w:p>
      <w:pPr>
        <w:pStyle w:val="Normal"/>
        <w:bidi w:val="0"/>
        <w:jc w:val="left"/>
        <w:rPr/>
      </w:pPr>
      <w:r>
        <w:rPr/>
      </w:r>
    </w:p>
    <w:p>
      <w:pPr>
        <w:pStyle w:val="Normal"/>
        <w:bidi w:val="0"/>
        <w:jc w:val="left"/>
        <w:rPr/>
      </w:pPr>
      <w:r>
        <w:rPr/>
        <w:t>1) AFTER the discussion period, if it has been determined that a new group is</w:t>
      </w:r>
    </w:p>
    <w:p>
      <w:pPr>
        <w:pStyle w:val="Normal"/>
        <w:bidi w:val="0"/>
        <w:jc w:val="left"/>
        <w:rPr/>
      </w:pPr>
      <w:r>
        <w:rPr>
          <w:rFonts w:eastAsia="Liberation Serif" w:cs="Liberation Serif"/>
        </w:rPr>
        <w:t xml:space="preserve">   </w:t>
      </w:r>
      <w:r>
        <w:rPr/>
        <w:t>really desired, a name and charter are agreed upon, and it has been</w:t>
      </w:r>
    </w:p>
    <w:p>
      <w:pPr>
        <w:pStyle w:val="Normal"/>
        <w:bidi w:val="0"/>
        <w:jc w:val="left"/>
        <w:rPr/>
      </w:pPr>
      <w:r>
        <w:rPr>
          <w:rFonts w:eastAsia="Liberation Serif" w:cs="Liberation Serif"/>
        </w:rPr>
        <w:t xml:space="preserve">   </w:t>
      </w:r>
      <w:r>
        <w:rPr/>
        <w:t>determined whether the group will be moderated and if so who will</w:t>
      </w:r>
    </w:p>
    <w:p>
      <w:pPr>
        <w:pStyle w:val="Normal"/>
        <w:bidi w:val="0"/>
        <w:jc w:val="left"/>
        <w:rPr/>
      </w:pPr>
      <w:r>
        <w:rPr>
          <w:rFonts w:eastAsia="Liberation Serif" w:cs="Liberation Serif"/>
        </w:rPr>
        <w:t xml:space="preserve">   </w:t>
      </w:r>
      <w:r>
        <w:rPr/>
        <w:t>moderate it, a call for votes may be posted to news.announce.newgroups and</w:t>
      </w:r>
    </w:p>
    <w:p>
      <w:pPr>
        <w:pStyle w:val="Normal"/>
        <w:bidi w:val="0"/>
        <w:jc w:val="left"/>
        <w:rPr/>
      </w:pPr>
      <w:r>
        <w:rPr>
          <w:rFonts w:eastAsia="Liberation Serif" w:cs="Liberation Serif"/>
        </w:rPr>
        <w:t xml:space="preserve">   </w:t>
      </w:r>
      <w:r>
        <w:rPr/>
        <w:t>any other groups or mailing lists that the original request for discussion</w:t>
      </w:r>
    </w:p>
    <w:p>
      <w:pPr>
        <w:pStyle w:val="Normal"/>
        <w:bidi w:val="0"/>
        <w:jc w:val="left"/>
        <w:rPr/>
      </w:pPr>
      <w:r>
        <w:rPr>
          <w:rFonts w:eastAsia="Liberation Serif" w:cs="Liberation Serif"/>
        </w:rPr>
        <w:t xml:space="preserve">   </w:t>
      </w:r>
      <w:r>
        <w:rPr/>
        <w:t>might have been posted to. There should be minimal delay between the</w:t>
      </w:r>
    </w:p>
    <w:p>
      <w:pPr>
        <w:pStyle w:val="Normal"/>
        <w:bidi w:val="0"/>
        <w:jc w:val="left"/>
        <w:rPr/>
      </w:pPr>
      <w:r>
        <w:rPr>
          <w:rFonts w:eastAsia="Liberation Serif" w:cs="Liberation Serif"/>
        </w:rPr>
        <w:t xml:space="preserve">   </w:t>
      </w:r>
      <w:r>
        <w:rPr/>
        <w:t>end of the discussion period and the issuing of a call for votes.</w:t>
      </w:r>
    </w:p>
    <w:p>
      <w:pPr>
        <w:pStyle w:val="Normal"/>
        <w:bidi w:val="0"/>
        <w:jc w:val="left"/>
        <w:rPr/>
      </w:pPr>
      <w:r>
        <w:rPr>
          <w:rFonts w:eastAsia="Liberation Serif" w:cs="Liberation Serif"/>
        </w:rPr>
        <w:t xml:space="preserve">   </w:t>
      </w:r>
      <w:r>
        <w:rPr/>
        <w:t>The call for votes should include clear instructions for how to cast</w:t>
      </w:r>
    </w:p>
    <w:p>
      <w:pPr>
        <w:pStyle w:val="Normal"/>
        <w:bidi w:val="0"/>
        <w:jc w:val="left"/>
        <w:rPr/>
      </w:pPr>
      <w:r>
        <w:rPr>
          <w:rFonts w:eastAsia="Liberation Serif" w:cs="Liberation Serif"/>
        </w:rPr>
        <w:t xml:space="preserve">   </w:t>
      </w:r>
      <w:r>
        <w:rPr/>
        <w:t>a vote. It must be as clearly explained and as easy to do to cast a</w:t>
      </w:r>
    </w:p>
    <w:p>
      <w:pPr>
        <w:pStyle w:val="Normal"/>
        <w:bidi w:val="0"/>
        <w:jc w:val="left"/>
        <w:rPr/>
      </w:pPr>
      <w:r>
        <w:rPr>
          <w:rFonts w:eastAsia="Liberation Serif" w:cs="Liberation Serif"/>
        </w:rPr>
        <w:t xml:space="preserve">   </w:t>
      </w:r>
      <w:r>
        <w:rPr/>
        <w:t>vote for creation as against it, and vice versa.  It is explicitly</w:t>
      </w:r>
    </w:p>
    <w:p>
      <w:pPr>
        <w:pStyle w:val="Normal"/>
        <w:bidi w:val="0"/>
        <w:jc w:val="left"/>
        <w:rPr/>
      </w:pPr>
      <w:r>
        <w:rPr>
          <w:rFonts w:eastAsia="Liberation Serif" w:cs="Liberation Serif"/>
        </w:rPr>
        <w:t xml:space="preserve">   </w:t>
      </w:r>
      <w:r>
        <w:rPr/>
        <w:t>permitted to set up two separate addresses to mail yes and no votes</w:t>
      </w:r>
    </w:p>
    <w:p>
      <w:pPr>
        <w:pStyle w:val="Normal"/>
        <w:bidi w:val="0"/>
        <w:jc w:val="left"/>
        <w:rPr/>
      </w:pPr>
      <w:r>
        <w:rPr>
          <w:rFonts w:eastAsia="Liberation Serif" w:cs="Liberation Serif"/>
        </w:rPr>
        <w:t xml:space="preserve">   </w:t>
      </w:r>
      <w:r>
        <w:rPr/>
        <w:t>to provided that they are on the same machine, to set up an address</w:t>
      </w:r>
    </w:p>
    <w:p>
      <w:pPr>
        <w:pStyle w:val="Normal"/>
        <w:bidi w:val="0"/>
        <w:jc w:val="left"/>
        <w:rPr/>
      </w:pPr>
      <w:r>
        <w:rPr>
          <w:rFonts w:eastAsia="Liberation Serif" w:cs="Liberation Serif"/>
        </w:rPr>
        <w:t xml:space="preserve">   </w:t>
      </w:r>
      <w:r>
        <w:rPr/>
        <w:t>different than that the article was posted from to mail votes to, or</w:t>
      </w:r>
    </w:p>
    <w:p>
      <w:pPr>
        <w:pStyle w:val="Normal"/>
        <w:bidi w:val="0"/>
        <w:jc w:val="left"/>
        <w:rPr/>
      </w:pPr>
      <w:r>
        <w:rPr>
          <w:rFonts w:eastAsia="Liberation Serif" w:cs="Liberation Serif"/>
        </w:rPr>
        <w:t xml:space="preserve">   </w:t>
      </w:r>
      <w:r>
        <w:rPr/>
        <w:t>to just accept replies to the call for votes article, as long as it</w:t>
      </w:r>
    </w:p>
    <w:p>
      <w:pPr>
        <w:pStyle w:val="Normal"/>
        <w:bidi w:val="0"/>
        <w:jc w:val="left"/>
        <w:rPr/>
      </w:pPr>
      <w:r>
        <w:rPr>
          <w:rFonts w:eastAsia="Liberation Serif" w:cs="Liberation Serif"/>
        </w:rPr>
        <w:t xml:space="preserve">   </w:t>
      </w:r>
      <w:r>
        <w:rPr/>
        <w:t>is clearly and explicitly stated in the call for votes article how</w:t>
      </w:r>
    </w:p>
    <w:p>
      <w:pPr>
        <w:pStyle w:val="Normal"/>
        <w:bidi w:val="0"/>
        <w:jc w:val="left"/>
        <w:rPr/>
      </w:pPr>
      <w:r>
        <w:rPr>
          <w:rFonts w:eastAsia="Liberation Serif" w:cs="Liberation Serif"/>
        </w:rPr>
        <w:t xml:space="preserve">   </w:t>
      </w:r>
      <w:r>
        <w:rPr/>
        <w:t>to cast a vote.  If two addresses are used for a vote, the reply</w:t>
      </w:r>
    </w:p>
    <w:p>
      <w:pPr>
        <w:pStyle w:val="Normal"/>
        <w:bidi w:val="0"/>
        <w:jc w:val="left"/>
        <w:rPr/>
      </w:pPr>
      <w:r>
        <w:rPr>
          <w:rFonts w:eastAsia="Liberation Serif" w:cs="Liberation Serif"/>
        </w:rPr>
        <w:t xml:space="preserve">   </w:t>
      </w:r>
      <w:r>
        <w:rPr/>
        <w:t>address must process and accept both yes and no votes OR reject</w:t>
      </w:r>
    </w:p>
    <w:p>
      <w:pPr>
        <w:pStyle w:val="Normal"/>
        <w:bidi w:val="0"/>
        <w:jc w:val="left"/>
        <w:rPr/>
      </w:pPr>
      <w:r>
        <w:rPr>
          <w:rFonts w:eastAsia="Liberation Serif" w:cs="Liberation Serif"/>
        </w:rPr>
        <w:t xml:space="preserve">   </w:t>
      </w:r>
      <w:r>
        <w:rPr/>
        <w:t>them both.</w:t>
      </w:r>
    </w:p>
    <w:p>
      <w:pPr>
        <w:pStyle w:val="Normal"/>
        <w:bidi w:val="0"/>
        <w:jc w:val="left"/>
        <w:rPr/>
      </w:pPr>
      <w:r>
        <w:rPr/>
      </w:r>
    </w:p>
    <w:p>
      <w:pPr>
        <w:pStyle w:val="Normal"/>
        <w:bidi w:val="0"/>
        <w:jc w:val="left"/>
        <w:rPr/>
      </w:pPr>
      <w:r>
        <w:rPr/>
        <w:t>2) The voting period should last for at least 21 days and no more than 31</w:t>
      </w:r>
    </w:p>
    <w:p>
      <w:pPr>
        <w:pStyle w:val="Normal"/>
        <w:bidi w:val="0"/>
        <w:jc w:val="left"/>
        <w:rPr/>
      </w:pPr>
      <w:r>
        <w:rPr>
          <w:rFonts w:eastAsia="Liberation Serif" w:cs="Liberation Serif"/>
        </w:rPr>
        <w:t xml:space="preserve">   </w:t>
      </w:r>
      <w:r>
        <w:rPr/>
        <w:t>days, no matter what the preliminary results of the vote are. The exact</w:t>
      </w:r>
    </w:p>
    <w:p>
      <w:pPr>
        <w:pStyle w:val="Normal"/>
        <w:bidi w:val="0"/>
        <w:jc w:val="left"/>
        <w:rPr/>
      </w:pPr>
      <w:r>
        <w:rPr>
          <w:rFonts w:eastAsia="Liberation Serif" w:cs="Liberation Serif"/>
        </w:rPr>
        <w:t xml:space="preserve">   </w:t>
      </w:r>
      <w:r>
        <w:rPr/>
        <w:t>date that the voting period will end should be stated in the call for</w:t>
      </w:r>
    </w:p>
    <w:p>
      <w:pPr>
        <w:pStyle w:val="Normal"/>
        <w:bidi w:val="0"/>
        <w:jc w:val="left"/>
        <w:rPr/>
      </w:pPr>
      <w:r>
        <w:rPr>
          <w:rFonts w:eastAsia="Liberation Serif" w:cs="Liberation Serif"/>
        </w:rPr>
        <w:t xml:space="preserve">   </w:t>
      </w:r>
      <w:r>
        <w:rPr/>
        <w:t>votes. Only votes that arrive on the vote-taker's machine prior to this</w:t>
      </w:r>
    </w:p>
    <w:p>
      <w:pPr>
        <w:pStyle w:val="Normal"/>
        <w:bidi w:val="0"/>
        <w:jc w:val="left"/>
        <w:rPr/>
      </w:pPr>
      <w:r>
        <w:rPr>
          <w:rFonts w:eastAsia="Liberation Serif" w:cs="Liberation Serif"/>
        </w:rPr>
        <w:t xml:space="preserve">   </w:t>
      </w:r>
      <w:r>
        <w:rPr/>
        <w:t>date will be counted.</w:t>
      </w:r>
    </w:p>
    <w:p>
      <w:pPr>
        <w:pStyle w:val="Normal"/>
        <w:bidi w:val="0"/>
        <w:jc w:val="left"/>
        <w:rPr/>
      </w:pPr>
      <w:r>
        <w:rPr/>
      </w:r>
    </w:p>
    <w:p>
      <w:pPr>
        <w:pStyle w:val="Normal"/>
        <w:bidi w:val="0"/>
        <w:jc w:val="left"/>
        <w:rPr/>
      </w:pPr>
      <w:r>
        <w:rPr/>
        <w:t xml:space="preserve">3) A couple of repeats of the call for votes may be posted during the vote, </w:t>
      </w:r>
    </w:p>
    <w:p>
      <w:pPr>
        <w:pStyle w:val="Normal"/>
        <w:bidi w:val="0"/>
        <w:jc w:val="left"/>
        <w:rPr/>
      </w:pPr>
      <w:r>
        <w:rPr>
          <w:rFonts w:eastAsia="Liberation Serif" w:cs="Liberation Serif"/>
        </w:rPr>
        <w:t xml:space="preserve">   </w:t>
      </w:r>
      <w:r>
        <w:rPr/>
        <w:t>provided that they contain similar clear, unbiased instructions for</w:t>
      </w:r>
    </w:p>
    <w:p>
      <w:pPr>
        <w:pStyle w:val="Normal"/>
        <w:bidi w:val="0"/>
        <w:jc w:val="left"/>
        <w:rPr/>
      </w:pPr>
      <w:r>
        <w:rPr>
          <w:rFonts w:eastAsia="Liberation Serif" w:cs="Liberation Serif"/>
        </w:rPr>
        <w:t xml:space="preserve">   </w:t>
      </w:r>
      <w:r>
        <w:rPr/>
        <w:t>casting a vote as the original, and provided that it is really a repeat</w:t>
      </w:r>
    </w:p>
    <w:p>
      <w:pPr>
        <w:pStyle w:val="Normal"/>
        <w:bidi w:val="0"/>
        <w:jc w:val="left"/>
        <w:rPr/>
      </w:pPr>
      <w:r>
        <w:rPr>
          <w:rFonts w:eastAsia="Liberation Serif" w:cs="Liberation Serif"/>
        </w:rPr>
        <w:t xml:space="preserve">   </w:t>
      </w:r>
      <w:r>
        <w:rPr/>
        <w:t>of the call for votes on the SAME proposal (see #5 below). Partial vote</w:t>
      </w:r>
    </w:p>
    <w:p>
      <w:pPr>
        <w:pStyle w:val="Normal"/>
        <w:bidi w:val="0"/>
        <w:jc w:val="left"/>
        <w:rPr/>
      </w:pPr>
      <w:r>
        <w:rPr>
          <w:rFonts w:eastAsia="Liberation Serif" w:cs="Liberation Serif"/>
        </w:rPr>
        <w:t xml:space="preserve">   </w:t>
      </w:r>
      <w:r>
        <w:rPr/>
        <w:t>results should NOT be included; only a statement of the specific new</w:t>
      </w:r>
    </w:p>
    <w:p>
      <w:pPr>
        <w:pStyle w:val="Normal"/>
        <w:bidi w:val="0"/>
        <w:jc w:val="left"/>
        <w:rPr/>
      </w:pPr>
      <w:r>
        <w:rPr>
          <w:rFonts w:eastAsia="Liberation Serif" w:cs="Liberation Serif"/>
        </w:rPr>
        <w:t xml:space="preserve">   </w:t>
      </w:r>
      <w:r>
        <w:rPr/>
        <w:t>group proposal, that a vote is in progress on it, and how to cast a vote.</w:t>
      </w:r>
    </w:p>
    <w:p>
      <w:pPr>
        <w:pStyle w:val="Normal"/>
        <w:bidi w:val="0"/>
        <w:jc w:val="left"/>
        <w:rPr/>
      </w:pPr>
      <w:r>
        <w:rPr>
          <w:rFonts w:eastAsia="Liberation Serif" w:cs="Liberation Serif"/>
        </w:rPr>
        <w:t xml:space="preserve">   </w:t>
      </w:r>
      <w:r>
        <w:rPr/>
        <w:t>It is permitted to post a "mass acknowledgement" in which all the names</w:t>
      </w:r>
    </w:p>
    <w:p>
      <w:pPr>
        <w:pStyle w:val="Normal"/>
        <w:bidi w:val="0"/>
        <w:jc w:val="left"/>
        <w:rPr/>
      </w:pPr>
      <w:r>
        <w:rPr>
          <w:rFonts w:eastAsia="Liberation Serif" w:cs="Liberation Serif"/>
        </w:rPr>
        <w:t xml:space="preserve">   </w:t>
      </w:r>
      <w:r>
        <w:rPr/>
        <w:t>of those from whom votes have been received are posted, as long as no</w:t>
      </w:r>
    </w:p>
    <w:p>
      <w:pPr>
        <w:pStyle w:val="Normal"/>
        <w:bidi w:val="0"/>
        <w:jc w:val="left"/>
        <w:rPr/>
      </w:pPr>
      <w:r>
        <w:rPr>
          <w:rFonts w:eastAsia="Liberation Serif" w:cs="Liberation Serif"/>
        </w:rPr>
        <w:t xml:space="preserve">   </w:t>
      </w:r>
      <w:r>
        <w:rPr/>
        <w:t>indication is made of which way anybody voted until the voting period</w:t>
      </w:r>
    </w:p>
    <w:p>
      <w:pPr>
        <w:pStyle w:val="Normal"/>
        <w:bidi w:val="0"/>
        <w:jc w:val="left"/>
        <w:rPr/>
      </w:pPr>
      <w:r>
        <w:rPr>
          <w:rFonts w:eastAsia="Liberation Serif" w:cs="Liberation Serif"/>
        </w:rPr>
        <w:t xml:space="preserve">   </w:t>
      </w:r>
      <w:r>
        <w:rPr/>
        <w:t>is officially over.</w:t>
      </w:r>
    </w:p>
    <w:p>
      <w:pPr>
        <w:pStyle w:val="Normal"/>
        <w:bidi w:val="0"/>
        <w:jc w:val="left"/>
        <w:rPr/>
      </w:pPr>
      <w:r>
        <w:rPr/>
      </w:r>
    </w:p>
    <w:p>
      <w:pPr>
        <w:pStyle w:val="Normal"/>
        <w:bidi w:val="0"/>
        <w:jc w:val="left"/>
        <w:rPr/>
      </w:pPr>
      <w:r>
        <w:rPr/>
        <w:t>4) ONLY votes MAILED to the vote-taker will count. Votes posted to the net</w:t>
      </w:r>
    </w:p>
    <w:p>
      <w:pPr>
        <w:pStyle w:val="Normal"/>
        <w:bidi w:val="0"/>
        <w:jc w:val="left"/>
        <w:rPr/>
      </w:pPr>
      <w:r>
        <w:rPr>
          <w:rFonts w:eastAsia="Liberation Serif" w:cs="Liberation Serif"/>
        </w:rPr>
        <w:t xml:space="preserve">   </w:t>
      </w:r>
      <w:r>
        <w:rPr/>
        <w:t xml:space="preserve">for any reason (including inability to get mail to the vote-taker) and </w:t>
      </w:r>
    </w:p>
    <w:p>
      <w:pPr>
        <w:pStyle w:val="Normal"/>
        <w:bidi w:val="0"/>
        <w:jc w:val="left"/>
        <w:rPr/>
      </w:pPr>
      <w:r>
        <w:rPr>
          <w:rFonts w:eastAsia="Liberation Serif" w:cs="Liberation Serif"/>
        </w:rPr>
        <w:t xml:space="preserve">   </w:t>
      </w:r>
      <w:r>
        <w:rPr/>
        <w:t xml:space="preserve">proxy votes (such as having a mailing list maintainer claim a vote for </w:t>
      </w:r>
    </w:p>
    <w:p>
      <w:pPr>
        <w:pStyle w:val="Normal"/>
        <w:bidi w:val="0"/>
        <w:jc w:val="left"/>
        <w:rPr/>
      </w:pPr>
      <w:r>
        <w:rPr>
          <w:rFonts w:eastAsia="Liberation Serif" w:cs="Liberation Serif"/>
        </w:rPr>
        <w:t xml:space="preserve">   </w:t>
      </w:r>
      <w:r>
        <w:rPr/>
        <w:t>each member of the list) will not be counted.</w:t>
      </w:r>
    </w:p>
    <w:p>
      <w:pPr>
        <w:pStyle w:val="Normal"/>
        <w:bidi w:val="0"/>
        <w:jc w:val="left"/>
        <w:rPr/>
      </w:pPr>
      <w:r>
        <w:rPr/>
      </w:r>
    </w:p>
    <w:p>
      <w:pPr>
        <w:pStyle w:val="Normal"/>
        <w:bidi w:val="0"/>
        <w:jc w:val="left"/>
        <w:rPr/>
      </w:pPr>
      <w:r>
        <w:rPr/>
        <w:t>5) Votes may not be transferred to other, similar proposals. A vote shall</w:t>
      </w:r>
    </w:p>
    <w:p>
      <w:pPr>
        <w:pStyle w:val="Normal"/>
        <w:bidi w:val="0"/>
        <w:jc w:val="left"/>
        <w:rPr/>
      </w:pPr>
      <w:r>
        <w:rPr>
          <w:rFonts w:eastAsia="Liberation Serif" w:cs="Liberation Serif"/>
        </w:rPr>
        <w:t xml:space="preserve">   </w:t>
      </w:r>
      <w:r>
        <w:rPr/>
        <w:t>count only for the EXACT proposal that it is a response to. In particular,</w:t>
      </w:r>
    </w:p>
    <w:p>
      <w:pPr>
        <w:pStyle w:val="Normal"/>
        <w:bidi w:val="0"/>
        <w:jc w:val="left"/>
        <w:rPr/>
      </w:pPr>
      <w:r>
        <w:rPr>
          <w:rFonts w:eastAsia="Liberation Serif" w:cs="Liberation Serif"/>
        </w:rPr>
        <w:t xml:space="preserve">   </w:t>
      </w:r>
      <w:r>
        <w:rPr/>
        <w:t>a vote for or against a newsgroup under one name shall NOT be counted as</w:t>
      </w:r>
    </w:p>
    <w:p>
      <w:pPr>
        <w:pStyle w:val="Normal"/>
        <w:bidi w:val="0"/>
        <w:jc w:val="left"/>
        <w:rPr/>
      </w:pPr>
      <w:r>
        <w:rPr>
          <w:rFonts w:eastAsia="Liberation Serif" w:cs="Liberation Serif"/>
        </w:rPr>
        <w:t xml:space="preserve">   </w:t>
      </w:r>
      <w:r>
        <w:rPr/>
        <w:t>a vote for or against a newsgroup with a different name or charter,</w:t>
      </w:r>
    </w:p>
    <w:p>
      <w:pPr>
        <w:pStyle w:val="Normal"/>
        <w:bidi w:val="0"/>
        <w:jc w:val="left"/>
        <w:rPr/>
      </w:pPr>
      <w:r>
        <w:rPr>
          <w:rFonts w:eastAsia="Liberation Serif" w:cs="Liberation Serif"/>
        </w:rPr>
        <w:t xml:space="preserve">   </w:t>
      </w:r>
      <w:r>
        <w:rPr/>
        <w:t>a different moderated/unmoderated status or (if moderated) a different</w:t>
      </w:r>
    </w:p>
    <w:p>
      <w:pPr>
        <w:pStyle w:val="Normal"/>
        <w:bidi w:val="0"/>
        <w:jc w:val="left"/>
        <w:rPr/>
      </w:pPr>
      <w:r>
        <w:rPr>
          <w:rFonts w:eastAsia="Liberation Serif" w:cs="Liberation Serif"/>
        </w:rPr>
        <w:t xml:space="preserve">   </w:t>
      </w:r>
      <w:r>
        <w:rPr/>
        <w:t>moderator or set of moderators.</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6) Votes MUST be explicit; they should be of the form "I vote for the</w:t>
      </w:r>
    </w:p>
    <w:p>
      <w:pPr>
        <w:pStyle w:val="Normal"/>
        <w:bidi w:val="0"/>
        <w:jc w:val="left"/>
        <w:rPr/>
      </w:pPr>
      <w:r>
        <w:rPr>
          <w:rFonts w:eastAsia="Liberation Serif" w:cs="Liberation Serif"/>
        </w:rPr>
        <w:t xml:space="preserve">   </w:t>
      </w:r>
      <w:r>
        <w:rPr/>
        <w:t>group foo.bar as proposed" or "I vote against the group foo.bar</w:t>
      </w:r>
    </w:p>
    <w:p>
      <w:pPr>
        <w:pStyle w:val="Normal"/>
        <w:bidi w:val="0"/>
        <w:jc w:val="left"/>
        <w:rPr/>
      </w:pPr>
      <w:r>
        <w:rPr>
          <w:rFonts w:eastAsia="Liberation Serif" w:cs="Liberation Serif"/>
        </w:rPr>
        <w:t xml:space="preserve">   </w:t>
      </w:r>
      <w:r>
        <w:rPr/>
        <w:t>as proposed". The wording doesn't have to be exact, it just needs to</w:t>
      </w:r>
    </w:p>
    <w:p>
      <w:pPr>
        <w:pStyle w:val="Normal"/>
        <w:bidi w:val="0"/>
        <w:jc w:val="left"/>
        <w:rPr/>
      </w:pPr>
      <w:r>
        <w:rPr>
          <w:rFonts w:eastAsia="Liberation Serif" w:cs="Liberation Serif"/>
        </w:rPr>
        <w:t xml:space="preserve">   </w:t>
      </w:r>
      <w:r>
        <w:rPr/>
        <w:t>be unambiguous. In particular, statements of the form "I would vote</w:t>
      </w:r>
    </w:p>
    <w:p>
      <w:pPr>
        <w:pStyle w:val="Normal"/>
        <w:bidi w:val="0"/>
        <w:jc w:val="left"/>
        <w:rPr/>
      </w:pPr>
      <w:r>
        <w:rPr>
          <w:rFonts w:eastAsia="Liberation Serif" w:cs="Liberation Serif"/>
        </w:rPr>
        <w:t xml:space="preserve">   </w:t>
      </w:r>
      <w:r>
        <w:rPr/>
        <w:t>for this group if..." should be considered comments only and not</w:t>
      </w:r>
    </w:p>
    <w:p>
      <w:pPr>
        <w:pStyle w:val="Normal"/>
        <w:bidi w:val="0"/>
        <w:jc w:val="left"/>
        <w:rPr/>
      </w:pPr>
      <w:r>
        <w:rPr>
          <w:rFonts w:eastAsia="Liberation Serif" w:cs="Liberation Serif"/>
        </w:rPr>
        <w:t xml:space="preserve">   </w:t>
      </w:r>
      <w:r>
        <w:rPr/>
        <w:t>counted as votes.</w:t>
      </w:r>
    </w:p>
    <w:p>
      <w:pPr>
        <w:pStyle w:val="Normal"/>
        <w:bidi w:val="0"/>
        <w:jc w:val="left"/>
        <w:rPr/>
      </w:pPr>
      <w:r>
        <w:rPr/>
      </w:r>
    </w:p>
    <w:p>
      <w:pPr>
        <w:pStyle w:val="Normal"/>
        <w:bidi w:val="0"/>
        <w:jc w:val="left"/>
        <w:rPr/>
      </w:pPr>
      <w:r>
        <w:rPr/>
        <w:t>7) A vote should be run only for a single group proposal.  Attempts to create</w:t>
      </w:r>
    </w:p>
    <w:p>
      <w:pPr>
        <w:pStyle w:val="Normal"/>
        <w:bidi w:val="0"/>
        <w:jc w:val="left"/>
        <w:rPr/>
      </w:pPr>
      <w:r>
        <w:rPr>
          <w:rFonts w:eastAsia="Liberation Serif" w:cs="Liberation Serif"/>
        </w:rPr>
        <w:t xml:space="preserve">   </w:t>
      </w:r>
      <w:r>
        <w:rPr/>
        <w:t>multiple groups should be handled by running multiple parallel votes rather</w:t>
      </w:r>
    </w:p>
    <w:p>
      <w:pPr>
        <w:pStyle w:val="Normal"/>
        <w:bidi w:val="0"/>
        <w:jc w:val="left"/>
        <w:rPr/>
      </w:pPr>
      <w:r>
        <w:rPr>
          <w:rFonts w:eastAsia="Liberation Serif" w:cs="Liberation Serif"/>
        </w:rPr>
        <w:t xml:space="preserve">   </w:t>
      </w:r>
      <w:r>
        <w:rPr/>
        <w:t>than one vote to create all of the groups.</w:t>
      </w:r>
    </w:p>
    <w:p>
      <w:pPr>
        <w:pStyle w:val="Normal"/>
        <w:bidi w:val="0"/>
        <w:jc w:val="left"/>
        <w:rPr/>
      </w:pPr>
      <w:r>
        <w:rPr/>
      </w:r>
    </w:p>
    <w:p>
      <w:pPr>
        <w:pStyle w:val="Normal"/>
        <w:bidi w:val="0"/>
        <w:jc w:val="left"/>
        <w:rPr/>
      </w:pPr>
      <w:r>
        <w:rPr/>
        <w:t>The Result</w:t>
      </w:r>
    </w:p>
    <w:p>
      <w:pPr>
        <w:pStyle w:val="Normal"/>
        <w:bidi w:val="0"/>
        <w:jc w:val="left"/>
        <w:rPr/>
      </w:pPr>
      <w:r>
        <w:rPr/>
      </w:r>
    </w:p>
    <w:p>
      <w:pPr>
        <w:pStyle w:val="Normal"/>
        <w:bidi w:val="0"/>
        <w:jc w:val="left"/>
        <w:rPr/>
      </w:pPr>
      <w:r>
        <w:rPr/>
        <w:t>1) At the completion of the voting period, the vote taker must post the</w:t>
      </w:r>
    </w:p>
    <w:p>
      <w:pPr>
        <w:pStyle w:val="Normal"/>
        <w:bidi w:val="0"/>
        <w:jc w:val="left"/>
        <w:rPr/>
      </w:pPr>
      <w:r>
        <w:rPr>
          <w:rFonts w:eastAsia="Liberation Serif" w:cs="Liberation Serif"/>
        </w:rPr>
        <w:t xml:space="preserve">   </w:t>
      </w:r>
      <w:r>
        <w:rPr/>
        <w:t>vote tally and the E-mail addresses and (if available) names of the voters</w:t>
      </w:r>
    </w:p>
    <w:p>
      <w:pPr>
        <w:pStyle w:val="Normal"/>
        <w:bidi w:val="0"/>
        <w:jc w:val="left"/>
        <w:rPr/>
      </w:pPr>
      <w:r>
        <w:rPr>
          <w:rFonts w:eastAsia="Liberation Serif" w:cs="Liberation Serif"/>
        </w:rPr>
        <w:t xml:space="preserve">   </w:t>
      </w:r>
      <w:r>
        <w:rPr/>
        <w:t>received to news.announce.newgroups and any other groups or mailing lists</w:t>
      </w:r>
    </w:p>
    <w:p>
      <w:pPr>
        <w:pStyle w:val="Normal"/>
        <w:bidi w:val="0"/>
        <w:jc w:val="left"/>
        <w:rPr/>
      </w:pPr>
      <w:r>
        <w:rPr>
          <w:rFonts w:eastAsia="Liberation Serif" w:cs="Liberation Serif"/>
        </w:rPr>
        <w:t xml:space="preserve">   </w:t>
      </w:r>
      <w:r>
        <w:rPr/>
        <w:t>to which the original call for votes was posted. The tally should include</w:t>
      </w:r>
    </w:p>
    <w:p>
      <w:pPr>
        <w:pStyle w:val="Normal"/>
        <w:bidi w:val="0"/>
        <w:jc w:val="left"/>
        <w:rPr/>
      </w:pPr>
      <w:r>
        <w:rPr>
          <w:rFonts w:eastAsia="Liberation Serif" w:cs="Liberation Serif"/>
        </w:rPr>
        <w:t xml:space="preserve">   </w:t>
      </w:r>
      <w:r>
        <w:rPr/>
        <w:t>a statement of which way each voter voted so that the results can be</w:t>
      </w:r>
    </w:p>
    <w:p>
      <w:pPr>
        <w:pStyle w:val="Normal"/>
        <w:bidi w:val="0"/>
        <w:jc w:val="left"/>
        <w:rPr/>
      </w:pPr>
      <w:r>
        <w:rPr>
          <w:rFonts w:eastAsia="Liberation Serif" w:cs="Liberation Serif"/>
        </w:rPr>
        <w:t xml:space="preserve">   </w:t>
      </w:r>
      <w:r>
        <w:rPr/>
        <w:t>verified.</w:t>
      </w:r>
    </w:p>
    <w:p>
      <w:pPr>
        <w:pStyle w:val="Normal"/>
        <w:bidi w:val="0"/>
        <w:jc w:val="left"/>
        <w:rPr/>
      </w:pPr>
      <w:r>
        <w:rPr/>
      </w:r>
    </w:p>
    <w:p>
      <w:pPr>
        <w:pStyle w:val="Normal"/>
        <w:bidi w:val="0"/>
        <w:jc w:val="left"/>
        <w:rPr/>
      </w:pPr>
      <w:r>
        <w:rPr/>
        <w:t>2) AFTER the vote result is posted, there will be a 5 day waiting period,</w:t>
      </w:r>
    </w:p>
    <w:p>
      <w:pPr>
        <w:pStyle w:val="Normal"/>
        <w:bidi w:val="0"/>
        <w:jc w:val="left"/>
        <w:rPr/>
      </w:pPr>
      <w:r>
        <w:rPr>
          <w:rFonts w:eastAsia="Liberation Serif" w:cs="Liberation Serif"/>
        </w:rPr>
        <w:t xml:space="preserve">   </w:t>
      </w:r>
      <w:r>
        <w:rPr/>
        <w:t xml:space="preserve">beginning when the voting results actually appear in </w:t>
      </w:r>
    </w:p>
    <w:p>
      <w:pPr>
        <w:pStyle w:val="Normal"/>
        <w:bidi w:val="0"/>
        <w:jc w:val="left"/>
        <w:rPr/>
      </w:pPr>
      <w:r>
        <w:rPr>
          <w:rFonts w:eastAsia="Liberation Serif" w:cs="Liberation Serif"/>
        </w:rPr>
        <w:t xml:space="preserve">   </w:t>
      </w:r>
      <w:r>
        <w:rPr/>
        <w:t>news.announce.newgroups, during which the net will have a chance to</w:t>
      </w:r>
    </w:p>
    <w:p>
      <w:pPr>
        <w:pStyle w:val="Normal"/>
        <w:bidi w:val="0"/>
        <w:jc w:val="left"/>
        <w:rPr/>
      </w:pPr>
      <w:r>
        <w:rPr>
          <w:rFonts w:eastAsia="Liberation Serif" w:cs="Liberation Serif"/>
        </w:rPr>
        <w:t xml:space="preserve">   </w:t>
      </w:r>
      <w:r>
        <w:rPr/>
        <w:t>correct any errors in the voter list or the voting procedure.</w:t>
      </w:r>
    </w:p>
    <w:p>
      <w:pPr>
        <w:pStyle w:val="Normal"/>
        <w:bidi w:val="0"/>
        <w:jc w:val="left"/>
        <w:rPr/>
      </w:pPr>
      <w:r>
        <w:rPr/>
      </w:r>
    </w:p>
    <w:p>
      <w:pPr>
        <w:pStyle w:val="Normal"/>
        <w:bidi w:val="0"/>
        <w:jc w:val="left"/>
        <w:rPr/>
      </w:pPr>
      <w:r>
        <w:rPr/>
        <w:t>3) AFTER the waiting period, and if there were no serious objections that might</w:t>
      </w:r>
    </w:p>
    <w:p>
      <w:pPr>
        <w:pStyle w:val="Normal"/>
        <w:bidi w:val="0"/>
        <w:jc w:val="left"/>
        <w:rPr/>
      </w:pPr>
      <w:r>
        <w:rPr>
          <w:rFonts w:eastAsia="Liberation Serif" w:cs="Liberation Serif"/>
        </w:rPr>
        <w:t xml:space="preserve">   </w:t>
      </w:r>
      <w:r>
        <w:rPr/>
        <w:t>invalidate the vote, and if 100 more valid YES/create votes are received</w:t>
      </w:r>
    </w:p>
    <w:p>
      <w:pPr>
        <w:pStyle w:val="Normal"/>
        <w:bidi w:val="0"/>
        <w:jc w:val="left"/>
        <w:rPr/>
      </w:pPr>
      <w:r>
        <w:rPr>
          <w:rFonts w:eastAsia="Liberation Serif" w:cs="Liberation Serif"/>
        </w:rPr>
        <w:t xml:space="preserve">   </w:t>
      </w:r>
      <w:r>
        <w:rPr/>
        <w:t>than NO/don't create AND at least 2/3 of the total number of valid votes</w:t>
      </w:r>
    </w:p>
    <w:p>
      <w:pPr>
        <w:pStyle w:val="Normal"/>
        <w:bidi w:val="0"/>
        <w:jc w:val="left"/>
        <w:rPr/>
      </w:pPr>
      <w:r>
        <w:rPr>
          <w:rFonts w:eastAsia="Liberation Serif" w:cs="Liberation Serif"/>
        </w:rPr>
        <w:t xml:space="preserve">   </w:t>
      </w:r>
      <w:r>
        <w:rPr/>
        <w:t xml:space="preserve">received are in favor of creation, a newgroup control message may be sent </w:t>
      </w:r>
    </w:p>
    <w:p>
      <w:pPr>
        <w:pStyle w:val="Normal"/>
        <w:bidi w:val="0"/>
        <w:jc w:val="left"/>
        <w:rPr/>
      </w:pPr>
      <w:r>
        <w:rPr>
          <w:rFonts w:eastAsia="Liberation Serif" w:cs="Liberation Serif"/>
        </w:rPr>
        <w:t xml:space="preserve">   </w:t>
      </w:r>
      <w:r>
        <w:rPr/>
        <w:t xml:space="preserve">out.  If the 100 vote margin or 2/3 percentage is not met, the group should </w:t>
      </w:r>
    </w:p>
    <w:p>
      <w:pPr>
        <w:pStyle w:val="Normal"/>
        <w:bidi w:val="0"/>
        <w:jc w:val="left"/>
        <w:rPr/>
      </w:pPr>
      <w:r>
        <w:rPr>
          <w:rFonts w:eastAsia="Liberation Serif" w:cs="Liberation Serif"/>
        </w:rPr>
        <w:t xml:space="preserve">   </w:t>
      </w:r>
      <w:r>
        <w:rPr/>
        <w:t>not be created.</w:t>
      </w:r>
    </w:p>
    <w:p>
      <w:pPr>
        <w:pStyle w:val="Normal"/>
        <w:bidi w:val="0"/>
        <w:jc w:val="left"/>
        <w:rPr/>
      </w:pPr>
      <w:r>
        <w:rPr/>
      </w:r>
    </w:p>
    <w:p>
      <w:pPr>
        <w:pStyle w:val="Normal"/>
        <w:bidi w:val="0"/>
        <w:jc w:val="left"/>
        <w:rPr/>
      </w:pPr>
      <w:r>
        <w:rPr/>
        <w:t>4) The newgroup message will be sent by the news.announce.newgroups moderator</w:t>
      </w:r>
    </w:p>
    <w:p>
      <w:pPr>
        <w:pStyle w:val="Normal"/>
        <w:bidi w:val="0"/>
        <w:jc w:val="left"/>
        <w:rPr/>
      </w:pPr>
      <w:r>
        <w:rPr>
          <w:rFonts w:eastAsia="Liberation Serif" w:cs="Liberation Serif"/>
        </w:rPr>
        <w:t xml:space="preserve">   </w:t>
      </w:r>
      <w:r>
        <w:rPr/>
        <w:t>at the end of the waiting period of a successful vote.  If the new group is</w:t>
      </w:r>
    </w:p>
    <w:p>
      <w:pPr>
        <w:pStyle w:val="Normal"/>
        <w:bidi w:val="0"/>
        <w:jc w:val="left"/>
        <w:rPr/>
      </w:pPr>
      <w:r>
        <w:rPr>
          <w:rFonts w:eastAsia="Liberation Serif" w:cs="Liberation Serif"/>
        </w:rPr>
        <w:t xml:space="preserve">   </w:t>
      </w:r>
      <w:r>
        <w:rPr/>
        <w:t>moderated, the vote-taker should send a message during the waiting period to</w:t>
      </w:r>
    </w:p>
    <w:p>
      <w:pPr>
        <w:pStyle w:val="Normal"/>
        <w:bidi w:val="0"/>
        <w:jc w:val="left"/>
        <w:rPr/>
      </w:pPr>
      <w:r>
        <w:rPr>
          <w:rFonts w:eastAsia="Liberation Serif" w:cs="Liberation Serif"/>
        </w:rPr>
        <w:t xml:space="preserve">   </w:t>
      </w:r>
      <w:r>
        <w:rPr/>
        <w:t>Gene Spafford &lt;spaf@cs.purdue.edu&gt; and David C. Lawrence &lt;tale@uunet.uu.net&gt; with</w:t>
      </w:r>
    </w:p>
    <w:p>
      <w:pPr>
        <w:pStyle w:val="Normal"/>
        <w:bidi w:val="0"/>
        <w:jc w:val="left"/>
        <w:rPr/>
      </w:pPr>
      <w:r>
        <w:rPr>
          <w:rFonts w:eastAsia="Liberation Serif" w:cs="Liberation Serif"/>
        </w:rPr>
        <w:t xml:space="preserve">   </w:t>
      </w:r>
      <w:r>
        <w:rPr/>
        <w:t>both the moderator's contact address and the group's submission address.</w:t>
      </w:r>
    </w:p>
    <w:p>
      <w:pPr>
        <w:pStyle w:val="Normal"/>
        <w:bidi w:val="0"/>
        <w:jc w:val="left"/>
        <w:rPr/>
      </w:pPr>
      <w:r>
        <w:rPr/>
      </w:r>
    </w:p>
    <w:p>
      <w:pPr>
        <w:pStyle w:val="Normal"/>
        <w:bidi w:val="0"/>
        <w:jc w:val="left"/>
        <w:rPr/>
      </w:pPr>
      <w:r>
        <w:rPr/>
        <w:t>5) A proposal which has failed under point (3) above should not again be</w:t>
      </w:r>
    </w:p>
    <w:p>
      <w:pPr>
        <w:pStyle w:val="Normal"/>
        <w:bidi w:val="0"/>
        <w:jc w:val="left"/>
        <w:rPr/>
      </w:pPr>
      <w:r>
        <w:rPr>
          <w:rFonts w:eastAsia="Liberation Serif" w:cs="Liberation Serif"/>
        </w:rPr>
        <w:t xml:space="preserve">   </w:t>
      </w:r>
      <w:r>
        <w:rPr/>
        <w:t>brought up for discussion until at least six months have passed from the</w:t>
      </w:r>
    </w:p>
    <w:p>
      <w:pPr>
        <w:pStyle w:val="Normal"/>
        <w:bidi w:val="0"/>
        <w:jc w:val="left"/>
        <w:rPr/>
      </w:pPr>
      <w:r>
        <w:rPr>
          <w:rFonts w:eastAsia="Liberation Serif" w:cs="Liberation Serif"/>
        </w:rPr>
        <w:t xml:space="preserve">   </w:t>
      </w:r>
      <w:r>
        <w:rPr/>
        <w:t>close of the vote.  This limitation does not apply to proposals which never</w:t>
      </w:r>
    </w:p>
    <w:p>
      <w:pPr>
        <w:pStyle w:val="Normal"/>
        <w:bidi w:val="0"/>
        <w:jc w:val="left"/>
        <w:rPr/>
      </w:pPr>
      <w:r>
        <w:rPr>
          <w:rFonts w:eastAsia="Liberation Serif" w:cs="Liberation Serif"/>
        </w:rPr>
        <w:t xml:space="preserve">   </w:t>
      </w:r>
      <w:r>
        <w:rPr/>
        <w:t>went to vote.</w:t>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numPr>
          <w:ilvl w:val="0"/>
          <w:numId w:val="0"/>
        </w:numPr>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r>
        <w:br w:type="page"/>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A.5     CURRENT NEWSGROUP LIST</w:t>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bidi w:val="0"/>
        <w:jc w:val="left"/>
        <w:rPr/>
      </w:pPr>
      <w:r>
        <w:rPr/>
        <w:t>The newsgroups distributed worldwide on the Usenet are organized in a tree hierarchy with eight broad classifications at the root.  Each of these classifications is organized into groups and subgroups according to topic.   Not all groups actually enjoy equal distribution, however.  Some sites take only a selected subset of the more "technical" groups, and controversial "noise" groups are often not carried by many sites (these groups are often under the "alt", "talk" and "soc" classifications).  Many sites maintain their own local or regional newsgroups that also apear as roots of the newsgroup tree but do not get distributed world-wide.</w:t>
      </w:r>
    </w:p>
    <w:p>
      <w:pPr>
        <w:pStyle w:val="Normal"/>
        <w:bidi w:val="0"/>
        <w:jc w:val="left"/>
        <w:rPr/>
      </w:pPr>
      <w:r>
        <w:rPr/>
      </w:r>
    </w:p>
    <w:p>
      <w:pPr>
        <w:pStyle w:val="Normal"/>
        <w:bidi w:val="0"/>
        <w:jc w:val="left"/>
        <w:rPr/>
      </w:pPr>
      <w:r>
        <w:rPr/>
        <w:t>"alt"</w:t>
        <w:tab/>
        <w:t xml:space="preserve">An unmoderated and uncontrolled portion of the news tree </w:t>
      </w:r>
    </w:p>
    <w:p>
      <w:pPr>
        <w:pStyle w:val="Normal"/>
        <w:bidi w:val="0"/>
        <w:jc w:val="left"/>
        <w:rPr/>
      </w:pPr>
      <w:r>
        <w:rPr/>
        <w:tab/>
        <w:t>that alows an alternative way to create special interest newsgroups</w:t>
      </w:r>
    </w:p>
    <w:p>
      <w:pPr>
        <w:pStyle w:val="Normal"/>
        <w:bidi w:val="0"/>
        <w:jc w:val="left"/>
        <w:rPr/>
      </w:pPr>
      <w:r>
        <w:rPr/>
        <w:tab/>
        <w:t xml:space="preserve">that would most likely not be created if voted on by the Usenet </w:t>
      </w:r>
    </w:p>
    <w:p>
      <w:pPr>
        <w:pStyle w:val="Normal"/>
        <w:bidi w:val="0"/>
        <w:jc w:val="left"/>
        <w:rPr/>
      </w:pPr>
      <w:r>
        <w:rPr/>
        <w:tab/>
        <w:t>population.  Many sites do not carry this tree.</w:t>
      </w:r>
    </w:p>
    <w:p>
      <w:pPr>
        <w:pStyle w:val="Normal"/>
        <w:bidi w:val="0"/>
        <w:jc w:val="left"/>
        <w:rPr/>
      </w:pPr>
      <w:r>
        <w:rPr/>
      </w:r>
    </w:p>
    <w:p>
      <w:pPr>
        <w:pStyle w:val="Normal"/>
        <w:bidi w:val="0"/>
        <w:jc w:val="left"/>
        <w:rPr/>
      </w:pPr>
      <w:r>
        <w:rPr/>
        <w:t>"comp"  Topics of interest to both computer professionals and</w:t>
      </w:r>
    </w:p>
    <w:p>
      <w:pPr>
        <w:pStyle w:val="Normal"/>
        <w:bidi w:val="0"/>
        <w:jc w:val="left"/>
        <w:rPr/>
      </w:pPr>
      <w:r>
        <w:rPr>
          <w:rFonts w:eastAsia="Liberation Serif" w:cs="Liberation Serif"/>
        </w:rPr>
        <w:t xml:space="preserve">      </w:t>
      </w:r>
      <w:r>
        <w:rPr/>
        <w:tab/>
        <w:t>hobbyists, including topics in computer science, software</w:t>
      </w:r>
    </w:p>
    <w:p>
      <w:pPr>
        <w:pStyle w:val="Normal"/>
        <w:bidi w:val="0"/>
        <w:jc w:val="left"/>
        <w:rPr/>
      </w:pPr>
      <w:r>
        <w:rPr>
          <w:rFonts w:eastAsia="Liberation Serif" w:cs="Liberation Serif"/>
        </w:rPr>
        <w:t xml:space="preserve">      </w:t>
      </w:r>
      <w:r>
        <w:rPr/>
        <w:tab/>
        <w:t>source, and information on hardware and software systems.</w:t>
      </w:r>
    </w:p>
    <w:p>
      <w:pPr>
        <w:pStyle w:val="Normal"/>
        <w:bidi w:val="0"/>
        <w:jc w:val="left"/>
        <w:rPr/>
      </w:pPr>
      <w:r>
        <w:rPr/>
      </w:r>
    </w:p>
    <w:p>
      <w:pPr>
        <w:pStyle w:val="Normal"/>
        <w:bidi w:val="0"/>
        <w:jc w:val="left"/>
        <w:rPr/>
      </w:pPr>
      <w:r>
        <w:rPr/>
        <w:t xml:space="preserve">"sci"  </w:t>
        <w:tab/>
        <w:t>Discussions marked by special and usually practical knowledge,</w:t>
      </w:r>
    </w:p>
    <w:p>
      <w:pPr>
        <w:pStyle w:val="Normal"/>
        <w:bidi w:val="0"/>
        <w:jc w:val="left"/>
        <w:rPr/>
      </w:pPr>
      <w:r>
        <w:rPr>
          <w:rFonts w:eastAsia="Liberation Serif" w:cs="Liberation Serif"/>
        </w:rPr>
        <w:t xml:space="preserve">        </w:t>
      </w:r>
      <w:r>
        <w:rPr/>
        <w:tab/>
        <w:t>relating to research in or application of the established</w:t>
      </w:r>
    </w:p>
    <w:p>
      <w:pPr>
        <w:pStyle w:val="Normal"/>
        <w:bidi w:val="0"/>
        <w:jc w:val="left"/>
        <w:rPr/>
      </w:pPr>
      <w:r>
        <w:rPr>
          <w:rFonts w:eastAsia="Liberation Serif" w:cs="Liberation Serif"/>
        </w:rPr>
        <w:t xml:space="preserve">       </w:t>
      </w:r>
      <w:r>
        <w:rPr/>
        <w:tab/>
        <w:t>sciences.</w:t>
      </w:r>
    </w:p>
    <w:p>
      <w:pPr>
        <w:pStyle w:val="Normal"/>
        <w:bidi w:val="0"/>
        <w:jc w:val="left"/>
        <w:rPr/>
      </w:pPr>
      <w:r>
        <w:rPr/>
      </w:r>
    </w:p>
    <w:p>
      <w:pPr>
        <w:pStyle w:val="Normal"/>
        <w:bidi w:val="0"/>
        <w:jc w:val="left"/>
        <w:rPr/>
      </w:pPr>
      <w:r>
        <w:rPr/>
        <w:t xml:space="preserve">"misc"  </w:t>
        <w:tab/>
        <w:t>Groups addressing themes not easily classified under any of the</w:t>
      </w:r>
    </w:p>
    <w:p>
      <w:pPr>
        <w:pStyle w:val="Normal"/>
        <w:bidi w:val="0"/>
        <w:jc w:val="left"/>
        <w:rPr/>
      </w:pPr>
      <w:r>
        <w:rPr>
          <w:rFonts w:eastAsia="Liberation Serif" w:cs="Liberation Serif"/>
        </w:rPr>
        <w:t xml:space="preserve">                </w:t>
      </w:r>
      <w:r>
        <w:rPr/>
        <w:t>other headings or which incorporate themes from multiple</w:t>
      </w:r>
    </w:p>
    <w:p>
      <w:pPr>
        <w:pStyle w:val="Normal"/>
        <w:bidi w:val="0"/>
        <w:jc w:val="left"/>
        <w:rPr/>
      </w:pPr>
      <w:r>
        <w:rPr>
          <w:rFonts w:eastAsia="Liberation Serif" w:cs="Liberation Serif"/>
        </w:rPr>
        <w:t xml:space="preserve">                </w:t>
      </w:r>
      <w:r>
        <w:rPr/>
        <w:t>categories.</w:t>
      </w:r>
    </w:p>
    <w:p>
      <w:pPr>
        <w:pStyle w:val="Normal"/>
        <w:bidi w:val="0"/>
        <w:jc w:val="left"/>
        <w:rPr/>
      </w:pPr>
      <w:r>
        <w:rPr/>
      </w:r>
    </w:p>
    <w:p>
      <w:pPr>
        <w:pStyle w:val="Normal"/>
        <w:bidi w:val="0"/>
        <w:jc w:val="left"/>
        <w:rPr/>
      </w:pPr>
      <w:r>
        <w:rPr/>
        <w:t>"soc"      Groups primarily addressing social issues and socializing.</w:t>
      </w:r>
    </w:p>
    <w:p>
      <w:pPr>
        <w:pStyle w:val="Normal"/>
        <w:bidi w:val="0"/>
        <w:jc w:val="left"/>
        <w:rPr/>
      </w:pPr>
      <w:r>
        <w:rPr/>
      </w:r>
    </w:p>
    <w:p>
      <w:pPr>
        <w:pStyle w:val="Normal"/>
        <w:bidi w:val="0"/>
        <w:jc w:val="left"/>
        <w:rPr/>
      </w:pPr>
      <w:r>
        <w:rPr/>
        <w:t xml:space="preserve">"talk"  </w:t>
        <w:tab/>
        <w:t>Groups largely debate-oriented and tending to feature long</w:t>
      </w:r>
    </w:p>
    <w:p>
      <w:pPr>
        <w:pStyle w:val="Normal"/>
        <w:bidi w:val="0"/>
        <w:jc w:val="left"/>
        <w:rPr/>
      </w:pPr>
      <w:r>
        <w:rPr>
          <w:rFonts w:eastAsia="Liberation Serif" w:cs="Liberation Serif"/>
        </w:rPr>
        <w:t xml:space="preserve">        </w:t>
      </w:r>
      <w:r>
        <w:rPr/>
        <w:tab/>
        <w:t>discussions without resolution and without appreciable amounts</w:t>
      </w:r>
    </w:p>
    <w:p>
      <w:pPr>
        <w:pStyle w:val="Normal"/>
        <w:bidi w:val="0"/>
        <w:jc w:val="left"/>
        <w:rPr/>
      </w:pPr>
      <w:r>
        <w:rPr>
          <w:rFonts w:eastAsia="Liberation Serif" w:cs="Liberation Serif"/>
        </w:rPr>
        <w:t xml:space="preserve">       </w:t>
      </w:r>
      <w:r>
        <w:rPr/>
        <w:tab/>
        <w:t xml:space="preserve"> of generally useful information.</w:t>
      </w:r>
    </w:p>
    <w:p>
      <w:pPr>
        <w:pStyle w:val="Normal"/>
        <w:bidi w:val="0"/>
        <w:jc w:val="left"/>
        <w:rPr/>
      </w:pPr>
      <w:r>
        <w:rPr/>
      </w:r>
    </w:p>
    <w:p>
      <w:pPr>
        <w:pStyle w:val="Normal"/>
        <w:bidi w:val="0"/>
        <w:jc w:val="left"/>
        <w:rPr/>
      </w:pPr>
      <w:r>
        <w:rPr/>
        <w:t xml:space="preserve">"news" </w:t>
        <w:tab/>
        <w:t>Groups concerned with the news network and software themselves.</w:t>
      </w:r>
    </w:p>
    <w:p>
      <w:pPr>
        <w:pStyle w:val="Normal"/>
        <w:bidi w:val="0"/>
        <w:jc w:val="left"/>
        <w:rPr/>
      </w:pPr>
      <w:r>
        <w:rPr/>
      </w:r>
    </w:p>
    <w:p>
      <w:pPr>
        <w:pStyle w:val="Normal"/>
        <w:bidi w:val="0"/>
        <w:jc w:val="left"/>
        <w:rPr/>
      </w:pPr>
      <w:r>
        <w:rPr/>
        <w:t xml:space="preserve">"rec"   </w:t>
        <w:tab/>
        <w:t>Groups oriented towards the arts, hobbies and recreational</w:t>
      </w:r>
    </w:p>
    <w:p>
      <w:pPr>
        <w:pStyle w:val="Normal"/>
        <w:bidi w:val="0"/>
        <w:jc w:val="left"/>
        <w:rPr/>
      </w:pPr>
      <w:r>
        <w:rPr>
          <w:rFonts w:eastAsia="Liberation Serif" w:cs="Liberation Serif"/>
        </w:rPr>
        <w:t xml:space="preserve">        </w:t>
      </w:r>
      <w:r>
        <w:rPr/>
        <w:tab/>
        <w:t>activities.</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 xml:space="preserve">The following is a list of currently active USENET newsgroups (as of 4 August 1994)  under the COMP, SCI, MISC and NEWS branches. Also included at the end is the current list for REC, SOC and TALK groups.   For a complete listing, refer to the list posted by tale@uunet.uu.net (David C Lawrence) to the </w:t>
      </w:r>
      <w:r>
        <w:rPr>
          <w:b/>
          <w:bCs w:val="false"/>
          <w:i w:val="false"/>
          <w:iCs w:val="false"/>
          <w:caps w:val="false"/>
          <w:smallCaps w:val="false"/>
          <w:strike w:val="false"/>
          <w:dstrike w:val="false"/>
          <w:outline w:val="false"/>
          <w:vanish w:val="false"/>
        </w:rPr>
        <w:t xml:space="preserve">NEWS.ANNOUNCE.NEWGROUPS </w:t>
      </w:r>
      <w:r>
        <w:rPr/>
        <w:t>newsgroup.</w:t>
      </w:r>
    </w:p>
    <w:p>
      <w:pPr>
        <w:pStyle w:val="Normal"/>
        <w:bidi w:val="0"/>
        <w:jc w:val="left"/>
        <w:rPr/>
      </w:pPr>
      <w:r>
        <w:rPr/>
      </w:r>
    </w:p>
    <w:tbl>
      <w:tblPr>
        <w:tblW w:w="8640" w:type="dxa"/>
        <w:jc w:val="left"/>
        <w:tblInd w:w="-123" w:type="dxa"/>
        <w:tblLayout w:type="fixed"/>
        <w:tblCellMar>
          <w:top w:w="0" w:type="dxa"/>
          <w:left w:w="108" w:type="dxa"/>
          <w:bottom w:w="0" w:type="dxa"/>
          <w:right w:w="108" w:type="dxa"/>
        </w:tblCellMar>
      </w:tblPr>
      <w:tblGrid>
        <w:gridCol w:w="2880"/>
        <w:gridCol w:w="5760"/>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WSGROU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comp.admin.policy</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site administration polici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ai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rtificial intelligence discuss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ai.alif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search about artificial lif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ai.fuzzy</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uzzy set theory, aka fuzzy logi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ai.geneti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tic algorithms in comput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ai.jair.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Journal of AI Research announcements &amp; abstract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ai.jair.pap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apers published by the Journal of AI Research.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ai.nat-la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atural language processing by compu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ai.neural-ne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neural network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ai.nlang-know-rep</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atural Language and Knowledge Representation.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ai.philosoph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Philosophical aspects of Artificial Intelligenc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ai.shells</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rtificial intelligence applied to shell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answers</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pository for periodic USENET articl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apps.spreadsheets</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preadsheets on various platfor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arch</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mputer architectu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arch.arithmetic</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mplementing arithmetic on computers/digital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arch.bus.vmebus</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ardware and software for VMEbus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arch.fpga</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ield Programmable Gate Array based computing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arch.storage</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torage system issues, both hardware and soft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archives</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scriptions of public access archiv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archives.admin</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relating to computer archive administr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archives.msdos.announce</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about MSDOS archiv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archives.msdos.d</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materials available in MSDOS archiv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bbs.misc</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computer bulletin board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bbs.tbbs</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Bread Board System bulletin board soft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bbs.waffle</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Waffle BBS and USENET system on all platfor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benchmarks</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benchmarking techniques and resul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binaries.acorn</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inary-only postings for Acorn machin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binaries.amiga</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ncoded public domain programs in binary.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binaries.apple2</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inary-only postings for the Apple II computer.</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binaries.atari.st</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inary-only postings for the Atari ST.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binaries.cb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or the transfer of 8bit Commodore binari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binaries.geo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inaries for the GEOS operating system.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binaries.ibm.p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inary-only postings for IBM PC/MS-DO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binaries.ibm.pc.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IBM/PC binary posting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binaries.ibm.pc.wante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quests for IBM PC and compatible progra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binaries.ma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ncoded Macintosh programs in binary.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binaries.ms-windows</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inary programs for Microsoft Window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binaries.newton</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pple Newton binaries &amp; sources, books etc.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binaries.os2</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inaries for use under the OS/2 ABI.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bugs.2bs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ports of UNIX* version 2BSD related bug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bugs.4bsd</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ports of UNIX version 4BSD related bug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bugs.4bsd.ucb-fixes</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ug reports/fixes for BSD Unix.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bugs.misc</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UNIX bug reports and fixes (incl V7 uucp)</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bugs.sys5</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ports of USG (System III, V etc.) bug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cad.cadence</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Users of Cadence Design Systems produc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cad.compass</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mpass Design Automation EDA tool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cad.pro-engineer</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arametric Technology's Pro/Engineer design packag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cad.synthesis</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search and production in the field of logic synthesi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client-serv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opics relating to client/server technolog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cog-e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gnitive engineer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compilers</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mpiler construction theory etc.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compilers.tools.pccts</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nstruction of compilers and tools with PCC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compress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ata compression algorithms and theor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compression.research</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data compression research.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constraints</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nstraint processing and related top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databases</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atabase and data management issues and theor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databases.informix</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formix database management software discuss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databases.ingres</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relating to INGRES produc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databases.ms-access</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S Access. Windows' relational database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databases.object</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bject-oriented paradigms in database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databases.oracle</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SQL database products of the Oracle Corpor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databases.paradox</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Borland's database for DOS &amp; MS Window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atabases.pic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ick-like  post-relational database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atabases.rdb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relational database engine RDB from DE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atabases.sybas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mplementations of the SQL Server.</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atabases.theor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advances in database technolog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atabases.xbase.fo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ox Software's xBase system and compatibl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atabases.xbase.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xBase (dBASE-like) produc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com.cabl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abling selection, installation and us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com.cell-rela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orum for discussion of Cell Relay-based produc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com.fa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ax hardware software and protocol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com.isd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Integrated Services Digital Network (ISD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com.lans.etherne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the Ethernet/IEEE 802.3 protocol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com.lans.fddi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the FDDI protocol suit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com.lan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Local area network hardware and soft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com.lans.token-r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stalling and using token ring network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com.modem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ata communications hardware and soft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com.serv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electing and operating data communications serv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com.sys.cisc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fo on Cisco routers and bridg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com.sys.wellflee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ellfleet bridge &amp; router systems hardware &amp; soft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com.teleco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lecommunications digest.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com.telecom.te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echnical aspects of telephon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o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rchived public-domain documentation.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oc.techrepor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Lists of technical report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s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gital Signal Processing using compu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edu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mputer science educ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edu.languages.natur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mputer assisted languages instruction issu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ema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MACS editors of different flavo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emulators.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mulator news  FAQs &amp; announcement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emulators.apple2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mulators of Apple //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emulators.cb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mulators of C-64  C-128  PET  and VIC-20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emulator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mulators of miscellaneous computer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emulators.ms-windows.win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 free MS-Windows emulator under X.</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fon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ypefonts -- design conversion use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graph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mputer graphics  art  animation  image process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graphics.algorithm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gorithms used in producing computer graph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graphics.anima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chnical aspects of computer anim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graphics.av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Application Visualization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graphics.data-explor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BM's Visualization Data Explorer aka DX.</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graphics.explor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Explorer Modular Visualisation Environment (MV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graphics.gnuplo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GNUPLOT interactive function plotter.</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graphics.openg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OpenGL 3D application programming interfac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graphics.raytrac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ay tracing software, tools and metho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graphics.resear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ighly technical computer graphics discussion.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graphics.visualiza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fo on scientific visualiz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groupwa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ftware and hardware for shared interactive environmen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groupware.lotus-note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Lotus Notes related discuss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home.automa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ome automation devices setup sources,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home.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edia, technology and information in domestic spac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human-facto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related to human-computer interaction (HCI).</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infosystem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y discussion about information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infosystems.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of internet information servic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infosystems.gi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Geographic Information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infosystems.goph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he Gopher information servic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infosystems.interped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Internet Encyclopedi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infosystems.kiosk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formation kiosks (moderated).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infosystems.wai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Z39.50-based WAIS full-text search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infosystems.www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World Wide Web information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infosystems.www.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iscellaneous World Wide Web discuss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infosystems.www.provid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WW provider issues (info provid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infosystems.www.us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WW user issues (Mosaic, Lynx,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internet.librar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electronic librari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ivideod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teractive videodiscs -- uses, potential ,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ad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Ad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ap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AP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basic.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ther dialects and aspects of BASI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basic.visu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icrosoft Visual Basic &amp; App Basic; Windows &amp; DO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object-oriented C++ languag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clo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mmon Lisp Object System discuss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dyl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or discussion of the Dylan languag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eiffe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object-oriented Eiffel languag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fort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Forth.</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fortr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FORTRA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function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functional languag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herm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Hermes language for distributed applicat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idl-pvwav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DL and PV-Wave language discuss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lis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LISP.</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lisp.mc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Apple's Macintosh Common Lisp.</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log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Logo teaching and learning languag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fferent computer languages not specifically lis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m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L languages incl  Standard ML ,CAML ,Lazy  ,etc.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modula2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Modula-2.</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modula3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he Modula-3 languag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mum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M (MUMPS) language &amp; technology  in genera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ober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Oberon language and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objective-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Objective-C language and environm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pasc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Pasca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per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Larry Wall's Perl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po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p11 and the Plug user group.</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postscrip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PostScript Page Description Languag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prograp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ograph,  a visual object-oriented dataflow languag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prolo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PROLO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pyth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Python computer languag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sath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object-oriented computer language Sather.</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schem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Scheme Programming languag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sigpl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fo &amp; announcements from ACM SIGPLAN.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smalltal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Smalltalk 80.</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tc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Tcl programming language and related tool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verilo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Verilog and PLI.</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vhd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HSIC Hardware Description Language IEEE 1076/87.</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ser-print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Laser printers, hardware &amp; software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si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Large scale integrated circui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si.test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sting of electronic circui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mail.el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nd fixes for the ELM mail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mail.head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atewayed from the Internet header-people lis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mail.ma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arious maps, including UUCP map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mail.m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UCI version of the Rand Message Handling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mail.mim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ultipurpose Internet Mail Extensions of RFC 1341.</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mail.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discussions about computer mai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mail.mus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Mail User's Shell (MUSH).</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mail.pin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PINE mail user ag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mail.sendmai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Configuring and using the BSD sendmail ag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mail.smai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dministering &amp; using the smail email transport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mail.uuc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ail in the uucp network environm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topics about computers not covered elsewhe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multimed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teractive multimedia technologies of all kin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newpro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of new products of interest.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bjec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bject-oriented programming and languag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bject.logi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tegrating object-oriented and logic programm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rg.ac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opics about the Association for Computing Machiner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rg.cpsr.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mputer Professionals for Social Responsibility.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rg.cpsr.tal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of computing and social responsibilit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rg.decu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gital Equipment Computer Users' Society newsgroup.</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rg.eff.new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ews from the Electronic Frontier Foundation.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rg.eff.tal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EFF goals, strategies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rg.fidone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idoNews digest, official news of FidoNet Assoc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rg.iee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and announcements about the IEEE &amp; its memb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rg.issnne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International Student Society for Neural Network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rg.lisp-us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ssociation of Lisp Users related discuss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rg.su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alk about/for the The Sun User's Group.</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rg.useni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USENIX Association events and announcemen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rg.usenix.roomsha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inding lodging during Usenix conferenc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386bsd.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relating to 386bsd operating system.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386bsd.ap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pplications which run under 386bs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386bsd.bug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ugs and fixes for the 386bsd OS and its clien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386bsd.developmen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orking on 386bsd internal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386bsd.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aspects of 386bsd not covered by other group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386bsd.question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questions about 386bs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choru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HORUS microkernel issues research and developmen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coheren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nd support of the Coherent operating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cp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he CP/M operating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geo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GEOS operating system by GeoWorks for PC clon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linux.admi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stalling and administering Linux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linux.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important to the Linux community.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linux.developmen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ngoing work on the Linux operating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linux.hel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Questions and advice about Linux.</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linux.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Linux-specific topics not covered by other group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lyn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LynxOS and Lynx Real-Time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a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MACH OS from CMU &amp; other plac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ini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anenbaum's MINIX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OS-oriented discussion not carried elsewhe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advoca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peculation and debate about Microsoft Window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relating to Window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ap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pplications in the Windows environm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apps.com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S-Windows communication applicat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apps.financi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S-Windows financial &amp; tax soft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app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S-Windows applicat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apps.utiliti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S-Windows utiliti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apps.word-pro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S-Windows word-processing applicat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discussions about Windows issu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networking.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indows and other network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networking.tcp-i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indows and TCP/IP network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networking.window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indows' built-in network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nt.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discussion about Windows 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nt.setu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nfiguring Windows NT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programmer.control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ntrols dialogs and VBX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programmer.driv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in16/Win32 drivers and Vx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programmer.graph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DI  graphics and print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programmer.memor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emory management issu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programmer.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ogramming Microsoft Window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programmer.multimed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ultimedia programm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programmer.network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etwork programm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programmer.ol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LE2 &amp; COM and DDE programm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programmer.tool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velopment tools in Window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programmer.win32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32-bit Windows programming interfac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programmer.winhel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inHelp/Multimedia Viewer developm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setu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stalling and configuring Microsoft Window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vide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ideo adapters and drivers for Window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dos.ap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applications that run under MS-DO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dos.desqview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QuarterDeck's Desqview and related produc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dos.mail-new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dministering mail &amp; network news systems under MS-DO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do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iscellaneous topics about MS-DOS machin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dos.pcgeo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oWorks PC/GEOS and PC/GEOS-based packag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dos.programm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ogramming MS-DOS machin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dos.programmer.turbovis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orland's text application librari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os2.advoca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upporting and flaming OS/2.</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os2.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otable news and announcements related to OS/2.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os2.ap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applications under OS/2.</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os2.bet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beta releases of OS/2 systems soft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os2.bug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S/2 system bug reports, fixes and work-aroun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os2.gam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unning games under OS/2.</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os2.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iscellaneous topics about the OS/2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os2.multimed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ulti-media on OS/2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os2.networking.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iscellaneous networking issues of OS/2.</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os2.networking.tcp-i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CP/IP under OS/2.</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os2.programmer.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ogramming OS/2 machin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os2.programmer.oo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ogramming system objects (SOM, WPS,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os2.programmer.port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rting software to OS/2 machin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os2.programmer.tool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mpilers, assemblers, interpreters under OS/2.</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os2.setu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stalling and configuring OS/2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os9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the os9 operating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pari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orum for users of the parallel operating system PARIX.</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qn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Using and developing under the QNX operating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resear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perating systems and related area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vm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C's VAX* line of computers &amp; V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vxwork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VxWorks real-time operating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xinu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XINU operating system from Purdue (D. Comer).</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aralle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assively parallel hardware/software.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arallel.mpi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essage Passing Interface (MPI).</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arallel.pv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PVM system of multi-computer paralleliz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aten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patents of computer technology.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eriph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eripheral devic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eriphs.scsi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SCSI-based peripheral devic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rogramm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ogramming issues that transcend languages and OS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rogramming.literat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Literate programs and programming tool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rotocols.appletal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pplebus hardware &amp; soft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rotocols.dico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gital Imaging and Communications in Medicin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rotocols.ib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etworking with IBM mainfram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rotocols.is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ISO protocol stack.</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rotocols.kerbero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Kerberos authentication server.</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rotocols.kermi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fo about the Kermit package.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rotocol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arious forms and types of protoco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rotocols.nf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he Network File System protoco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rotocols.pp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he Internet Point to Point Protoco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rotocols.tcp-i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CP and IP network protocol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rotocols.tcp-ip.ibmp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CP/IP for IBM(-like) personal compu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ublish.cdrom.hardwa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ardware used in publishing with CD-RO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ublish.cdrom.multimed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ftware for multimedia authoring &amp; publish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ublish.cdrom.softwa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ftware used in publishing with CD-RO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ublish.prepres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lectronic prepres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realtim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related to real-time comput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research.jap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nature of research in Japan.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risk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isks to the public from computers &amp; user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robot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robots and their applicat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ecurity.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ecurity issues of computers and network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ecurity.uni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Unix securit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imula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imulation methods, problems, us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ciet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impact of technology on society.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ciety.cu-diges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Computer Underground Digest.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ciety.developmen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mputer technology in developing countri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ciety.folklo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mputer folklore &amp; culture, past &amp; present.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ciety.futur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vents in technology affecting future comput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ciety.priva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ffects of technology on privacy.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ft-sys.khoro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Khoros X11 visualization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ft-sys.matlab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MathWorks calculation and visualization packag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ft-sys.powerbuild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pplication development tools from PowerSof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ft-sys.ptolem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Ptolemy simulation/code generation environm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ft-sys.sa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SAS statistics packag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ft-sys.shaza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SHAZAM econometrics computer progra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ft-sys.sps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SPSS statistics packag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ft-sys.wavefron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avefront software products, problems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ftware-e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ftware Engineering and related top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ftware.config-mgm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nfiguration management, tools and procedur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ftware.internation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inding, using, &amp; writing non-English soft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ftware.licens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ftware licensing technolog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ftware.test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testing computer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3b1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urce code-only postings for the AT&amp;T 3b1.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acor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Source code-only postings for the Acorn.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amig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urce code-only postings for the Amiga.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apple2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urce code and discussion for the Apple2.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atari.s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urce code-only postings for the Atari ST.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bug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ug reports, fixes, discussion for posted sourc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or any discussion of source posting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gam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stings of recreational software.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games.bug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ug reports and fixes for posted game soft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hp48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ograms for the HP48 and HP28 calculator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ma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ftware for the Apple Macintosh.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sting of software.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postscrip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urce code for programs written in PostScript.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reviewe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urce code evaluated by peer review.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su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ftware for Sun workstation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test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inding people to test soft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uni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stings of complete, UNIX-oriented sourc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wante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quests for software and fix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ftware for the X windows system.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pecifica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Languages and methodologies for formal specific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pecification.z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he formal specification notation Z.</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pee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search &amp; applications in speech science &amp; technolog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td.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C language standar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td.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C++ language, library, standar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td.interna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international standar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td.lis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User group (ALU) supported standard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td.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various standar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td.mum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for the X11.1 committee on Mump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td.uni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for the P1003 committee on UNIX.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td.wireles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xamining standards for wireless network technology.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w.componen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ftware components and related technolog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3b1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nd support of AT&amp;T 7300/3B1/UnixP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cor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n Acorn and ARM-based compu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corn.advoca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hy Acorn computers and programs are better.</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corn.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for Acorn and ARM user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corn.gam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games for Acorn machin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corn.te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ftware and hardware aspects of Acorn and ARM produc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llian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fo and discussion about Alliant compu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advoca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hy an Amiga is better than XYZ.</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about the Amiga.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application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iscellaneous applicat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audi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usic, MIDI, speech synthesis, other soun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cd32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chnical and computing talk for Commodore Amiga CD32.</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datacom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ethods of getting bytes in and ou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emulation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arious hardware &amp; software emulato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gam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games for the Commodore Amig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graph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harts, graphs, pictures,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hardwa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miga computer hardware  Q&amp;A, reviews,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introduc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roup for newcomers to Amiga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marketpla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here to find it, prices,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not falling in another Amiga group.</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multimed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imations  video &amp; multimedi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network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miga networking software/hard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programm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velopers &amp; hobbyists discuss cod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review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views of Amiga software, hardware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uuc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miga UUCP packag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poll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pollo computer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pple2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Apple II micro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pple2.com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pple II data communicat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pple2.gn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AppleIIgs GNO multitasking environm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pple2.marketpla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uying selling and trading Apple II equipm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pple2.programm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ogramming on the Apple II.</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pple2.usergrou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bout Apple II user group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tari.8bi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8 bit Atari micro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tari.advoca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ttacking and defending Atari compu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tari.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tari related hard/software announcement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tari.s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16 bit Atari micro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tari.st.te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chnical discussions of Atari ST hard/soft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t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AT&amp;T microcompu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cb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Commodore micro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concurren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Concurrent/Masscomp line of computer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conve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nvex computer systems hardware and soft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de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DEC computer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dec.micr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C Micros (Rainbow &amp; Professional 350/380)</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enco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ncore's MultiMax compu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harri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arris computer systems, especially real-time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hp.ap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software and apps on all HP platfor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hp.hardwa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Hewlett Packard system hard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hp.hpu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pertaining to HP-UX &amp; 9000 series compu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hp.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not covered in any other comp.sys.hp.* group.</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hp.mp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pertaining to MPE &amp; 3000 series compu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hp48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ewlett-Packard's HP48 and HP28 calculato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demo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monstration programs which showcase programmer skil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diges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IBM PC, PC-XT and PC-AT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games.ac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rcade-style games on P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games.adventu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dventure (non-rpg) games on P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games.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for all PC gamer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games.flight-si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light simulators on P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game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ames not covered by other PC group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games.rp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ole-playing games on the P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games.strategi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trategy/planning games on P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hardware.cd-ro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D-ROM drives and interfaces for the P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hardware.chi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ocessor,  cache, memory chips,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hardware.com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odems &amp; communication cards for the P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hardware.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iscellaneous PC hardware top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hardware.network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etwork hardware &amp; equipment for the P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hardware.storag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ard drives &amp; other PC storage devic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hardware.system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hole IBM PC computer &amp; clone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hardware.vide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ideo cards &amp; monitors for the P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IBM personal compu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r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opics related to IBM's RT computer.</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soundcar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ardware and software aspects of PC sound car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soundcard.advoca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dvocacy for a particular soundcar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soundcard.gam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Questions about using soundcards with gam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soundcard.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undcards in genera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soundcard.musi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usic and sound questions using soundcar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soundcard.te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chnical questions about pc soundcar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s2.hardwa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icrochannel hardware, any vendor</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nte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Intel systems and par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si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ISIS distributed system from Cornel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lapto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Laptop (portable) compu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6809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6809'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68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68k'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68k.p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68k-based PC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88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88k-based compu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advoca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Macintosh computer family compared to oth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mportant notices for Macintosh user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ap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Macintosh applicat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com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Macintosh communicat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databas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atabase systems for the Apple Macintosh.</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diges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pple Macintosh: info&amp;uses but no program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gam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games on the Macintosh.</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graph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acintosh graphics: paint, draw, 3D, CAD anim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hardwa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acintosh hardware issues &amp; discuss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hypercar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Macintosh Hypercard: info &amp; us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discussions about the Apple Macintosh.</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oop.macapp3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ersion 3 of the MacApp object oriented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oop.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bject oriented programming issues on the Ma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oop.tc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ymantec's THINK Class Library for object programm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portabl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particular to laptop Macintosh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programm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by people programming the Apple Macintosh.</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scite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Using the Macintosh in scientific &amp; technological work.</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syste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Macintosh system soft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wante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stings of "I want XYZ for my Ma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ento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entor Graphics products &amp; the Silicon Compiler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i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ystems based on MIPS chip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computers of all kin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c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NCR compu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ewton.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ewton information post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ewton.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iscellaneous discussion about Newton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ewton.programm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Newton software developm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ext.advoca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NeXT relig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ext.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related to the NeXT computer system.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ext.bug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nd solutions for known NeXT bug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ext.hardwa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the physical aspects of NeXT compu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ext.marketpla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eXT hardware  software and job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ext.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discussion about the NeXT computer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ext.programm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eXT related programming issu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ext.softwa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unction use and availability of NeXT progra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ext.sysadmi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related to NeXT system administr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ovel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Novell Netware produc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sc.32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ational Semiconductor 32000 series chip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palmto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uper-powered calculators in the palm of your han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pe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teracting with computers through pen gestur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powerp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PowerPC Discuss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prim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ime Computer produc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prote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oteon gateway produc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ps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PSION Personal Computers &amp; Organiz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pyrami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yramid 90x compu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ridg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idge 32 computers and RO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equen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equent systems, (Balance and Symmetr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gi.admi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ystem administration on Silicon Graphics's Iris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gi.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for the SGI community.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gi.ap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pplications which run on the Iri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gi.audi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udio on SGI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gi.bug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ugs found in the IRIX operating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gi.graph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raphics packages and issues on SGI machin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gi.hardwa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ase systems and peripherals for Iris compu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gi.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discussion about Silicon Graphics's machin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inclai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inclair computers, eg. the ZX81, Spectrum and Q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tratu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tratus products, incl. System/88, CPS-32, VOS and FTX.</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un.admi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un system administration issues and quest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un.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un announcements and Sunergy mailing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un.ap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ftware applications for Sun computer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un.hardwa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un Microsystems hard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un.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iscellaneous discussions about Sun produc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un.wante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eople looking for Sun products and suppor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taho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CI 6/32, Harris HCX/7 &amp; Sperry 7000 compu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tand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andy computers: new &amp; ol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ti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exas Instrumen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transput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Transputer computer and OCCAM languag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unisy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perry, Burroughs, Convergent and Unisys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xero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Xerox 1100 workstations and protocol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zenith.z100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Zenith Z-100 (Heath H-100) family of compu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terminal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sorts of terminal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tex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xt processing issues and metho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text.deskto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chnology &amp; techniques of desktop publish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text.fram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sktop publishing with FrameMaker.</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text.interleaf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pplications and use of Interleaf soft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text.sgm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O 8879 SGML, structured documents, markup languag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text.te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he TeX and LaTeX systems &amp; macro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theory.info-retriev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formation Retrieval topic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admi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dministering a Unix-based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advoca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rguments for and against Unix and Unix vers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ai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IBM's version of UNIX.</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amig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inix, SYSV4 and other *nix on an Amig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au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version of UNIX for Apple Macintosh II compu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bs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Berkeley Software Distribution UNIX.</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dos-under-uni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S-DOS running under UNIX by whatever mea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internal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n hacking UNIX internal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larg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UNIX on mainframes and in large network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arious topics that don't fit other group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osf.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arious aspects of Open Software Foundation produc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osf.osf1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Open Software Foundation's OSF/1.</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pc-clone.16bi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UNIX on 286 architectur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pc-clone.32bi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UNIX on 386 and 486 architectur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programm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Q&amp;A for people programming under Unix.</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question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UNIX neophytes group.</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shel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Using and programming the Unix shel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sys3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ystem III UNIX discuss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sys5.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ersions of System V which predate Release 3.</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sys5.r3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System V Release 3.</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sys5.r4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System V Release 4.</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ultri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DEC's Ultrix.</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unixwa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Novell's UnixWare produc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user-friendl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UNIX user-friendlines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wizard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or only true Unix wizard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xenix.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discussions regarding XENIX (except SCO).</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xenix.sc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XENIX versions from the Santa Cruz Oper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viru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mputer viruses &amp; security.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windows.garne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Garnet user interface development environm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windows.interview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InterViews object-oriented windowing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window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arious issues about windowing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windows.new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un Microsystems' NeWS window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windows.open-loo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he Open Look GUI.</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windows.sui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SUIT user-interface toolki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windows.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he X Window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windows.x.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X Consortium announcement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windows.x.ap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tting and using, not programming, applications for X.</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windows.x.i386uni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XFree86 window system and oth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windows.x.intrins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he X toolkit.</w:t>
            </w:r>
          </w:p>
          <w:p>
            <w:pPr>
              <w:pStyle w:val="Normal"/>
              <w:bidi w:val="0"/>
              <w:jc w:val="left"/>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 xml:space="preserve">comp.windows.x.pe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PHIGS extension of the X Window System.</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r>
    </w:p>
    <w:tbl>
      <w:tblPr>
        <w:tblW w:w="8640" w:type="dxa"/>
        <w:jc w:val="left"/>
        <w:tblInd w:w="-123" w:type="dxa"/>
        <w:tblLayout w:type="fixed"/>
        <w:tblCellMar>
          <w:top w:w="0" w:type="dxa"/>
          <w:left w:w="108" w:type="dxa"/>
          <w:bottom w:w="0" w:type="dxa"/>
          <w:right w:w="108" w:type="dxa"/>
        </w:tblCellMar>
      </w:tblPr>
      <w:tblGrid>
        <w:gridCol w:w="2880"/>
        <w:gridCol w:w="5760"/>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 xml:space="preserve">news.admin.misc         </w:t>
            </w:r>
          </w:p>
          <w:p>
            <w:pPr>
              <w:pStyle w:val="Normal"/>
              <w:bidi w:val="0"/>
              <w:jc w:val="left"/>
              <w:rPr/>
            </w:pPr>
            <w:r>
              <w:rPr/>
            </w:r>
          </w:p>
        </w:tc>
        <w:tc>
          <w:tcPr>
            <w:tcW w:w="5760" w:type="dxa"/>
            <w:tcBorders/>
          </w:tcPr>
          <w:p>
            <w:pPr>
              <w:pStyle w:val="Normal"/>
              <w:bidi w:val="0"/>
              <w:jc w:val="left"/>
              <w:rPr/>
            </w:pPr>
            <w:r>
              <w:rPr/>
              <w:t>General topics of network news administr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admin.poli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licy issues of USENE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admin.technic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chnical aspects of maintaining network new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announce.conferenc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alls for papers and conference announcement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announce.importan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announcements of interest to all.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announce.newgrou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alls for newgroups &amp; announcements of same.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announce.newus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xplanatory postings for new user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answ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pository for periodic USENET articl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confi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stings of system down times and interrupt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futu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future technology of network news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grou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nd lists of newsgroup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groups.question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here can I find talk about topic X?</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groups.review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hat is going on in group or mailing list named X?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lis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ews-related statistics and list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lists.ps-ma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aps relating to USENET traffic flow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USENET itself.</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newsit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stings of new site announcemen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newusers.question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Q &amp; A for users new to the Usene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software.anu-new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MS B-news software from Australian National Univ.</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software.b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B-news-compatible soft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software.n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he "nn" news reader packag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software.not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otesfile software from the Univ. of Illinoi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software.read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software used to read network news.</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r>
        <w:br w:type="page"/>
      </w:r>
    </w:p>
    <w:p>
      <w:pPr>
        <w:pStyle w:val="Normal"/>
        <w:bidi w:val="0"/>
        <w:jc w:val="left"/>
        <w:rPr/>
      </w:pPr>
      <w:r>
        <w:rPr/>
      </w:r>
    </w:p>
    <w:p>
      <w:pPr>
        <w:pStyle w:val="Normal"/>
        <w:bidi w:val="0"/>
        <w:jc w:val="left"/>
        <w:rPr/>
      </w:pPr>
      <w:r>
        <w:rPr/>
        <w:t xml:space="preserve">The GNU tree of newsgroups that are gated bi-directionally with the Internet mailing lists of the GNU Project of the Free Software Foundation.  GNU (GNU's Not Unix) will be a complete operating system, including application programs, with freely redistributable source code.  </w:t>
      </w:r>
    </w:p>
    <w:p>
      <w:pPr>
        <w:pStyle w:val="Normal"/>
        <w:bidi w:val="0"/>
        <w:jc w:val="left"/>
        <w:rPr/>
      </w:pPr>
      <w:r>
        <w:rPr/>
      </w:r>
    </w:p>
    <w:tbl>
      <w:tblPr>
        <w:tblW w:w="8424" w:type="dxa"/>
        <w:jc w:val="left"/>
        <w:tblInd w:w="-123" w:type="dxa"/>
        <w:tblLayout w:type="fixed"/>
        <w:tblCellMar>
          <w:top w:w="0" w:type="dxa"/>
          <w:left w:w="108" w:type="dxa"/>
          <w:bottom w:w="0" w:type="dxa"/>
          <w:right w:w="108" w:type="dxa"/>
        </w:tblCellMar>
      </w:tblPr>
      <w:tblGrid>
        <w:gridCol w:w="2664"/>
        <w:gridCol w:w="5760"/>
      </w:tblGrid>
      <w:tr>
        <w:trPr/>
        <w:tc>
          <w:tcPr>
            <w:tcW w:w="2664"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 xml:space="preserve">gnu.announce        </w:t>
            </w:r>
          </w:p>
          <w:p>
            <w:pPr>
              <w:pStyle w:val="Normal"/>
              <w:bidi w:val="0"/>
              <w:jc w:val="left"/>
              <w:rPr/>
            </w:pPr>
            <w:r>
              <w:rPr/>
            </w:r>
          </w:p>
        </w:tc>
        <w:tc>
          <w:tcPr>
            <w:tcW w:w="5760" w:type="dxa"/>
            <w:tcBorders/>
          </w:tcPr>
          <w:p>
            <w:pPr>
              <w:pStyle w:val="Normal"/>
              <w:bidi w:val="0"/>
              <w:jc w:val="left"/>
              <w:rPr/>
            </w:pPr>
            <w:r>
              <w:rPr/>
              <w:t>Status and announcements from the Project.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bash.bu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ourne Again SHell bug reports and suggested fixe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ches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about the GNU Chess program.</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emacs.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about GNU Emac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emacs.bu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NU Emacs bug reports and suggested fixe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emacs.gnew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News reading under GNU Emacs using Weemba's Gnew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emacs.gnu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News reading under GNU Emacs using GNUS (in English).</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emacs.hel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User queries and answer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emacs.sourc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ONLY (please!) C and Lisp source code for GNU Emac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emacs.vm.bu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Bug reports on the Emacs VM mail packag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emacs.vm.inf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Information about the Emacs VM mail packag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emacs.vm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MS port of GNU Emac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epoch.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Epoch X11 extensions to Emac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g++.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about the GNU C++ Compiler.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g++.bu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 bug reports and suggested fixe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g++.hel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NU C++ compiler (G++) user queries and answer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g++.lib.bu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 library bug reports/suggested fixe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gcc.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about the GNU C Compiler.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gcc.bu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NU C Compiler bug reports/suggested fixe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gcc.hel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NU C Compiler (gcc) user queries and answer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gdb.bu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cc/g++ DeBugger bugs and suggested fixe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ghostscript.bu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NU Ghostscript interpreter bug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gnusenet.confi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NU's Not Usenet administration and configuration.</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gnusenet.tes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NU's Not Usenet alternative hierarchy testing.</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groff.bu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ugs in the GNU roff program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misc.discus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erious discussion about GNU and freed softwar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smalltalk.bu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ugs in GNU Smalltalk. (Moderated)</w:t>
            </w:r>
          </w:p>
          <w:p>
            <w:pPr>
              <w:pStyle w:val="Normal"/>
              <w:bidi w:val="0"/>
              <w:jc w:val="left"/>
              <w:rPr/>
            </w:pPr>
            <w:r>
              <w:rPr/>
            </w:r>
          </w:p>
        </w:tc>
      </w:tr>
      <w:tr>
        <w:trPr/>
        <w:tc>
          <w:tcPr>
            <w:tcW w:w="2664"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 xml:space="preserve">gnu.utils.bu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NU utilities bugs (e.g., make, gawk. ls). (Moderated)</w:t>
            </w:r>
          </w:p>
          <w:p>
            <w:pPr>
              <w:pStyle w:val="Normal"/>
              <w:bidi w:val="0"/>
              <w:jc w:val="left"/>
              <w:rPr/>
            </w:pPr>
            <w:r>
              <w:rPr/>
            </w:r>
          </w:p>
        </w:tc>
      </w:tr>
    </w:tbl>
    <w:p>
      <w:pPr>
        <w:pStyle w:val="Normal"/>
        <w:bidi w:val="0"/>
        <w:jc w:val="left"/>
        <w:rPr/>
      </w:pPr>
      <w:r>
        <w:rPr/>
      </w:r>
    </w:p>
    <w:p>
      <w:pPr>
        <w:pStyle w:val="Normal"/>
        <w:bidi w:val="0"/>
        <w:jc w:val="left"/>
        <w:rPr/>
      </w:pPr>
      <w:r>
        <w:rPr/>
        <w:t>The IEEE newsgroups concern the IEEE -- the Institute of Electrical and Electronics Engineers.</w:t>
      </w:r>
    </w:p>
    <w:p>
      <w:pPr>
        <w:pStyle w:val="Normal"/>
        <w:bidi w:val="0"/>
        <w:jc w:val="left"/>
        <w:rPr/>
      </w:pPr>
      <w:r>
        <w:rPr/>
      </w:r>
    </w:p>
    <w:tbl>
      <w:tblPr>
        <w:tblW w:w="8424" w:type="dxa"/>
        <w:jc w:val="left"/>
        <w:tblInd w:w="-123" w:type="dxa"/>
        <w:tblLayout w:type="fixed"/>
        <w:tblCellMar>
          <w:top w:w="0" w:type="dxa"/>
          <w:left w:w="108" w:type="dxa"/>
          <w:bottom w:w="0" w:type="dxa"/>
          <w:right w:w="108" w:type="dxa"/>
        </w:tblCellMar>
      </w:tblPr>
      <w:tblGrid>
        <w:gridCol w:w="2664"/>
        <w:gridCol w:w="5760"/>
      </w:tblGrid>
      <w:tr>
        <w:trPr/>
        <w:tc>
          <w:tcPr>
            <w:tcW w:w="2664"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 xml:space="preserve">ieee.announce        </w:t>
            </w:r>
          </w:p>
          <w:p>
            <w:pPr>
              <w:pStyle w:val="Normal"/>
              <w:bidi w:val="0"/>
              <w:jc w:val="left"/>
              <w:rPr/>
            </w:pPr>
            <w:r>
              <w:rPr/>
            </w:r>
          </w:p>
        </w:tc>
        <w:tc>
          <w:tcPr>
            <w:tcW w:w="5760" w:type="dxa"/>
            <w:tcBorders/>
          </w:tcPr>
          <w:p>
            <w:pPr>
              <w:pStyle w:val="Normal"/>
              <w:bidi w:val="0"/>
              <w:jc w:val="left"/>
              <w:rPr/>
            </w:pPr>
            <w:r>
              <w:rPr/>
              <w:t>General Announcements for IEEE community.</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ieee.confi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stings about managing the ieee.* group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ieee.gener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EEE - General discussion.</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ieee.pcnf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mp; tips on PC-NF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ieee.rab.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gional Activities Board - Announcement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ieee.rab.gener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gional Activities Board - General discussion.</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ieee.region1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gion 1 Announcement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ieee.tab.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chnical Activities Board - Announcement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ieee.tab.gener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chnical Activities Board - General discussion.</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ieee.tco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TCOS newsletter and discussion.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ieee.usab.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USAB - Announcements.</w:t>
            </w:r>
          </w:p>
          <w:p>
            <w:pPr>
              <w:pStyle w:val="Normal"/>
              <w:bidi w:val="0"/>
              <w:jc w:val="left"/>
              <w:rPr/>
            </w:pPr>
            <w:r>
              <w:rPr/>
            </w:r>
          </w:p>
        </w:tc>
      </w:tr>
      <w:tr>
        <w:trPr/>
        <w:tc>
          <w:tcPr>
            <w:tcW w:w="2664"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 xml:space="preserve">ieee.usab.gener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USAB - General discussion.</w:t>
            </w:r>
          </w:p>
          <w:p>
            <w:pPr>
              <w:pStyle w:val="Normal"/>
              <w:bidi w:val="0"/>
              <w:jc w:val="left"/>
              <w:rPr/>
            </w:pPr>
            <w:r>
              <w:rPr/>
            </w:r>
          </w:p>
        </w:tc>
      </w:tr>
    </w:tbl>
    <w:p>
      <w:pPr>
        <w:pStyle w:val="Normal"/>
        <w:bidi w:val="0"/>
        <w:jc w:val="left"/>
        <w:rPr/>
      </w:pPr>
      <w:r>
        <w:rPr/>
        <w:tab/>
      </w:r>
    </w:p>
    <w:tbl>
      <w:tblPr>
        <w:tblW w:w="8640" w:type="dxa"/>
        <w:jc w:val="left"/>
        <w:tblInd w:w="-123" w:type="dxa"/>
        <w:tblLayout w:type="fixed"/>
        <w:tblCellMar>
          <w:top w:w="0" w:type="dxa"/>
          <w:left w:w="108" w:type="dxa"/>
          <w:bottom w:w="0" w:type="dxa"/>
          <w:right w:w="108" w:type="dxa"/>
        </w:tblCellMar>
      </w:tblPr>
      <w:tblGrid>
        <w:gridCol w:w="2880"/>
        <w:gridCol w:w="5760"/>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 xml:space="preserve">sci.aeronautics         </w:t>
            </w:r>
          </w:p>
          <w:p>
            <w:pPr>
              <w:pStyle w:val="Normal"/>
              <w:bidi w:val="0"/>
              <w:jc w:val="left"/>
              <w:rPr/>
            </w:pPr>
            <w:r>
              <w:rPr/>
            </w:r>
          </w:p>
        </w:tc>
        <w:tc>
          <w:tcPr>
            <w:tcW w:w="5760" w:type="dxa"/>
            <w:tcBorders/>
          </w:tcPr>
          <w:p>
            <w:pPr>
              <w:pStyle w:val="Normal"/>
              <w:bidi w:val="0"/>
              <w:jc w:val="left"/>
              <w:rPr/>
            </w:pPr>
            <w:r>
              <w:rPr/>
              <w:t>The science of aeronautics &amp; related technology.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aeronautics.airlin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irliner technology.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aeronautics.simula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erospace simulation technology.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agricultu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arming, agriculture and related top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agriculture.beekeep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eekeeping, bee-culture and hive produc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answ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pository for periodic USENET articl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anthropolog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studying humankin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anthropology.pale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volution of man and other primat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aquar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nly scientifically-oriented postings about aquari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archaeolog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tudying antiquities of the worl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archaeology.mesoameric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field of mesoamerican archaeolog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astr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stronomy discussions and inform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astro.fi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related to the Flexible Image Transport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astro.hubbl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ocessing Hubble Space Telescope data.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astro.planetariu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planetariu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astro.resear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orum in astronomy/astrophysics research.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bi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iology and related scienc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bio.ecolog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cological research.</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bio.etholog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imal behavior and behavioral ecolog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bio.evolu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evolutionary biology.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bio.her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iology of amphibians and reptil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che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hemistry and related scienc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chem.electroche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field of electrochemistr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chem.labwa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hemical laboratory equipm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chem.organome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Organometallic chemistr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class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tudying classical history, languages, art and mo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cognitiv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erception, memory, judgement and reason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comp-aide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use of computers as tools in scientific research.</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cryon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ory and practice of biostasis, suspended anim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cryp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fferent methods of data en/decryp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data.forma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odelling, storage and retrieval of scientific dat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c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science of econom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con.resear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search in all fields of economic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du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science of educ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lectron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ircuits, theory, electrons and discuss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lectronics.ca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chematic drafting, printed circuit layout, simul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lectronics.repai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ixing electronic equipm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nerg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energy, science &amp; technolog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nergy.hydroge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bout hydrogen as an alternative fue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ng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chnical discussions about engineering task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ngr.advanced-tv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DTV/DATV standards, formats, equipment, practic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ngr.biome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the field of biomedical engineer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ngr.che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chemical engineer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ngr.civi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opics related to civil engineer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ngr.contro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engineering of control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ngr.light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Light, vision &amp; color in architecture, media,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ngr.manufactur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anufacturing technolog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ngr.me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field of mechanical engineer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ngr.semiconducto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emiconductor devices, processes, materials, phys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nvironmen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the environment and ecolog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fractal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Objects of non-integral dimension and other chao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geo.eo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ASA's Earth Observation System (EO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geo.fluid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on of geophysical fluid dynam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geo.geolog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solid earth scienc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geo.hydrolog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urface and groundwater hydrolog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geo.meteorolog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meteorology and related top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geo.satellite-nav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atellite navigation systems, especially GP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image.process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cientific image processing and analysi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la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atural languages, communication,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lang.jap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Japanese language, both spoken and writte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life-extens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lowing, stopping or reversing the ageing proces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logi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Logic -- math, philosophy &amp; computational aspec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aterial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materials engineer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at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athematical discussions and pursui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ath.resear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current mathematical research.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ath.symboli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ymbolic algebra discuss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ech.fluid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fluid mechan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e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edicine and its related products and regulat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ed.aid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IDS: treatment, pathology/biology of HIV, prevention.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ed.dentistr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ntally related topics; all about teeth.</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ed.nurs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ursing questions and discuss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ed.nutri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hysiological impacts of die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ed.occupation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eventing, detecting &amp; treating occupational injuri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ed.pharma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teaching and practice of pharmac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ed.phys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Issues of physics in medical testing/c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ed.psychobiolog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alog and news in psychiatry and psychobiolog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ed.radiolog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radiolog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ed.telemedicin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ospital/physician networks. No diagnosis quest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ilitar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science &amp; the military.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hort-lived discussions on subjects in the scienc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nanote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elf-reproducing molecular-scale machin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nonlinea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haotic systems and other nonlinear scientific stud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op-resear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 xml:space="preserve">Research, teaching &amp; application of operations research. </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opt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relating to the science of opt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philosophy.te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chnical philosophy: math, science, logic,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phys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hysical laws, properties,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physics.accelerato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article accelerators and the physics of bea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physics.computational.fluid-dynam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mputaional fluid dynam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physics.electroma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lectromagnetic theory and applicat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physics.fus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fo on fusion, esp. "cold" fus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physics.particl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article physics discuss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physics.plasm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lasma Science &amp; Technology community exchange.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physics.resear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urrent physics research.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polym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polymer scienc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psycholog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opics related to psycholog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psychology.diges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SYCOLOQUY: Refereed Psychology Journal and Newsletter.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psychology.resear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search issues in psychology.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resear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search methods, funding, ethics, and whatever.</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research.care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relevant to careers in scientific research.</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research.postdo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ything about postdoctoral studies, including off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skepti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keptics discussing pseudo-scienc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space.new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of space-related news item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space.poli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space polic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space.scie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Space and planetary science and related technical work.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space.shuttl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space shuttle and the STS progra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space.te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chnical and general issues related to space flight.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stat.consul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tatistical consult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stat.edu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tatistics educ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stat.mat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tatistics from a strictly mathematical viewpoi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system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theory and application of systems scienc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techniques.mag-resona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agnetic resonance imaging and spectroscop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techniques.microscop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field of microscop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techniques.spectroscop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pectrum analysi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techniques.xtallograph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field of crystallograph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virtual-world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irtual Reality - technology and culture.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virtual-worlds.ap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urrent and future uses of virtual-worlds technology. (Moderated)</w:t>
            </w:r>
          </w:p>
          <w:p>
            <w:pPr>
              <w:pStyle w:val="Normal"/>
              <w:bidi w:val="0"/>
              <w:jc w:val="left"/>
              <w:rPr/>
            </w:pPr>
            <w:r>
              <w:rPr/>
            </w:r>
          </w:p>
        </w:tc>
      </w:tr>
    </w:tbl>
    <w:p>
      <w:pPr>
        <w:pStyle w:val="Normal"/>
        <w:bidi w:val="0"/>
        <w:jc w:val="left"/>
        <w:rPr/>
      </w:pPr>
      <w:r>
        <w:br w:type="page"/>
      </w:r>
      <w:r>
        <w:rPr/>
      </w:r>
    </w:p>
    <w:tbl>
      <w:tblPr>
        <w:tblW w:w="8496" w:type="dxa"/>
        <w:jc w:val="left"/>
        <w:tblInd w:w="-123" w:type="dxa"/>
        <w:tblLayout w:type="fixed"/>
        <w:tblCellMar>
          <w:top w:w="0" w:type="dxa"/>
          <w:left w:w="108" w:type="dxa"/>
          <w:bottom w:w="0" w:type="dxa"/>
          <w:right w:w="108" w:type="dxa"/>
        </w:tblCellMar>
      </w:tblPr>
      <w:tblGrid>
        <w:gridCol w:w="2736"/>
        <w:gridCol w:w="5760"/>
      </w:tblGrid>
      <w:tr>
        <w:trPr/>
        <w:tc>
          <w:tcPr>
            <w:tcW w:w="2736"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 xml:space="preserve">vmsnet.admin          </w:t>
            </w:r>
          </w:p>
          <w:p>
            <w:pPr>
              <w:pStyle w:val="Normal"/>
              <w:bidi w:val="0"/>
              <w:jc w:val="left"/>
              <w:rPr/>
            </w:pPr>
            <w:r>
              <w:rPr/>
            </w:r>
          </w:p>
        </w:tc>
        <w:tc>
          <w:tcPr>
            <w:tcW w:w="5760" w:type="dxa"/>
            <w:tcBorders/>
          </w:tcPr>
          <w:p>
            <w:pPr>
              <w:pStyle w:val="Normal"/>
              <w:bidi w:val="0"/>
              <w:jc w:val="left"/>
              <w:rPr/>
            </w:pPr>
            <w:r>
              <w:rPr/>
              <w:t>Administration of the VMSnet newsgroups.</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alph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Alpha AXP architecture, systems, porting, etc.</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announcements of interest to all. (Moderated)</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announce.newus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rientation info for new users. (Moderated)</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decus.journ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DECUServe Journal. (Moderated)</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decus.lug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DECUS Local User Groups and related issues.</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employmen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Jobs sought/offered, workplace and employment related issues.</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internal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MS internals, MACRO-32, Bliss, etc.</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mail.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ther electronic mail software.</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mail.pmdf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PMDF email system, gatewayed to ipmdf mailing list.</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mail.m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MX email system from RPI, gatewayed to MX mailing list.</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VMS topics not covered elsewhere.</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networks.desktop.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ther desktop integration software.</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networks.desktop.pathwork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C Pathworks desktop integration software.</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networks.management.decmc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Cmcc and related software.</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vmsnet.networks.management.misc</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ther network management solutions.</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network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networking topics not covered elsewhere.</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networks.tcp-ip.cmu-te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MU-TEK TCP/IP package,</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networks.tcp-ip.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ther TCP/IP solutions for VMS.</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networks.tcp-ip.multine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GV's Multinet TCP/IP, gatewayed to info-multinet.</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networks.tcp-ip.uc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C's  TCP/IP services for VMS product.</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networks.tcp-ip.wintc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 xml:space="preserve">The Wollongong Group's WIN-TCP TCP/IP software. </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vmsnet.pdp-11</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DP-11 hardware and software, gatewayed to info-pdp11.</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sourc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urce code postings ONLY. (Moderated)</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sources.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or requests for sources.</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sources.gam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creational software postings.</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sysmg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MS system management.</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tes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st messages.</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tpu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PU language and applications, gatewayed to info-tpu.</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uuc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CUS uucp software, gatewayed to vmsnet mailing list.</w:t>
            </w:r>
          </w:p>
          <w:p>
            <w:pPr>
              <w:pStyle w:val="Normal"/>
              <w:bidi w:val="0"/>
              <w:jc w:val="left"/>
              <w:rPr/>
            </w:pPr>
            <w:r>
              <w:rPr/>
            </w:r>
          </w:p>
        </w:tc>
      </w:tr>
      <w:tr>
        <w:trPr/>
        <w:tc>
          <w:tcPr>
            <w:tcW w:w="2736"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 xml:space="preserve">vmsnet.vms-posi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VMS POSIX.</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t>The MISC tree of newsgroups are groups addressing themes that are not easily classified under any other heading or which incorporate themes from multiple catagori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40" w:type="dxa"/>
        <w:jc w:val="left"/>
        <w:tblInd w:w="-123" w:type="dxa"/>
        <w:tblLayout w:type="fixed"/>
        <w:tblCellMar>
          <w:top w:w="0" w:type="dxa"/>
          <w:left w:w="108" w:type="dxa"/>
          <w:bottom w:w="0" w:type="dxa"/>
          <w:right w:w="108" w:type="dxa"/>
        </w:tblCellMar>
      </w:tblPr>
      <w:tblGrid>
        <w:gridCol w:w="2880"/>
        <w:gridCol w:w="5760"/>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 xml:space="preserve">misc.activism.progressive </w:t>
            </w:r>
          </w:p>
          <w:p>
            <w:pPr>
              <w:pStyle w:val="Normal"/>
              <w:bidi w:val="0"/>
              <w:jc w:val="left"/>
              <w:rPr/>
            </w:pPr>
            <w:r>
              <w:rPr/>
            </w:r>
          </w:p>
        </w:tc>
        <w:tc>
          <w:tcPr>
            <w:tcW w:w="5760" w:type="dxa"/>
            <w:tcBorders/>
          </w:tcPr>
          <w:p>
            <w:pPr>
              <w:pStyle w:val="Normal"/>
              <w:bidi w:val="0"/>
              <w:jc w:val="left"/>
              <w:rPr/>
            </w:pPr>
            <w:r>
              <w:rPr/>
              <w:t>Information for Progressive activist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answ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pository for periodic USENET articl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books.technic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books about technical top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consum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nsumer interests, product reviews,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consumers.hous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owning and maintaining a hous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creativit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omoting the use of creativity in all human endeavo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educa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he educational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education.adul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dult education and adult literacy practice/research.</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education.home-school.christi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hristian home-school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education.home-school.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most anything about home-school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education.language.englis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aching English to speakers of other languag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education.medic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related to medical educ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education.multimed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ultimedia for education.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education.scie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related to science educ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emerg-servic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orum for paramedics &amp; other first respond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entrepreneu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n operating a busines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fitnes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hysical fitness, exercise, bodybuilding,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forsal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hort, tasteful postings about items for sal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forsale.computers.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misc.forsale.compu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forsale.computers.ma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pple Macintosh related computer i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forsale.computers.oth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elling miscellaneous computer stuff.</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forsale.computers.pc-clon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BM PC related computer i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forsale.computers.worksta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orkstation related computer i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handica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tems of interest for/about the handicapped.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headlin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urrent interest: drug testing, terrorism,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misc.health.alternative</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ternative, complementary and holistic health c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health.diabet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diabetes management in day to day lif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int-propert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intellectual property righ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inves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vestments and the handling of mone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invest.canad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vesting in Canadian financial marke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invest.fund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Sharing info about bond, stock, real estate fun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invest.real-estat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operty investmen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invest.stock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orum for sharing info about stocks and opt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invest.technic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alyzing market trends with technical metho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jobs.contrac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contract labor.</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job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employment, workplaces, care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jobs.offere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of positions availabl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jobs.offered.entr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Job listings only for entry-level posit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jobs.resum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stings of resumes and "situation wanted" articl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kid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hildren, their behavior and activiti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kids.comput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use of computers by childre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kids.vaca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n all forms of family-oriented vacation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leg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Legalities and the ethics of law.</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legal.comput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the legal climate of the computing worl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legal.moderate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law.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arious discussions not fitting in any other group.</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news.east-europe.rfer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adio Free Europe/Radio Liberty Daily Report.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news.southas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ews from Bangladesh, India, Nepal, etc.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rur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voted to issues concerning rural liv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tax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ax laws and advic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tes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or testing of network software.  Very bor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test.moderate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sting of posting to moderated group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transport.urban-transi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etropolitan public transportation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wante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quests for things that are needed (NOT software).</w:t>
            </w:r>
          </w:p>
          <w:p>
            <w:pPr>
              <w:pStyle w:val="Normal"/>
              <w:bidi w:val="0"/>
              <w:jc w:val="left"/>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 xml:space="preserve">misc.writ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writing in all of its forms.</w:t>
            </w:r>
          </w:p>
          <w:p>
            <w:pPr>
              <w:pStyle w:val="Normal"/>
              <w:bidi w:val="0"/>
              <w:jc w:val="left"/>
              <w:rPr/>
            </w:pPr>
            <w:r>
              <w:rPr/>
            </w:r>
          </w:p>
        </w:tc>
      </w:tr>
    </w:tbl>
    <w:p>
      <w:pPr>
        <w:pStyle w:val="Normal"/>
        <w:bidi w:val="0"/>
        <w:jc w:val="left"/>
        <w:rPr/>
      </w:pPr>
      <w:r>
        <w:rPr/>
      </w:r>
    </w:p>
    <w:p>
      <w:pPr>
        <w:pStyle w:val="Normal"/>
        <w:bidi w:val="0"/>
        <w:jc w:val="left"/>
        <w:rPr/>
      </w:pPr>
      <w:r>
        <w:rPr/>
      </w:r>
    </w:p>
    <w:tbl>
      <w:tblPr>
        <w:tblW w:w="8640" w:type="dxa"/>
        <w:jc w:val="left"/>
        <w:tblInd w:w="-123" w:type="dxa"/>
        <w:tblLayout w:type="fixed"/>
        <w:tblCellMar>
          <w:top w:w="0" w:type="dxa"/>
          <w:left w:w="108" w:type="dxa"/>
          <w:bottom w:w="0" w:type="dxa"/>
          <w:right w:w="108" w:type="dxa"/>
        </w:tblCellMar>
      </w:tblPr>
      <w:tblGrid>
        <w:gridCol w:w="2880"/>
        <w:gridCol w:w="5760"/>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 xml:space="preserve">rec.answers             </w:t>
            </w:r>
          </w:p>
          <w:p>
            <w:pPr>
              <w:pStyle w:val="Normal"/>
              <w:bidi w:val="0"/>
              <w:jc w:val="left"/>
              <w:rPr/>
            </w:pPr>
            <w:r>
              <w:rPr/>
            </w:r>
          </w:p>
        </w:tc>
        <w:tc>
          <w:tcPr>
            <w:tcW w:w="5760" w:type="dxa"/>
            <w:tcBorders/>
          </w:tcPr>
          <w:p>
            <w:pPr>
              <w:pStyle w:val="Normal"/>
              <w:bidi w:val="0"/>
              <w:jc w:val="left"/>
              <w:rPr/>
            </w:pPr>
            <w:r>
              <w:rPr/>
              <w:t>Repository for periodic USENET articl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ntiqu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antiques and vintage i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quar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Keeping fish and aquaria as a hobb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anima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various kinds of anim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anim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Japanese animation fen discuss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anime.inf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about Japanese animation.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anime.marketpla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ings for sale in the Japanese animation worl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anime.stori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bout Japanese comic fanzin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ascii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SCII art, info on archives, art, &amp; artist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bodyar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attoos and body decoration discuss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bonsai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warfish trees and shrubber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book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ooks of all genres, and the publishing industr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books.marketpla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uying and selling of book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books.tolkie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works of J.R.R. Tolkie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cinem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he art of cinema.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comics.creativ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ncouraging good superhero-style writ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comics.inf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views, convention information and other comics new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comics.marketpla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exchange of comics and comic related i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comic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mic books, graphic novels, sequential ar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comics.stri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short-form com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comics.xbook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Mutant Universe of Marvel Com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da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y aspects of dance not covered in another newsgroup.</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disne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any Disney-related subjec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drwh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Dr. Who.</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erotic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Erotic fiction and verse.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fin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ine arts &amp; artis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int-fic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interactive fic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mang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the Japanese storytelling art for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marching.drumcor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rum and bugle corp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marching.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arching-related performance activiti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ons about the arts not in other group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movi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movies and movie mak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movies.produc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ilmmaking, amateur and professiona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ec.arts.movies.reviews</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Reviews of movi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poem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or the posting of po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pros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hort works of prose fiction and followup discuss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sf.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ajor announcements of the SF world.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sf.fando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SF fan activiti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sf.marketpla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ersonal forsale notices of SF material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sf.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cience fiction lovers' newsgroup.</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sf.movi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SF motion pictur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sf.review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views of science fiction/fantasy/horror work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sf.scie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al and speculative aspects of SF scienc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sf.starwa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he Star Wars univers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sf.tv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general television SF.</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sf.tv.babylon5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abylon 5 creators meet Babylon 5 fa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sf.tv.quantum-lea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Quantum Leap TV, comics, cons,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sf.writte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written science fiction and fantas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sf.written.robert-jord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ooks by author Robert Jorda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startrek.curren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ew Star Trek shows, movies and book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startrek.fando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tar Trek conventions and memorabili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startrek.inf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formation about the universe of Star Trek.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startrek.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discussions of Star Trek.</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startrek.review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views of Star Trek books, episodes, films, &amp;c.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startrek.te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tar Trek's depiction of future technologi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theat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all aspects of stage work &amp; theat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theatre.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iscellaneous topics and issues in theat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theatre.musical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usical theatre around the worl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theatre.play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ramaturgy and discussion of play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theatre.stagecraf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in stagecraft and produc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tv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boob tube, its history, and past and current show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tv.mst3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or fans of Mystery Science Theater 3000.</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tv.soa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stings about soap opera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tv.u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ons of telly shows from the UK.</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wobeg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A Prairie Home Companion" radio show discuss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udi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igh fidelity audio.</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udio.ca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automobile audio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udio.high-en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igh-end audio system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udio.marketpla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uying and selling of home audio equipm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udio.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st about audio here if you can't post anywhere els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udio.opin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Everybody's two bits on audio in your hom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udio.pr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ofessional audio recording and studio engineer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udio.te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oretical, factual, and DIY topics in home audio.</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utos.antiqu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all aspects of automobiles over 25 years ol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utos.driv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riving automobil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utos.marketpla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uy/Sell/Trade automobiles, parts, tools, accessori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uto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iscellaneous discussion about automobil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utos.rod-n-custo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igh performance automobil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utos.simulato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automotive simulato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utos.spor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organized, legal auto competit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utos.sport.inf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uto racing news, results, announcement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utos.sport.nasca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ASCAR and other professional stock car rac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utos.sport.te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chnical aspects &amp; technology of auto rac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utos.te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chnical aspects of automobiles, et. a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utos.vw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Issues pertaining to Volkswagen produc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viation.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vents of interest to the aviation community.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viation.answ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requently asked questions about aviation.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viation.homebuil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electing, designing, building, and restoring aircraf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viation.if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lying under Instrument Flight Rul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viation.militar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ilitary aircraft of the past, present and futu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viation.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iscellaneous topics in avi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viation.own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formation on owning airplan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viation.pilot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discussion for aviato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viation.produc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views and discussion of products useful to pilo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viation.question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viation questions and answer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viation.simulato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light simulation on all level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viation.soar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sailplanes and hang-glid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viation.stori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ecdotes of flight experienc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viation.studen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Learning to fl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backcountr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ctivities in the Great Outdoo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bicycles.marketpla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uying, selling &amp; reviewing items for cycl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bicycle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discussion of bicycl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bicycles.rac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Bicycle racing techniques, rules and resul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bicycles.rid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tours and training or commuting rout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bicycles.so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cietal issues of bicycl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bicycles.te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ycling product design, construction, maintenance,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bird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obbyists interested in bird watch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boa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obbyists interested in boat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boats.paddl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alk about any boats with oars, paddles,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climb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limbing techniques, competition announcements,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collect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mong collectors of many thing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collecting.card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llecting all sorts of sport and non-sport car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collecting.stam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all things related to philatel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crafts.brew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art of making beers and mea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crafts.jewelr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jewelry making and lapidary work.</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crafts.metalwork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working with meta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craft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andiwork arts not covered elsewhe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crafts.quilt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bout quilts and other quilted i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crafts.textil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ewing, weaving, knitting and other fiber ar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crafts.winemak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tasteful art of making win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equestri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hings equestria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folk-danc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olk dances, dancers, and danc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food.cook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ood, cooking, cookbooks, and recip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food.drin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ines and spiri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food.drink.be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things beer.</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food.drink.coffe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making and drinking of coffe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food.histori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history of food making ar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food.recip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cipes for interesting food and drink.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food.restauran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dining ou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food.sourdoug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aking and baking with sourdough.</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food.ve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egetaria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food.veg.cook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egetarian recipes, cooking, nutrition.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bl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rticles on games of chance &amp; bett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abstrac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erfect information, pure strategy gam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backgamm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he game of backgamm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boar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nd hints on board gam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board.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Cosmic Encounter board gam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board.marketpla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rading and selling of board gam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bol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networked strategy war game Bolo.</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bridg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obbyists interested in bridg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ches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hess &amp; computer ches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chinese-ches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he game of Chinese chess, Xiangqi.</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corewa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Core War computer challeng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deckmast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Deckmaster line of gam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deckmaster.marketpla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rading of deckmaster paraphernali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desig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game design related issu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diploma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conquest game Diplomac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empi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on and hints about Empi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frp.advoca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lames and rebuttals about various role-playing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frp.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of happenings in the role-playing world.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frp.archiv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Archivable fantasy stories and other project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frp.cyb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ons of cyberpunk related roleplaying gam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frp.dn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antasy role-playing with TSR's Dungeons and Drag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frp.live-ac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Live-action roleplaying gam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frp.marketpla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ole-playing game materials wanted and for sal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frp.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General discussions of role-playing gam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g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Go.</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hac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on, hints, etc. about the Hack gam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int-fic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interactive fiction gam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mech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iant robot gam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miniatur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abletop wargam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ames and computer gam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mor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mments, hints, and info about the Moria gam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mud.admi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dministrative issues of multiuser dunge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mud.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formational articles about multiuser dungeon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mud.diku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bout DikuMu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mud.l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the LPMUD computer role playing gam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mud.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arious aspects of multiuser computer gam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mud.tin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iny muds, like MUSH, MUSE and MOO.</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netre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he X window system game Netrek (XtrekII).</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pb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on about Play by Mail gam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pinbal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pinball-related issu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programm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adventure game programm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rogu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nd hints about Rogu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roguelike.angban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computer game Angban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roguelike.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ajor info about rogue-styled gam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roguelike.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ogue-style dungeon games without other group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roguelike.mor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computer game Mori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roguelike.nethac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The computer game Nethack.</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roguelike.rogu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computer game Rogu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triv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rivi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video.3d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3DO video game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video.advoca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ebate on merits of various video game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ec.games.video.arcade</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ons about coin-operated video gam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video.arcade.collect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Collecting, converting, repairing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video.atari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Atari's video game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video.cd32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Gaming talk, info and help for the Amiga CD32.</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video.classi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Older home video entertainment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video.marketpla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ome video game stuff for sale or trad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ec.games.video.misc            General discussion about home video games.</w:t>
            </w:r>
          </w:p>
          <w:p>
            <w:pPr>
              <w:pStyle w:val="Normal"/>
              <w:bidi w:val="0"/>
              <w:jc w:val="left"/>
              <w:rPr/>
            </w:pPr>
            <w:r>
              <w:rPr/>
            </w:r>
          </w:p>
          <w:p>
            <w:pPr>
              <w:pStyle w:val="Normal"/>
              <w:bidi w:val="0"/>
              <w:jc w:val="left"/>
              <w:rPr/>
            </w:pPr>
            <w:r>
              <w:rPr/>
            </w:r>
          </w:p>
        </w:tc>
        <w:tc>
          <w:tcPr>
            <w:tcW w:w="5760"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video.nintend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Nintendo video game systems and soft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video.seg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Sega video game systems and soft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xtank.pla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Strategy and tactics for the distributed game Xtank.</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xtank.programm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ding the Xtank game and its robo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rden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ardening, methods and resul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rdens.orchid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rowing, hybridizing, and general care of orchi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rdens.ros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ardening information related to ros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un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firearm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heraldr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coats of ar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humo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Jokes and the like.  May be somewhat offensiv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humor.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n the content of rec.humor articl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humor.funn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Jokes that are funny (in the moderator's opinion).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humor.oracl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agacious advice from the USENET Oracle.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humor.oracle.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mments about the USENET Oracle's commen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hunt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hunting.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juggl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Juggling techniques, equipment and even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kit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alk about kites and kit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a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agazine summaries, tables of contents,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artial-ar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he various martial art for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General topics about recreational/participant spor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odels.railroa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odel railroads of all scal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odels.r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adio-controlled models for hobbyis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odels.rocke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Model rockets for hobbyis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odels.scal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nstruction of model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otorcycl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otorcycles and related products and law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otorcycles.dir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iding motorcycles and ATVs off-roa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otorcycles.harle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Harley-Davidson motorcycl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otorcycles.rac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all aspects of racing motorcycl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a-cappell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ocal music without instrumental accompanim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afro-lati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usic with Afro-Latin, African and Latin influenc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beatl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Postings about the Fab Four &amp; their musi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bluenot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jazz, blues, and related types of musi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c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Ds -- availability and other discuss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celti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raditional and modern music with a Celtic flavor.</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christi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hristian music, both contemporary and traditiona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classic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classical musi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classical.guita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lassical music performed on guitar.</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classical.perform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erforming classical (including early) musi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compos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reating musical and lyrical work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country.wester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amp;W music, performers, performances,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dement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comedy and novelty musi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dyl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on of Bob's works &amp; musi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earl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pre-classical European musi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fol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olks discussing folk music of various sor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funk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unk, rap, hip-hop, house, soul, r&amp;b and rel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gaff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Kate Bush &amp; other alternative music.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gdea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 group for (Grateful) Dead-hea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indian.classic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industani and Carnatic Indian classical musi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indian.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Indian music in genera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industri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all industrial-related music styl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inf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ews and announcements on musical topic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mak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For performers and their discuss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makers.bas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Upright bass and bass guitar techniques and equipm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makers.build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sign, building, repair of musical instrumen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makers.guita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lectric and acoustic guitar techniques and equipm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makers.guitar.acousti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acoustic guitar play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makers.guitar.tablatu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uitar tablature/chor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makers.marketpla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uying &amp; selling used music-making equipm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makers.percuss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rum &amp; other percussion techniques &amp; equipm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makers.pian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iano music, performing, composing, learning, styl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makers.synt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ynthesizers and computer musi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marketpla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cords, tapes, and CDs: wanted, for sale,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Music lovers' group.</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movi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usic for movies and televis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newag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ew Age" music discuss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phis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the musical group Phish.</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regga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oots, Rockers, Dancehall Regga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re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musical group R.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review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views of music of all genres and medium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vide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on of music videos and music video soft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nud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obbyists interested in naturist/nudist activiti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org.mens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alking with members of the high IQ society Mens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org.sc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ciety for Creative Anachronis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outdoors.fish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sport and commercial fish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outdoors.fishing.fl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ly fishing in genera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outdoors.fishing.saltwat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Saltwater fishing, methods, gear, Q&amp;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parks.them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ntertainment theme park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pe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ets, pet care, and household animals in genera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pets.bird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culture and care of indoor bir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pets.ca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on about domestic ca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pets.dog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y and all subjects relating to dogs as pe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pets.her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ptiles, amphibians and other exotic vivarium pe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phot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obbyists interested in photograph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photo.advance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dvanced topics (equipment and techniqu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photo.darkroo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veloping, printing and other darkroom issu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photo.hel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eginners questions about photography (and answ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photo.marketpla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rading of personal photographic equipm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photo.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issues related to photograph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puzzl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uzzles, problems, and quizz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puzzles.crossword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aking and playing gridded word puzzl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pyrotechn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ireworks, rocketry, safety, &amp; other top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radio.amateur.antenn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tennas: theory, techniques and construc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radio.amateur.digital.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acket radio and other digital radio mod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radio.amateur.equipmen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bout production amateur radio hard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radio.amateur.homebrew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mateur radio construction and experiment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radio.amateur.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mateur radio practices, contests, events, rules,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radio.amateur.poli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adio use &amp; regulation polic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radio.amateur.spa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mateur radio transmissions through spac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radio.broadcast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on of global domestic broadcast radio.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radio.cb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Citizen-band radio.</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radio.inf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Informational postings related to radio.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radio.noncom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opics relating to noncommercial radio.</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radio.scann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Utility" broadcasting traffic above 30 MHz.</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radio.shortwav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hortwave radio enthusias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radio.swa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ffers to trade and swap radio equipm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railroa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For fans of real trains, ferroequinologis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roller-coast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oller coasters and other amusement park rid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runn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Running for enjoyment, sport, exercise,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cout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couting youth organizations worldwid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cub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obbyists interested in SCUBA div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kat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ce skating and roller skat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kiing.alpin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ownhill skiing technique, equipment,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kiing.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AQ, competition results, automated snow report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kiing.nordi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ross-country skiing technique, equipment,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kiing.snowboar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Snowboarding technique, equipment,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kydiv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obbyists interested in skydiv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basebal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basebal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baseball.analysi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alysis &amp; discussion of baseball.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baseball.colleg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aseball on the collegiate leve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baseball.dat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aw baseball data (Stats, birthdays, sche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baseball.fantas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Rotisserie (fantasy) baseball pla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basketball.colleg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oops on the collegiate leve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basketball.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basketbal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basketball.pr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alk of professional basketbal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basketball.wome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omen's basketball at all level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box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oxing in all its pugilistic facets and for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cricke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he sport of cricke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cricket.inf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ews, scores and info related to cricket.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d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on of flying disc based spor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fenc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swordpla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football.australi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Australian (Rules) Footbal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football.canadi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bout Canadian rules footbal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football.colleg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US-style college footbal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football.fantas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otisserie (fantasy) football pla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football.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American-style footbal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football.pr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US-style professional footbal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golf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all aspects of golf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hocke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ice hocke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hockey.fiel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he sport of field hocke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pectator spor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olymp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the Olympic Gam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paintbal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ng all aspects of the survival game paintbal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pro-wrestl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professional wrestl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row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rew for competition or fitnes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rugb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on about the game of rugb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socc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on about soccer (Association Footbal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swimm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raining for and competing in swimming even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table-tenni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ings related to table tennis (aka Ping Po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tenni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ings related to the sport of tenni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triathl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all aspects of multi-event spor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volleybal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volleybal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water-pol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on of water polo.</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waterski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aterskiing and other boat-towed activiti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toys.leg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Lego, Duplo (and compatible) toy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toy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on of toys that lack a specific newsgroup.</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trave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raveling all over the worl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travel.ai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irline travel around the worl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travel.as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ravel in Asi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travel.cruis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ravel by cruise ship.</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travel.europ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ravel in Europ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travel.marketpla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ickets and accomodations wanted and for sal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travel.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Everything and anything about trave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travel.usa-canad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ravel in the United States and Canad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vide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ideo and video componen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video.cable-tv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chnical and regulatory issues of cable televis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video.deskto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mateur, computer-based video editing and produc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video.produc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aking professional quality video product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video.releas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e-recorded video releases on laserdisc and videotap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video.satellit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Getting shows via satellit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windsurf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iding the waves as a hobby.</w:t>
            </w:r>
          </w:p>
          <w:p>
            <w:pPr>
              <w:pStyle w:val="Normal"/>
              <w:bidi w:val="0"/>
              <w:jc w:val="left"/>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 xml:space="preserve">rec.woodwork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obbyists interested in woodworking.</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r>
    </w:p>
    <w:tbl>
      <w:tblPr>
        <w:tblW w:w="8640" w:type="dxa"/>
        <w:jc w:val="left"/>
        <w:tblInd w:w="-123" w:type="dxa"/>
        <w:tblLayout w:type="fixed"/>
        <w:tblCellMar>
          <w:top w:w="0" w:type="dxa"/>
          <w:left w:w="108" w:type="dxa"/>
          <w:bottom w:w="0" w:type="dxa"/>
          <w:right w:w="108" w:type="dxa"/>
        </w:tblCellMar>
      </w:tblPr>
      <w:tblGrid>
        <w:gridCol w:w="2880"/>
        <w:gridCol w:w="5760"/>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 xml:space="preserve">soc.answers             </w:t>
            </w:r>
          </w:p>
          <w:p>
            <w:pPr>
              <w:pStyle w:val="Normal"/>
              <w:bidi w:val="0"/>
              <w:jc w:val="left"/>
              <w:rPr/>
            </w:pPr>
            <w:r>
              <w:rPr/>
            </w:r>
          </w:p>
        </w:tc>
        <w:tc>
          <w:tcPr>
            <w:tcW w:w="5760" w:type="dxa"/>
            <w:tcBorders/>
          </w:tcPr>
          <w:p>
            <w:pPr>
              <w:pStyle w:val="Normal"/>
              <w:bidi w:val="0"/>
              <w:jc w:val="left"/>
              <w:rPr/>
            </w:pPr>
            <w:r>
              <w:rPr/>
              <w:t>Repository for periodic USENET articl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bi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bisexualit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olleg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llege, college activities, campus life,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ollege.gra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issues related to graduate school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ollege.gradinf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formation about graduate school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ollege.org.aiese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Int'l Assoc. of Business and Commerce Studen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ollege.teaching-ass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affecting collegiate teaching assistan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oupl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for couples (cf. soc.singl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ouples.intercultur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ter-cultural and inter-racial relationship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afghanist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he Afghan societ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afric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Africa &amp; things Africa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african.americ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Afro-American issu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arabi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chnological &amp; cultural issues, *not* polit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argentin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bout life in Argentin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ase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untries of the Assoc. of SE Asian Nat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asian.americ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amp; discussion about Asian-America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australi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ustralian culture and societ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austr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ustria and its peopl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balt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eople of the Baltic stat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banglades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amp; discussion about Bangladesh.</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belgiu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elgian society, culture(s) and peopl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berb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berber language, history, and cultu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bosna-herzgvn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independent state of Bosnia and Herzegovin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brazi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alking about the people and country of Brazi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britis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about Britain &amp; those of British desc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bulgar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Bulgarian societ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burm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litics, culture, news, discussion about Burm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canad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Canada and its peopl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caribbe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Life in the Caribbea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celti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rish, Scottish, Breton, Cornish, Manx &amp; Welsh.</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chil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bout Chile and its peopl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chin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bout China and Chinese cultu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colomb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lombian talk, social, politics, scienc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croat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lives of people of Croati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cub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uban culture, society and polit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czecho-slova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ohemian, Slovak, Moravian and Silesian lif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europ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all aspects of all-European societ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filipin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roup about the Filipino cultu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fren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rench culture, history, and related discuss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germ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German culture and histor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gree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roup about Greek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hongko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pertaining to Hong Ko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hongkong.entertainmen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ntertainment in Hong Ko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indi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roup for discussion about India &amp; things India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indian.inf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fo group for soc.culture.indian, etc.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indian.telugu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culture of the Telugu people of Indi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indones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bout the Indonesian n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irani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Iran and things Iranian/Persia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israe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rael and Israeli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itali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Italian people and their cultu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jap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verything Japanese, except the Japanese languag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jewis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Jewish culture &amp; religion. (cf. talk.politics.mideas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jewish.holocaus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Shoah.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kore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Korea &amp; things Korea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lao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ultural and Social Aspects of Lao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latin-americ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opics about Latin-Americ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leban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hings Lebanes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maghreb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orth African society and cultu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magya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Hungarian people &amp; their cultu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malays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bout Malaysian societ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mexic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Mexico's societ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mexican.americ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exican-American/Chicano culture and issu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roup for discussion about other cultur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mongoli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verything related to Mongols and Mongoli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nativ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boriginal people around the worl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nep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people and things in &amp; from Nepa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netherland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eople from the Netherlands and Belgiu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new-zealan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opics related to New Zealan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nordi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culture up north.</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pakist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opics of discussion about Pakista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palestin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alestinian people, culture and polit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peru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bout the people of Peru.</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polis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lish culture, Polish past, and Polish polit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portugues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he people of Portuga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puerto-ric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uerto Rican culture, society and polit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romani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Romanian and Moldavian peopl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scientis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ultural issues about scientists &amp; scientific projec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singapo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past, present and future of Singapo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sloven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lovenia and Slovenian peopl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somal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malian affairs, society, and cultu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sovie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opics relating to Russian or Soviet cultu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spai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pain and the Spanish.</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sri-lank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ings &amp; people from Sri Lank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swis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wiss cultu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taiw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hings Taiwanes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tami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amil language, history and cultu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thai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ai people and their cultu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turkis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hings Turkish.</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ukraini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lives and times of the Ukrainian peopl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urugua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Uruguay for those at home and abroa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us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culture of the United States of Americ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venezuel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opics related to Venezuel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vietnames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and discussions of Vietnamese cultu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yugoslav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Yugoslavia and its peopl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feminis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feminism &amp; feminist issu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histor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things historica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history.moderate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history.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history.war.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istory &amp; events of wars in genera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history.war.world-war-ii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istory &amp; events of World War Two.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libraries.tal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all aspects of librari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me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related to men, their problems &amp; relationship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cially-oriented topics not in other group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mots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pertaining to homosexualit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net-peopl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requests, etc. about people on the ne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org.nonprofi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onprofit organizat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org.service-club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info on all service top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penpal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 search of net.friendship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polit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litical problems, systems, solution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politics.arms-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rms discussion digest.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religion.bahai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he Baha'i Faith.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religion.christi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hristianity and related topic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religion.christian.bible-stud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xamining the Holy Bible.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religion.christian.youth-wor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hristians working with young people.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religion.easter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Eastern religion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religion.gnosi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nosis, marifat, jnana &amp; direct sacred experience.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religion.isla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the Islamic faith.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religion.quak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Religious Society of Frien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religion.shamanis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he full range of shamanic experience.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rights.hum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uman rights &amp; activism (e.g., Amnesty Internationa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roo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genealogy and genealogical mat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singl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ewsgroup for single people, their activities,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support.transgendere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ransgendered and intersexed pers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veteran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cial issues relating to military veterans.</w:t>
            </w:r>
          </w:p>
          <w:p>
            <w:pPr>
              <w:pStyle w:val="Normal"/>
              <w:bidi w:val="0"/>
              <w:jc w:val="left"/>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 xml:space="preserve">soc.wome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related to women, their problems &amp; relationships.</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r>
    </w:p>
    <w:tbl>
      <w:tblPr>
        <w:tblW w:w="8640" w:type="dxa"/>
        <w:jc w:val="left"/>
        <w:tblInd w:w="-123" w:type="dxa"/>
        <w:tblLayout w:type="fixed"/>
        <w:tblCellMar>
          <w:top w:w="0" w:type="dxa"/>
          <w:left w:w="108" w:type="dxa"/>
          <w:bottom w:w="0" w:type="dxa"/>
          <w:right w:w="108" w:type="dxa"/>
        </w:tblCellMar>
      </w:tblPr>
      <w:tblGrid>
        <w:gridCol w:w="2880"/>
        <w:gridCol w:w="5760"/>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 xml:space="preserve">talk.abortion           </w:t>
            </w:r>
          </w:p>
          <w:p>
            <w:pPr>
              <w:pStyle w:val="Normal"/>
              <w:bidi w:val="0"/>
              <w:jc w:val="left"/>
              <w:rPr/>
            </w:pPr>
            <w:r>
              <w:rPr/>
            </w:r>
          </w:p>
        </w:tc>
        <w:tc>
          <w:tcPr>
            <w:tcW w:w="5760" w:type="dxa"/>
            <w:tcBorders/>
          </w:tcPr>
          <w:p>
            <w:pPr>
              <w:pStyle w:val="Normal"/>
              <w:bidi w:val="0"/>
              <w:jc w:val="left"/>
              <w:rPr/>
            </w:pPr>
            <w:r>
              <w:rPr/>
              <w:t>All sorts of discussions and arguments on abor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talk.answ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pository for periodic USENET articl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talk.bizar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unusual bizarre curious and often stupi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talk.environmen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the state of the environment &amp; what to do.</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talk.origin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volution versus creationism (sometimes ho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talk.philosophy.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hilosophical musings on all top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talk.politics.animal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use and/or abuse of animal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talk.politics.chin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political issues related to Chin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talk.politics.crypt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relation between cryptography and governm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talk.politics.drug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politics of drug issu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talk.politics.gun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politics of firearm ownership and (mis)us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talk.politics.medicin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politics and ethics involved with health c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talk.politics.mideas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mp; debate over Middle Eastern even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talk.politic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litical discussions and ravings of all kin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talk.politics.sovie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Soviet politics, domestic and foreig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talk.politics.theor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ory of politics and political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talk.politics.tibe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politics of Tibet and the Tibetan peopl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talk.rap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n stopping rape; not to be crosspos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talk.religion.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ligious, ethical, &amp; moral implicat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talk.religion.newag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soteric and minority religions &amp; philosophies.</w:t>
            </w:r>
          </w:p>
          <w:p>
            <w:pPr>
              <w:pStyle w:val="Normal"/>
              <w:bidi w:val="0"/>
              <w:jc w:val="left"/>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 xml:space="preserve">talk.rumo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or the posting of rumors.</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0</w:t>
    </w:r>
    <w:r>
      <w:rPr>
        <w:smallCaps w:val="false"/>
        <w:caps w:val="false"/>
        <w:outline w:val="false"/>
        <w:dstrike w:val="false"/>
        <w:strike w:val="false"/>
        <w:i w:val="false"/>
        <w:b/>
        <w:iCs w:val="false"/>
        <w:bCs w:val="false"/>
        <w:vanish w:val="false"/>
      </w:rPr>
      <w:fldChar w:fldCharType="end"/>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9</w:t>
    </w:r>
    <w:r>
      <w:rPr>
        <w:smallCaps w:val="false"/>
        <w:caps w:val="false"/>
        <w:outline w:val="false"/>
        <w:dstrike w:val="false"/>
        <w:strike w:val="false"/>
        <w:i w:val="false"/>
        <w:b/>
        <w:iCs w:val="false"/>
        <w:bCs w:val="false"/>
        <w:vanish w:val="false"/>
      </w:rPr>
      <w:fldChar w:fldCharType="end"/>
    </w:r>
  </w:p>
  <w:p>
    <w:pPr>
      <w:pStyle w:val="Foot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0" w:leader="none"/>
        <w:tab w:val="right" w:pos="8640" w:leader="none"/>
      </w:tabs>
      <w:bidi w:val="0"/>
      <w:jc w:val="left"/>
      <w:rPr/>
    </w:pPr>
    <w:r>
      <w:rPr/>
      <w:t>WinVN Users Guide - November 1994</w:t>
    </w:r>
  </w:p>
  <w:p>
    <w:pPr>
      <w:pStyle w:val="Header"/>
      <w:tabs>
        <w:tab w:val="clear" w:pos="4320"/>
        <w:tab w:val="center" w:pos="0" w:leader="none"/>
        <w:tab w:val="right" w:pos="8640" w:leader="none"/>
      </w:tab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57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t>KSC-PDMS-TD-930001</w:t>
    </w:r>
  </w:p>
  <w:p>
    <w:pPr>
      <w:pStyle w:val="Header"/>
      <w:bidi w:val="0"/>
      <w:ind w:left="57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bidi w:val="0"/>
      <w:ind w:left="5760" w:right="-81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KSC-PDMS-TD-930001</w:t>
    </w:r>
  </w:p>
  <w:p>
    <w:pPr>
      <w:pStyle w:val="Header"/>
      <w:tabs>
        <w:tab w:val="clear" w:pos="8640"/>
        <w:tab w:val="center" w:pos="4320" w:leader="none"/>
        <w:tab w:val="right" w:pos="9540" w:leader="none"/>
      </w:tabs>
      <w:bidi w:val="0"/>
      <w:ind w:left="576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12-Nov-1994</w:t>
    </w:r>
  </w:p>
  <w:p>
    <w:pPr>
      <w:pStyle w:val="Header"/>
      <w:tabs>
        <w:tab w:val="clear" w:pos="8640"/>
        <w:tab w:val="center" w:pos="4320" w:leader="none"/>
        <w:tab w:val="right" w:pos="9450" w:leader="none"/>
      </w:tabs>
      <w:bidi w:val="0"/>
      <w:ind w:left="5760" w:right="-81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evision: B</w:t>
    </w:r>
  </w:p>
  <w:p>
    <w:pPr>
      <w:pStyle w:val="Header"/>
      <w:tabs>
        <w:tab w:val="clear" w:pos="8640"/>
        <w:tab w:val="center" w:pos="4320" w:leader="none"/>
        <w:tab w:val="right" w:pos="9450" w:leader="none"/>
      </w:tabs>
      <w:bidi w:val="0"/>
      <w:ind w:left="5760" w:right="-81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