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IC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full featured, easy to use dice rolling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elect the number of dice to roll and how many sides the dic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randomness and quick setup switching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from 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VBRUN300.DLL and Windows 3.1 running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386, 486, or Pentium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300.DLL, Microsoft's Visual Basic 3.0 Run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ree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s below outline requirements for commercial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"commercial distribution" or "commerically distribute" w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tribute for gain (such as, but not limited to, vi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atalogs, trade shows, or rack vending). 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 the potential commercial distributor as to whether or no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automatically granted such a license for thei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if not, special written authorization is required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RATED TECHNOLOGIES.  By commercially distributing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evaluation version of WINDICE, you are ag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bound by the terms of this agreement.  If you do no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WIN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ve evaluation version of W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4 by INTEGR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y provisions.  Except to the extent expressly licensed b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OLOGIES, INTEGRATED TECHNOLOGIES has and reserves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and other right, title, and interes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, and the right to use the Trademark "WIND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of the SOFTWARE will be sent to Integrated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copy of the SOFTWARE as it will b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OFTWARE is distributed by itself on one disk and is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softwar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listing must state that the publisher of the SOFTWARE 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or catalogs which sell mostly non-shareware,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permission from 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This product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CKING.LST" file. If any files listed in the "PACKING.LST"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, then this product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to obtain a 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is software product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as a complete product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Small additions to the product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ribution fee of no more than US $5.00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The publisher's name, Integrated Technologie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Integrate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without special written authorization from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.  (NOTE: "as part of some more inclusive product o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fer to distribution via any type of BBS or the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catalog vendors of offering several programs in a set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WINDIC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AND DOCUMENTATION)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R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ITHOUT LIMITATION, ANY REPRESENTATIONS OR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USE OF, THE RESULTS OF, OR PERFORMANCE OF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NESS, ACCURACY, RELIABILITY, OR CURRENTNESS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USE OF THIS PACKAGE IS ASSUMED BY THE USER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TECHNOLOGIES BE LIABLE FOR ANY DAMAGE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OR CONSEQUENTIAL, RESULTING FROM ANY DEFECT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INTEGRATED TECHNOLOGIE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OF THE USER.  Some states do not allow discla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the exclus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claimers and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ntuck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sville, KY 4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