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upgrading...  If you are not upgrading read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maintenance release to The Pool Machine 3.X. &amp;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not running the door, this distribu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new installation. See Po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NOTE THE NEW EXE FILE NAME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Backup your door before you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X to 5.X  You must start a new pool or zip up your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it to me and I will try to conver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ru 3.4a &amp; 4.X to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Version 3.0 thru 3.4a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 is to unzip this archive in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your door call batch file to call POOL.EX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ing the old POOLXX.EXE method. Delete any old coac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 longer work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hange your config file(s).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ru 3.5B to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unzip this archive in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need to split your config file into two fi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ccmodate those systems that required different do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m port they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opy POOL.CNF to SETTINGS.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ool.cnf and delete line 6 thru the end of the file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.tpm and delete lines 1 thr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Coach50.exe and check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new version from 3.0 or later will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you currently have in progress as all file structur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/time of each file correctly reflects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