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Documentation File TT10DUSR.DOC</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LEASE NO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This is a WordPerfect</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for-Windows document file, NOT an ASCII text file.  It will NOT dis</w:t>
        <w:softHyphen/>
        <w:t>play or print cor</w:t>
        <w:softHyphen/>
        <w:t>rectly if you try to view or print it as ASCII text, because it contains many non-standard (non-ASCII) characters, as well as em</w:t>
        <w:softHyphen/>
        <w:t>bed</w:t>
        <w:softHyphen/>
        <w:t>ded graph</w:t>
        <w:softHyphen/>
        <w:t>ics and com</w:t>
        <w:softHyphen/>
        <w:t>plex for</w:t>
        <w:softHyphen/>
        <w:t>mat</w:t>
        <w:softHyphen/>
        <w:t>ting and font-at</w:t>
        <w:softHyphen/>
        <w:t>trib</w:t>
        <w:softHyphen/>
        <w:t>ute cod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document was created in WPWIN 5.2 using MS Windows' "Times New Ro</w:t>
        <w:softHyphen/>
        <w:t>man" and "Cou</w:t>
        <w:softHyphen/>
        <w:t>ri</w:t>
        <w:softHyphen/>
        <w:t>er New" TrueType fonts (only).  This file should print cor</w:t>
        <w:softHyphen/>
        <w:t>rectly on any laser or dot-matrix printer if these two conditions are me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xml:space="preserve">You must print it from WPWIN, </w:t>
      </w:r>
      <w:r>
        <w:rPr>
          <w:rFonts w:eastAsia="Times New Roman  (TT)" w:cs="Times New Roman  (TT)" w:ascii="Times New Roman  (TT)" w:hAnsi="Times New Roman  (TT)"/>
          <w:i/>
          <w:iCs/>
          <w:color w:val="000000"/>
          <w:sz w:val="22"/>
          <w:szCs w:val="22"/>
        </w:rPr>
        <w:t>and you must use a Windows printer driv</w:t>
        <w:softHyphen/>
        <w:t>er</w:t>
      </w:r>
      <w:r>
        <w:rPr>
          <w:rFonts w:eastAsia="Times New Roman  (TT)" w:cs="Times New Roman  (TT)" w:ascii="Times New Roman  (TT)" w:hAnsi="Times New Roman  (TT)"/>
          <w:color w:val="000000"/>
          <w:sz w:val="22"/>
          <w:szCs w:val="22"/>
        </w:rPr>
        <w:t xml:space="preserve"> (not a Word</w:t>
        <w:softHyphen/>
        <w:t>Perfect PRS printer driver, which will not include the TrueType fonts); an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The "Times New Roman" and "Courier New" TrueType fonts must be installed on your sys</w:t>
        <w:softHyphen/>
        <w:t>tem.  (These fonts were included in your Win</w:t>
        <w:softHyphen/>
        <w:t>dows 3.1 prod</w:t>
        <w:softHyphen/>
        <w:t>uct package, and most users will find them already installed.  If they are not already installed on your system, use the Fonts utility in Windows' Con</w:t>
        <w:softHyphen/>
        <w:t>trol Pan</w:t>
        <w:softHyphen/>
        <w:t>el to in</w:t>
        <w:softHyphen/>
        <w:t>stall the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original TT10DUSR.DOC file was write-protected at exactly 203,164 bytes, with a file date of 12:01 am 07/08/1994.</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res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ersion 1.0-D (Demo Ed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Supplemental Features for</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Sci/Tech/Med Typing in</w:t>
      </w:r>
    </w:p>
    <w:p>
      <w:pPr>
        <w:pStyle w:val="Normal"/>
        <w:bidi w:val="0"/>
        <w:spacing w:lineRule="auto" w:line="240" w:before="0" w:after="0"/>
        <w:ind w:left="0" w:right="0" w:hanging="0"/>
        <w:jc w:val="center"/>
        <w:rPr/>
      </w:pPr>
      <w:r>
        <w:rPr>
          <w:rFonts w:eastAsia="Times New Roman  (TT)" w:cs="Times New Roman  (TT)" w:ascii="Times New Roman  (TT)" w:hAnsi="Times New Roman  (TT)"/>
          <w:color w:val="000000"/>
          <w:sz w:val="26"/>
          <w:szCs w:val="26"/>
        </w:rPr>
        <w:t>WordPerfect</w:t>
      </w:r>
      <w:r>
        <w:rPr>
          <w:rFonts w:eastAsia="Times New Roman  (TT)" w:cs="Times New Roman  (TT)" w:ascii="Times New Roman  (TT)" w:hAnsi="Times New Roman  (TT)"/>
          <w:color w:val="000000"/>
          <w:sz w:val="26"/>
          <w:szCs w:val="26"/>
          <w:vertAlign w:val="superscript"/>
        </w:rPr>
        <w:t>®</w:t>
      </w:r>
      <w:r>
        <w:rPr>
          <w:rFonts w:eastAsia="Times New Roman  (TT)" w:cs="Times New Roman  (TT)" w:ascii="Times New Roman  (TT)" w:hAnsi="Times New Roman  (TT)"/>
          <w:color w:val="000000"/>
          <w:sz w:val="26"/>
          <w:szCs w:val="26"/>
        </w:rPr>
        <w:t xml:space="preserve"> for Windows 5.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1994 by Badger Softwerks</w:t>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t. Horeb, Wisconsin, USA</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l rights reserved.</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Copyright Notic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pyright © 1994 by Badger SoftWerks, Mt. Horeb, Wis</w:t>
        <w:softHyphen/>
        <w:t>consin, USA.  All rights reserv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User Guide and the software it describes are the copyrighted property of Badger SoftWerks.  No part of this documenta</w:t>
        <w:softHyphen/>
        <w:t>tion or of its asso</w:t>
        <w:softHyphen/>
        <w:t>ci</w:t>
        <w:softHyphen/>
        <w:t>at</w:t>
        <w:softHyphen/>
        <w:t>ed software may be used or copied except in accor</w:t>
        <w:softHyphen/>
        <w:t>dance with the terms and con</w:t>
        <w:softHyphen/>
        <w:t>ditions of the TechType 1.0-D License Agreement, which immediately follows the Table of Contents in this User Gui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rademark Notic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following trademarks appear in this User Guide without further acknowl</w:t>
        <w:softHyphen/>
        <w:t>edg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The product and/or feature names "TechType," "ChemType" and "Super/ Sub Stacker" are trade</w:t>
        <w:softHyphen/>
        <w:t>marks of Badger SoftWerks, Mt. Horeb, Wiscon</w:t>
        <w:softHyphen/>
        <w:t>sin, US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The Badger SoftWerks and TechType logos, which appear on the title page of this User Guide, are trade</w:t>
        <w:softHyphen/>
        <w:t>marks of Badger SoftWerks, Mt. Horeb, Wis</w:t>
        <w:softHyphen/>
        <w:t>con</w:t>
        <w:softHyphen/>
        <w:t>sin, USA.</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WordPerfect" is a registered trademark of WordPerfect Corpor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Microsoft," "MS" and "MS-DOS" are registered trademarks of Microsoft Corpo</w:t>
        <w:softHyphen/>
        <w:t>ra</w:t>
        <w:softHyphen/>
        <w:t>tion, and "Win</w:t>
        <w:softHyphen/>
        <w:t>dows" is a trademark of Microsoft Corporation.</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System Requirem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All TechType features are designed to run within Word</w:t>
        <w:softHyphen/>
        <w:t>Per</w:t>
        <w:softHyphen/>
        <w:t>fect for Win</w:t>
        <w:softHyphen/>
        <w:t>dows version 5.2 (the "host" application), running under Microsoft Windows version 3.1 and any version of MS-DOS that sup</w:t>
        <w:softHyphen/>
        <w:t xml:space="preserve">ports the host application.  </w:t>
      </w:r>
      <w:r>
        <w:rPr>
          <w:rFonts w:eastAsia="Times New Roman  (TT)" w:cs="Times New Roman  (TT)" w:ascii="Times New Roman  (TT)" w:hAnsi="Times New Roman  (TT)"/>
          <w:b/>
          <w:bCs/>
          <w:i/>
          <w:iCs/>
          <w:color w:val="000000"/>
          <w:sz w:val="22"/>
          <w:szCs w:val="22"/>
        </w:rPr>
        <w:t>A VGA or higher graph</w:t>
        <w:softHyphen/>
        <w:t>ics adap</w:t>
        <w:softHyphen/>
        <w:t>t</w:t>
        <w:softHyphen/>
        <w:t>er is re</w:t>
        <w:softHyphen/>
        <w:t>quired.</w:t>
      </w:r>
      <w:r>
        <w:rPr>
          <w:rFonts w:eastAsia="Times New Roman  (TT)" w:cs="Times New Roman  (TT)" w:ascii="Times New Roman  (TT)" w:hAnsi="Times New Roman  (TT)"/>
          <w:color w:val="000000"/>
          <w:sz w:val="22"/>
          <w:szCs w:val="22"/>
        </w:rPr>
        <w:t xml:space="preserve">  All other hardware requirements and rec</w:t>
        <w:softHyphen/>
        <w:t>om</w:t>
        <w:softHyphen/>
        <w:t>men</w:t>
        <w:softHyphen/>
        <w:t>da</w:t>
        <w:softHyphen/>
        <w:t>tions for TechType are the same as those for its host applica</w:t>
        <w:softHyphen/>
        <w:t>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How To Reach Us— For Tech Support, or Whatev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technical support, application assistance, or any other questions or com</w:t>
        <w:softHyphen/>
        <w:t>ments about TechType 1.0-D, please call or write to us 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32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dger SoftWerks</w:t>
      </w:r>
    </w:p>
    <w:p>
      <w:pPr>
        <w:pStyle w:val="Normal"/>
        <w:bidi w:val="0"/>
        <w:spacing w:lineRule="auto" w:line="240" w:before="0" w:after="0"/>
        <w:ind w:left="0" w:right="0" w:firstLine="32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hone 608/437-3348</w:t>
      </w:r>
    </w:p>
    <w:p>
      <w:pPr>
        <w:pStyle w:val="Normal"/>
        <w:bidi w:val="0"/>
        <w:spacing w:lineRule="auto" w:line="240" w:before="0" w:after="0"/>
        <w:ind w:left="0" w:right="0" w:firstLine="32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096 Perry Center Road</w:t>
      </w:r>
    </w:p>
    <w:p>
      <w:pPr>
        <w:pStyle w:val="Normal"/>
        <w:bidi w:val="0"/>
        <w:spacing w:lineRule="auto" w:line="240" w:before="0" w:after="0"/>
        <w:ind w:left="0" w:right="0" w:firstLine="32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Mt. Horeb, WI  5357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TechType 1.0-D User Guide</w:t>
        <w:tab/>
        <w:t>Table of Content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ont Mat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opyright Noticei</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rademark Noticesi</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ystem Requirementsii</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How To Reach Us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b/>
          <w:bCs/>
          <w:color w:val="000000"/>
          <w:sz w:val="22"/>
          <w:szCs w:val="22"/>
        </w:rPr>
        <w:t>Table of Contents</w:t>
      </w:r>
      <w:r>
        <w:rPr>
          <w:rFonts w:eastAsia="Times New Roman  (TT)" w:cs="Times New Roman  (TT)" w:ascii="Times New Roman  (TT)" w:hAnsi="Times New Roman  (TT)"/>
          <w:color w:val="000000"/>
          <w:sz w:val="22"/>
          <w:szCs w:val="22"/>
        </w:rPr>
        <w:t>i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echType 1.0-D (Demo Edition) License Agreementv</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pecial Notations Used in This Guidevii</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1.</w:t>
        <w:tab/>
        <w:t>Introduction</w:t>
      </w:r>
      <w:r>
        <w:rPr>
          <w:rFonts w:eastAsia="Times New Roman  (TT)" w:cs="Times New Roman  (TT)" w:ascii="Times New Roman  (TT)" w:hAnsi="Times New Roman  (TT)"/>
          <w:color w:val="000000"/>
          <w:sz w:val="22"/>
          <w:szCs w:val="22"/>
        </w:rPr>
        <w:t>1</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1</w:t>
        <w:tab/>
        <w:t>How Does TechType Work?2</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TechType Keyboard2</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he TechType Macros3</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2</w:t>
        <w:tab/>
        <w:t>Getting Started5</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Very Important Note About TechType Files5</w:t>
      </w:r>
    </w:p>
    <w:p>
      <w:pPr>
        <w:pStyle w:val="Normal"/>
        <w:bidi w:val="0"/>
        <w:spacing w:lineRule="auto" w:line="240" w:before="0" w:after="0"/>
        <w:ind w:left="180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pecial Notes About this Demo Edition5</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TechType 1.0-D Installation Instructions6</w:t>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3</w:t>
        <w:tab/>
        <w:t>Technical Support for TechType 1.0-D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2.</w:t>
        <w:tab/>
        <w:t>TechType Features:  Operating Instructions</w:t>
      </w:r>
      <w:r>
        <w:rPr>
          <w:rFonts w:eastAsia="Times New Roman  (TT)" w:cs="Times New Roman  (TT)" w:ascii="Times New Roman  (TT)" w:hAnsi="Times New Roman  (TT)"/>
          <w:color w:val="000000"/>
          <w:sz w:val="22"/>
          <w:szCs w:val="22"/>
        </w:rPr>
        <w:t>9</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1</w:t>
        <w:tab/>
        <w:t>Keyboard-Direct Characters9</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2</w:t>
        <w:tab/>
        <w:t>TechType Characters10</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What Is a TechType "Expression"?10</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Few Rules and Hints11</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3</w:t>
        <w:tab/>
        <w:t>Custom Fractions13</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Few Rules and Hints1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i/>
          <w:i/>
          <w:iCs/>
          <w:color w:val="000000"/>
          <w:sz w:val="22"/>
          <w:szCs w:val="22"/>
        </w:rPr>
      </w:pPr>
      <w:r>
        <w:rPr>
          <w:rFonts w:eastAsia="Times New Roman  (TT)" w:cs="Times New Roman  (TT)" w:ascii="Times New Roman  (TT)" w:hAnsi="Times New Roman  (TT)"/>
          <w:i/>
          <w:iCs/>
          <w:color w:val="000000"/>
          <w:sz w:val="22"/>
          <w:szCs w:val="22"/>
        </w:rPr>
        <w:t>[more]</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able of Contents (continu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2.</w:t>
        <w:tab/>
        <w:t>TechType Features:  Operating Instructions (continu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4</w:t>
        <w:tab/>
        <w:t>Super/Subscripter16</w:t>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5</w:t>
        <w:tab/>
        <w:t>Super/Sub Stacker™17</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Few Rules and Hints18</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6</w:t>
        <w:tab/>
        <w:t>ChemType21</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ChemType Expressions22</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Few Other Rules and Hints24</w:t>
      </w:r>
    </w:p>
    <w:p>
      <w:pPr>
        <w:pStyle w:val="Normal"/>
        <w:bidi w:val="0"/>
        <w:spacing w:lineRule="auto" w:line="240" w:before="0" w:after="0"/>
        <w:ind w:left="180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Setting and Changing Your ChemType Prefer</w:t>
        <w:softHyphen/>
        <w:t>ences25</w:t>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7</w:t>
        <w:tab/>
        <w:t>Displaced WPWIN Features in the TechType Keyboards27</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3.</w:t>
        <w:tab/>
        <w:t>Advanced Topics</w:t>
      </w:r>
      <w:r>
        <w:rPr>
          <w:rFonts w:eastAsia="Times New Roman  (TT)" w:cs="Times New Roman  (TT)" w:ascii="Times New Roman  (TT)" w:hAnsi="Times New Roman  (TT)"/>
          <w:color w:val="000000"/>
          <w:sz w:val="22"/>
          <w:szCs w:val="22"/>
        </w:rPr>
        <w:t>2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1</w:t>
        <w:tab/>
        <w:t>Customizing Your TechType Keyboard Files28</w:t>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2</w:t>
        <w:tab/>
        <w:t>Adding TechType Features to an Existing Keyboard File29</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2</w:t>
        <w:tab/>
        <w:t>Using TechType Features in Your Own Macros32</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4.</w:t>
        <w:tab/>
        <w:t>About the "Real" TechType 1.0</w:t>
      </w:r>
      <w:r>
        <w:rPr>
          <w:rFonts w:eastAsia="Times New Roman  (TT)" w:cs="Times New Roman  (TT)" w:ascii="Times New Roman  (TT)" w:hAnsi="Times New Roman  (TT)"/>
          <w:color w:val="000000"/>
          <w:sz w:val="22"/>
          <w:szCs w:val="22"/>
        </w:rPr>
        <w:t>33</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echType Ver</w:t>
        <w:softHyphen/>
        <w:t>sion 1.0-D (Demo Edition) License Agree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License Agreement is by and between you, the trial user of this TechType 1.0-D software, and Badger SoftWerks ("BSW," of Mt. Horeb, WI, USA), its author, manufacturer and own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chType 1.0-D software package consists of the contents of all ten com</w:t>
        <w:softHyphen/>
        <w:t>puter files included in this dem</w:t>
        <w:softHyphen/>
        <w:t>onstration-version release, and all copies of those files in your possession or under your control, whether or not the origi</w:t>
        <w:softHyphen/>
        <w:t>nal files or any copies have been modified or renamed.  The original file names of these ten file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IN.WCM</w:t>
        <w:tab/>
        <w:tab/>
        <w:t>TECHTYPE.INI</w:t>
        <w:tab/>
        <w:tab/>
        <w:t>TT10DUSR.DOC</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01.WCM</w:t>
        <w:tab/>
        <w:tab/>
        <w:t>TT10DCUA.WWK</w:t>
        <w:tab/>
        <w:t>TT10DQWK.REF</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02.WCM</w:t>
        <w:tab/>
        <w:tab/>
        <w:t>TT10DDOS.WWK</w:t>
        <w:tab/>
        <w:tab/>
        <w:t>README.NOW</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99.WC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r possession or use of this software implies your acceptance of this Li</w:t>
        <w:softHyphen/>
        <w:t>cense Agreement.  If you cannot accept or choose to not accept any of these terms and conditions, you must immediately destroy all copies of the soft</w:t>
        <w:softHyphen/>
        <w:t>ware in your possession or under your con</w:t>
        <w:softHyphen/>
        <w:t>trol.</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software remains and will always be the copyrighted property of BSW.  Upon your acceptance of this License Agreement, BSW grants you qualified permission to use the software free of charge for a period of 30 days, begin</w:t>
        <w:softHyphen/>
        <w:t>ning on the date you install the software, subject to these terms and condi</w:t>
        <w:softHyphen/>
        <w:t>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may not decompile, dis</w:t>
        <w:softHyphen/>
        <w:t>assemble, reverse-engineer, create a derivative work, or otherwise modify the software except automatically, by using a TechType feature that automatically updates or alters the contents of TECHTYPE.INI, or as specifically noted in the TechType 1.0-D User Guide, or at the direct suggestion of BSW Support staff.  Note that this prohibition against modifications applies to all ten files listed above, in</w:t>
        <w:softHyphen/>
        <w:t>cluding the User Guide and Quick-Reference C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may not copy this soft</w:t>
        <w:softHyphen/>
        <w:t>ware, or any portion thereof, excep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may use the TechType Installation macro to automatically install (copy) the software to your hard disk from its source diskette or directory.</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may copy the software for FREE distribution to others, but only in its complete and original form.  Note that the Installation macro initializes (modifies) the TECHTYPE.INI file that it copies to your hard disk, so you may not duplicate the INSTALLED copy of TECHTYPE.INI for any reas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80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you obtained your copy of the software with all ten files bundled into a sin</w:t>
        <w:softHyphen/>
        <w:t>gle compressed file (e.g., down</w:t>
        <w:softHyphen/>
        <w:t>loaded from a BBS), then you may copy and distribute only the same, original, single, unaltered com</w:t>
        <w:softHyphen/>
        <w:t>pressed file.  If you obtained your copy on a diskette, then any copy you distribute must be created from the original, unaltered files on the original diskette, and must include all ten files on the original dis</w:t>
        <w:softHyphen/>
        <w:t>kett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acknowledge and agree tha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BSW provides the software as is, without warranty as to performance or fitness for any particular application or purpo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You and you alone as</w:t>
        <w:softHyphen/>
        <w:t>sume the entire risk for all results and outcomes of this product's use.  BSW specifically denies any and all liability for any inci</w:t>
        <w:softHyphen/>
        <w:t>dental or consequential damages resulting from the use of this softw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BSW also specifically de</w:t>
        <w:softHyphen/>
        <w:t>nies any and all liability for any technical or editorial errors, omissions or ambiguities in its product documenta</w:t>
        <w:softHyphen/>
        <w:t>tion, and for any incidental or consequential damages resulting from the use of its product document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Under no circumstances shall any BSW liability associated with this product extend to any party other than a licensed us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any provision of this Agree</w:t>
        <w:softHyphen/>
        <w:t>ment is found to be unlawful, void or unenforce</w:t>
        <w:softHyphen/>
        <w:t>able, then that provision shall be severed from this Agreement and will not affect the validity and enforce</w:t>
        <w:softHyphen/>
        <w:t>ability of any of the remaining provis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is Agreement shall be gov</w:t>
        <w:softHyphen/>
        <w:t>erned by the laws of the State of Wisconsin.</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Special Notations Used in This Guid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Keyboard Keys:</w:t>
      </w:r>
      <w:r>
        <w:rPr>
          <w:rFonts w:eastAsia="Times New Roman  (TT)" w:cs="Times New Roman  (TT)" w:ascii="Times New Roman  (TT)" w:hAnsi="Times New Roman  (TT)"/>
          <w:color w:val="000000"/>
          <w:sz w:val="22"/>
          <w:szCs w:val="22"/>
        </w:rPr>
        <w:t xml:space="preserve">  Within this User Guide, the names of most of the keys on your keyboard appear in Initial Caps, like these:  En</w:t>
        <w:softHyphen/>
        <w:t>ter, Esc, Ctrl, Shft, PgUp, Del, Ins, F1, F2, F3, etc.  For clarity, keys that are known by sym</w:t>
        <w:softHyphen/>
        <w:t>bols rath</w:t>
        <w:softHyphen/>
        <w:t>er than words ap</w:t>
        <w:softHyphen/>
        <w:t>pear within square brackets, like these:   [/] ,  [.] ,  and  [,] .</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sectPr>
          <w:headerReference w:type="default" r:id="rId2"/>
          <w:footerReference w:type="default" r:id="rId3"/>
          <w:type w:val="nextPage"/>
          <w:pgSz w:w="12240" w:h="15840"/>
          <w:pgMar w:left="1440" w:right="1440" w:gutter="0" w:header="1440" w:top="2232" w:footer="1440" w:bottom="2232"/>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Times New Roman  (TT)" w:cs="Times New Roman  (TT)" w:ascii="Times New Roman  (TT)" w:hAnsi="Times New Roman  (TT)"/>
          <w:b/>
          <w:bCs/>
          <w:i/>
          <w:iCs/>
          <w:color w:val="000000"/>
          <w:sz w:val="22"/>
          <w:szCs w:val="22"/>
        </w:rPr>
        <w:t>Combination Keystrokes:</w:t>
      </w:r>
      <w:r>
        <w:rPr>
          <w:rFonts w:eastAsia="Times New Roman  (TT)" w:cs="Times New Roman  (TT)" w:ascii="Times New Roman  (TT)" w:hAnsi="Times New Roman  (TT)"/>
          <w:color w:val="000000"/>
          <w:sz w:val="22"/>
          <w:szCs w:val="22"/>
        </w:rPr>
        <w:t xml:space="preserve">  Most TechType features re</w:t>
        <w:softHyphen/>
        <w:t>quire that you press two or three keys simulta</w:t>
        <w:softHyphen/>
        <w:t>neously— that is, you press and hold one or two keys, then press and release another key, and then release the first key(s).  These "com</w:t>
        <w:softHyphen/>
        <w:t>bi</w:t>
        <w:softHyphen/>
        <w:t>na</w:t>
        <w:softHyphen/>
        <w:t>tion keystrokes" appear as strings of two or three indi</w:t>
        <w:softHyphen/>
        <w:t>vidual key names joined by plus symbols ("+"), as in:  Ctrl+[/], Alt+[/], Ctrl+ Shft+ O, Ctrl+5, Alt+Shft+F1, etc.</w:t>
      </w:r>
      <w:r>
        <w:br w:type="page"/>
      </w:r>
    </w:p>
    <w:p>
      <w:pPr>
        <w:pStyle w:val="Normal"/>
        <w:bidi w:val="0"/>
        <w:spacing w:lineRule="auto" w:line="240" w:before="0" w:after="0"/>
        <w:ind w:left="0" w:right="0" w:hanging="0"/>
        <w:jc w:val="righ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1.  Introduction</w:t>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echType is a collection of six features de</w:t>
        <w:softHyphen/>
        <w:t>signed to simplify and stream</w:t>
        <w:softHyphen/>
        <w:t>line the inser</w:t>
        <w:softHyphen/>
        <w:t>tion of non-standard characters ("WP Charac</w:t>
        <w:softHyphen/>
        <w:t>ters") and special nota</w:t>
        <w:softHyphen/>
        <w:t>tions common to sci</w:t>
        <w:softHyphen/>
        <w:t>entific, medical and other techni</w:t>
        <w:softHyphen/>
        <w:t>cal typ</w:t>
        <w:softHyphen/>
        <w:t>ing.  TechType runs entirely and exclusively within WordPerfect for Windows.  Ver</w:t>
        <w:softHyphen/>
        <w:t>sions 1.0 and 1.0-D (Demo Edition) will run only in WPWIN 5.2, but Tech</w:t>
        <w:softHyphen/>
        <w:t>Type 1.1 and 1.1-D will sup</w:t>
        <w:softHyphen/>
        <w:t>port both WPWIN 5.2 and 6.0.</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six fea</w:t>
        <w:softHyphen/>
        <w:t>tures of TechType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Keyboard-Direct Characters:</w:t>
      </w:r>
      <w:r>
        <w:rPr>
          <w:rFonts w:eastAsia="Times New Roman  (TT)" w:cs="Times New Roman  (TT)" w:ascii="Times New Roman  (TT)" w:hAnsi="Times New Roman  (TT)"/>
          <w:color w:val="000000"/>
          <w:sz w:val="22"/>
          <w:szCs w:val="22"/>
        </w:rPr>
        <w:t xml:space="preserve">  Single-keystroke access to 28 common but non-standard charac</w:t>
        <w:softHyphen/>
        <w:t>ters:  an assortment of 16 popular bullet char</w:t>
        <w:softHyphen/>
        <w:t>acters, plus §, ¶, †, º, ©, ®, ™, ≤, ≥, —  (em dash), – (en dash), and … (ellipsi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echType Characters:</w:t>
      </w:r>
      <w:r>
        <w:rPr>
          <w:rFonts w:eastAsia="Times New Roman  (TT)" w:cs="Times New Roman  (TT)" w:ascii="Times New Roman  (TT)" w:hAnsi="Times New Roman  (TT)"/>
          <w:color w:val="000000"/>
          <w:sz w:val="22"/>
          <w:szCs w:val="22"/>
        </w:rPr>
        <w:t xml:space="preserve">  Quick two-step keyboard shortcuts to 104 charac</w:t>
        <w:softHyphen/>
        <w:t>ters commonly used in scientific, math, medical, engineering and oth</w:t>
        <w:softHyphen/>
        <w:t>er tech</w:t>
        <w:softHyphen/>
        <w:t>ni</w:t>
        <w:softHyphen/>
        <w:t>cal text:  fractions, arrows, Greek chars, math functions/relations, and med-nota</w:t>
        <w:softHyphen/>
        <w:t>tion symbol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Custom Fractions:</w:t>
      </w:r>
      <w:r>
        <w:rPr>
          <w:rFonts w:eastAsia="Times New Roman  (TT)" w:cs="Times New Roman  (TT)" w:ascii="Times New Roman  (TT)" w:hAnsi="Times New Roman  (TT)"/>
          <w:color w:val="000000"/>
          <w:sz w:val="22"/>
          <w:szCs w:val="22"/>
        </w:rPr>
        <w:t xml:space="preserve">  Automates the process of setting pseudo-typographic frac</w:t>
        <w:softHyphen/>
        <w:t xml:space="preserve">tions that are not available as "WP Characters"— e.g., </w:t>
      </w:r>
      <w:r>
        <w:rPr>
          <w:rFonts w:eastAsia="Times New Roman  (TT)" w:cs="Times New Roman  (TT)" w:ascii="Times New Roman  (TT)" w:hAnsi="Times New Roman  (TT)"/>
          <w:color w:val="000000"/>
          <w:sz w:val="22"/>
          <w:szCs w:val="22"/>
          <w:vertAlign w:val="superscript"/>
        </w:rPr>
        <w:t>3</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16</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vertAlign w:val="superscript"/>
        </w:rPr>
        <w:t>9</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32</w:t>
      </w:r>
      <w:r>
        <w:rPr>
          <w:rFonts w:eastAsia="Times New Roman  (TT)" w:cs="Times New Roman  (TT)" w:ascii="Times New Roman  (TT)" w:hAnsi="Times New Roman  (TT)"/>
          <w:color w:val="000000"/>
          <w:sz w:val="22"/>
          <w:szCs w:val="22"/>
        </w:rPr>
        <w:t>, etc.  (WP-Character frac</w:t>
        <w:softHyphen/>
        <w:t>tions consist only of ½, thirds, fourths and eighth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uper/Subscripter:</w:t>
      </w:r>
      <w:r>
        <w:rPr>
          <w:rFonts w:eastAsia="Times New Roman  (TT)" w:cs="Times New Roman  (TT)" w:ascii="Times New Roman  (TT)" w:hAnsi="Times New Roman  (TT)"/>
          <w:color w:val="000000"/>
          <w:sz w:val="22"/>
          <w:szCs w:val="22"/>
        </w:rPr>
        <w:t xml:space="preserve">  Assigns WPWIN's superscript and subscript features to the Alt+Shft+[↑] and Alt+Shft+[↓] keys.  Nothing fancy here, but more accessible and much handier than via WPWIN's Font menu.</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uper/Sub Stacker™:</w:t>
      </w:r>
      <w:r>
        <w:rPr>
          <w:rFonts w:eastAsia="Times New Roman  (TT)" w:cs="Times New Roman  (TT)" w:ascii="Times New Roman  (TT)" w:hAnsi="Times New Roman  (TT)"/>
          <w:color w:val="000000"/>
          <w:sz w:val="22"/>
          <w:szCs w:val="22"/>
        </w:rPr>
        <w:t xml:space="preserve">  Automates the creation of "stacked" su</w:t>
        <w:softHyphen/>
        <w:t>per/ subscripts (e.g., Σ</w:t>
      </w:r>
      <w:r>
        <w:rPr>
          <w:rFonts w:eastAsia="Times New Roman  (TT)" w:cs="Times New Roman  (TT)" w:ascii="Times New Roman  (TT)" w:hAnsi="Times New Roman  (TT)"/>
          <w:color w:val="000000"/>
          <w:sz w:val="22"/>
          <w:szCs w:val="22"/>
          <w:vertAlign w:val="superscript"/>
        </w:rPr>
        <w:t>super</w:t>
      </w:r>
      <w:r>
        <w:rPr>
          <w:rFonts w:eastAsia="Times New Roman  (TT)" w:cs="Times New Roman  (TT)" w:ascii="Times New Roman  (TT)" w:hAnsi="Times New Roman  (TT)"/>
          <w:color w:val="000000"/>
          <w:sz w:val="22"/>
          <w:szCs w:val="22"/>
          <w:vertAlign w:val="subscript"/>
        </w:rPr>
        <w:t>sub</w:t>
      </w:r>
      <w:r>
        <w:rPr>
          <w:rFonts w:eastAsia="Times New Roman  (TT)" w:cs="Times New Roman  (TT)" w:ascii="Times New Roman  (TT)" w:hAnsi="Times New Roman  (TT)"/>
          <w:color w:val="000000"/>
          <w:sz w:val="22"/>
          <w:szCs w:val="22"/>
        </w:rPr>
        <w: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ChemType™:</w:t>
      </w:r>
      <w:r>
        <w:rPr>
          <w:rFonts w:eastAsia="Times New Roman  (TT)" w:cs="Times New Roman  (TT)" w:ascii="Times New Roman  (TT)" w:hAnsi="Times New Roman  (TT)"/>
          <w:color w:val="000000"/>
          <w:sz w:val="22"/>
          <w:szCs w:val="22"/>
        </w:rPr>
        <w:t xml:space="preserve">  Automatically converts plain-text entries to true chem nota</w:t>
        <w:softHyphen/>
        <w:t>tions:  h2so4 = H</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SO</w:t>
      </w:r>
      <w:r>
        <w:rPr>
          <w:rFonts w:eastAsia="Times New Roman  (TT)" w:cs="Times New Roman  (TT)" w:ascii="Times New Roman  (TT)" w:hAnsi="Times New Roman  (TT)"/>
          <w:color w:val="000000"/>
          <w:sz w:val="22"/>
          <w:szCs w:val="22"/>
          <w:vertAlign w:val="subscript"/>
        </w:rPr>
        <w:t>4</w:t>
      </w:r>
      <w:r>
        <w:rPr>
          <w:rFonts w:eastAsia="Times New Roman  (TT)" w:cs="Times New Roman  (TT)" w:ascii="Times New Roman  (TT)" w:hAnsi="Times New Roman  (TT)"/>
          <w:color w:val="000000"/>
          <w:sz w:val="22"/>
          <w:szCs w:val="22"/>
        </w:rPr>
        <w:t>, na+cl– = Na</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Cl</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 etc.  Interprets sequences of alpha characters to determine upper/lowercase (for element notations), and sets all digits and valences (+/–) to appropriate super- and subscripts.</w:t>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1  How Does TechType Work?</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TechType is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a separate program (from WPWIN), but rather a combina</w:t>
        <w:softHyphen/>
        <w:t>tion of an enhanced WPWIN "soft" keyboard definition (a *.WWK file) with two powerful WPWIN macros that function seamlessly within WPWIN, just like any other WPWIN macro.</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information below is provided only for the curious— FYI.  You need not read and understand it to be able to use TechType features.  (You may skip ahead to section 1.2 if you're not in the moo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he TechType Keyboar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heart of TechType is the keyboard-defini</w:t>
        <w:softHyphen/>
        <w:t>tion file (*.WWK) that con</w:t>
        <w:softHyphen/>
        <w:t>tains the key assign</w:t>
        <w:softHyphen/>
        <w:t>ments for activating TechType features and in</w:t>
        <w:softHyphen/>
        <w:t>sert</w:t>
        <w:softHyphen/>
        <w:t>ing the Keyboard-Direct Charac</w:t>
        <w:softHyphen/>
        <w:t>ters.  WPWIN permits the creation and editing of cus</w:t>
        <w:softHyphen/>
        <w:t>tomized "soft" keyboards, so that you can as</w:t>
        <w:softHyphen/>
        <w:t>sign specific WPWIN features and mac</w:t>
        <w:softHyphen/>
        <w:t>ros to certain keys and key com</w:t>
        <w:softHyphen/>
        <w:t>bina</w:t>
        <w:softHyphen/>
        <w:t>tions.</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echType provides two such keyboard-definition files, one cloned from the CUA keyboard (the WPWIN default), and the other from WPWIN's "WP-DOS-com</w:t>
        <w:softHyphen/>
        <w:t>patible" keyboard.  Both TechType Keyboards con</w:t>
        <w:softHyphen/>
        <w:t>tain the same fea</w:t>
        <w:softHyphen/>
        <w:t>tures, assigned to the same keys, so you may choose whichev</w:t>
        <w:softHyphen/>
        <w:t>er layout is more conve</w:t>
        <w:softHyphen/>
        <w:t>nient for you— or more familiar to you.  Almost all of the new key as</w:t>
        <w:softHyphen/>
        <w:t>sign</w:t>
        <w:softHyphen/>
        <w:t xml:space="preserve">ments are simply </w:t>
      </w:r>
      <w:r>
        <w:rPr>
          <w:rFonts w:eastAsia="Times New Roman  (TT)" w:cs="Times New Roman  (TT)" w:ascii="Times New Roman  (TT)" w:hAnsi="Times New Roman  (TT)"/>
          <w:i/>
          <w:iCs/>
          <w:color w:val="000000"/>
          <w:sz w:val="22"/>
          <w:szCs w:val="22"/>
        </w:rPr>
        <w:t>added to</w:t>
      </w:r>
      <w:r>
        <w:rPr>
          <w:rFonts w:eastAsia="Times New Roman  (TT)" w:cs="Times New Roman  (TT)" w:ascii="Times New Roman  (TT)" w:hAnsi="Times New Roman  (TT)"/>
          <w:color w:val="000000"/>
          <w:sz w:val="22"/>
          <w:szCs w:val="22"/>
        </w:rPr>
        <w:t xml:space="preserve"> the original keyboard layouts, so you don't need to un-learn the default keystrokes if you are already familiar with them.  (Sec</w:t>
        <w:softHyphen/>
        <w:t>tion 2.7 below notes three exceptions.)  The TechType Quick-Ref</w:t>
        <w:softHyphen/>
        <w:t>er</w:t>
        <w:softHyphen/>
        <w:t>ence Card shows you at a glance which features are as</w:t>
        <w:softHyphen/>
        <w:t>signed to which key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oth TechType keyboards are fully customizeable, just like any other WP</w:t>
        <w:softHyphen/>
        <w:t>WIN keyboard definition.  You may use WPWIN's Keyboard Editor to move WPWIN and/or TechType features to alter</w:t>
        <w:softHyphen/>
        <w:t>nate key combinations if you like, or to add your own macros.  (Section 3.1 of this User Guide pro</w:t>
        <w:softHyphen/>
        <w:t>vides more in</w:t>
        <w:softHyphen/>
        <w:t>formation about how to tweak a TechType keyboard definition.  Section 3.2 ex</w:t>
        <w:softHyphen/>
        <w:t>plains how to edit a non-TechType keyboard defini</w:t>
        <w:softHyphen/>
        <w:t>tion so that it will run the TechType features— an alternative approach that may be more convenient for you if you are already using a heavily custom</w:t>
        <w:softHyphen/>
        <w:t>ized "soft" keyboard.)</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he TechType Macro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ur of TechType's six features are performed by WPWIN macros.  A macro is a set of instruc</w:t>
        <w:softHyphen/>
        <w:t>tions— or commands— to a "host" program (in this case, WPWIN) that use the host program's features and capabilities to auto</w:t>
        <w:softHyphen/>
        <w:t>mate one or more tasks.  That is, rather than manually perform a long se</w:t>
        <w:softHyphen/>
        <w:t>ries of tasks within WPWIN to accomplish some end result, you can use a macro to per</w:t>
        <w:softHyphen/>
        <w:t>form the steps automatically, and much more quickly than you could per</w:t>
        <w:softHyphen/>
        <w:t>form them yourself.  For example, if you often use Initial Caps (words whose first letters are capitalized, but whose other letters are lowercased), you could cre</w:t>
        <w:softHyphen/>
        <w:t>ate a mac</w:t>
        <w:softHyphen/>
        <w:t>ro that would au</w:t>
        <w:softHyphen/>
        <w:t>to</w:t>
        <w:softHyphen/>
        <w:t>mat</w:t>
        <w:softHyphen/>
        <w:t>ical</w:t>
        <w:softHyphen/>
        <w:t>ly seek out the first letter of the current word, select it, apply the case change to uppercase, unselect the first letter, select the rest of the word, and finally apply a case change to lowercase.  In this exam</w:t>
        <w:softHyphen/>
        <w:t>ple, the mac</w:t>
        <w:softHyphen/>
        <w:t>ro would perform, in less than a second and at a single keystroke, all of the steps that would oth</w:t>
        <w:softHyphen/>
        <w:t>erwise require several seconds and several key</w:t>
        <w:softHyphen/>
        <w:t>stroke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lthough WPCorp provides several handy mac</w:t>
        <w:softHyphen/>
        <w:t>ros with its WPWIN prod</w:t>
        <w:softHyphen/>
        <w:t>uct, most macros are created by end users to simplify or auto</w:t>
        <w:softHyphen/>
        <w:t>mate a vari</w:t>
        <w:softHyphen/>
        <w:t>ety of complex and/or repetitive tasks.  The example in the above paragraph is actu</w:t>
        <w:softHyphen/>
        <w:t>ally a relatively sim</w:t>
        <w:softHyphen/>
        <w:t>ple macro.  Other, more complex macros may contain hun</w:t>
        <w:softHyphen/>
        <w:t>dreds or even thousands of steps, with many conditional forks and loops, and with one or more prompts to the user to specify what the macro should do next, or to specify variable information (file names, directory names, etc.).</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wo TechType macros are examples of complex macros that can branch in different directions to perform different tasks depending on what you have asked the macros to do.  Both TechType macros also "read" the con</w:t>
        <w:softHyphen/>
        <w:t>text of the insertion point to auto</w:t>
        <w:softHyphen/>
        <w:t>matically determine what they should do.  All four of the features performed by these macros are essentially conversion functions:  they convert plain-text "expressions" that you have typed on the screen into special, non-standard characters (TechType Characters), or into special nota</w:t>
        <w:softHyphen/>
        <w:t>tions with superscripts, subscripts, upper/lowercase changes, font-attribute changes, and/or for</w:t>
        <w:softHyphen/>
        <w:t>mat</w:t>
        <w:softHyphen/>
        <w:t>ting codes (Custom Fractions, Super/Sub Stacker, and ChemType).  The action of either TechType macro, then, will depend on the content of the "expres</w:t>
        <w:softHyphen/>
        <w:t>sion" you have typed.</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main TechType macro (filename TT10D-01.WCM) is used for the TechType Characters, Custom Frac</w:t>
        <w:softHyphen/>
        <w:t>tions, and Super/Sub Stacker features.  The macro reads your input expression to determine which feature to apply to it.  A "TechType expression" for any of these three features must begin with a "key character" that tells the macro which feature to apply.  (You need not learn about key charac</w:t>
        <w:softHyphen/>
        <w:t>ters here, since chapter 2 below pro</w:t>
        <w:softHyphen/>
        <w:t>vides com</w:t>
        <w:softHyphen/>
        <w:t>plete op</w:t>
        <w:softHyphen/>
        <w:t>er</w:t>
        <w:softHyphen/>
        <w:t>at</w:t>
        <w:softHyphen/>
        <w:t>ing in</w:t>
        <w:softHyphen/>
        <w:t>structions for all feature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ChemType macro (filename TT10D-02.WCM) is used only for the ChemType feature.  It reads the expression, interprets sequences of alpha char</w:t>
        <w:softHyphen/>
        <w:t>acters to determine appropriate upper/lowercase (for element notations), and appropriately su</w:t>
        <w:softHyphen/>
        <w:t>per/subscripts all digits and valences (+/–), depending on what characters they precede or fol</w:t>
        <w:softHyphen/>
        <w:t>low.</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2  Getting Starte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 Very Important Note About TechType File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pPr>
      <w:r>
        <w:rPr>
          <w:rFonts w:eastAsia="Times New Roman  (TT)" w:cs="Times New Roman  (TT)" w:ascii="Times New Roman  (TT)" w:hAnsi="Times New Roman  (TT)"/>
          <w:b/>
          <w:bCs/>
          <w:color w:val="000000"/>
          <w:sz w:val="22"/>
          <w:szCs w:val="22"/>
        </w:rPr>
        <w:t>Do not Open the TechType, ChemType or Trial Monitor macro files for any rea</w:t>
        <w:softHyphen/>
        <w:t>son, ever!</w:t>
      </w:r>
      <w:r>
        <w:rPr>
          <w:rFonts w:eastAsia="Times New Roman  (TT)" w:cs="Times New Roman  (TT)" w:ascii="Times New Roman  (TT)" w:hAnsi="Times New Roman  (TT)"/>
          <w:color w:val="000000"/>
          <w:sz w:val="22"/>
          <w:szCs w:val="22"/>
        </w:rPr>
        <w:t xml:space="preserve">  These files, named TT10D-01.WCM, TT10D-02.WCM and TT10D-99.WCM, will no lon</w:t>
        <w:softHyphen/>
        <w:t>ger func</w:t>
        <w:softHyphen/>
        <w:t>tion if you perform a Save, Save As, or any oth</w:t>
        <w:softHyphen/>
        <w:t>er op</w:t>
        <w:softHyphen/>
        <w:t>era</w:t>
        <w:softHyphen/>
        <w:t>tion on them that changes their origi</w:t>
        <w:softHyphen/>
        <w:t>nal DOS file dates.</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he macro code for these macros exists on</w:t>
        <w:softHyphen/>
        <w:t>ly in com</w:t>
        <w:softHyphen/>
        <w:t>piled form, and resides only in the file prefixes, since the original mac</w:t>
        <w:softHyphen/>
        <w:t>ro code has been stripped from the document por</w:t>
        <w:softHyphen/>
        <w:t>tions of the files.  WPWIN au</w:t>
        <w:softHyphen/>
        <w:t>to</w:t>
        <w:softHyphen/>
        <w:t>mati</w:t>
        <w:softHyphen/>
        <w:t>cal</w:t>
        <w:softHyphen/>
        <w:t>ly at</w:t>
        <w:softHyphen/>
        <w:t>tempts to recom</w:t>
        <w:softHyphen/>
        <w:t>pile any macro if its DOS file date dif</w:t>
        <w:softHyphen/>
        <w:t>fers from the date it was last compiled, which is stored in the file pre</w:t>
        <w:softHyphen/>
        <w:t>fix.  WPWIN's attempt to recompile would de</w:t>
        <w:softHyphen/>
        <w:t>lete the compiled macro code in the file pre</w:t>
        <w:softHyphen/>
        <w:t>fix, but the re</w:t>
        <w:softHyphen/>
        <w:t>compila</w:t>
        <w:softHyphen/>
        <w:t>tion would then fail since there are no macro commands to compile in the doc</w:t>
        <w:softHyphen/>
        <w:t>u</w:t>
        <w:softHyphen/>
        <w:t>ment por</w:t>
        <w:softHyphen/>
        <w:t xml:space="preserve">tion of the file.  </w:t>
      </w:r>
      <w:r>
        <w:rPr>
          <w:rFonts w:eastAsia="Times New Roman  (TT)" w:cs="Times New Roman  (TT)" w:ascii="Times New Roman  (TT)" w:hAnsi="Times New Roman  (TT)"/>
          <w:i/>
          <w:iCs/>
          <w:color w:val="000000"/>
          <w:sz w:val="22"/>
          <w:szCs w:val="22"/>
        </w:rPr>
        <w:t>You will de</w:t>
        <w:softHyphen/>
        <w:t xml:space="preserve">stroy the macro functionality of your TechType macro files if you Open them and then Save them, </w:t>
      </w:r>
      <w:r>
        <w:rPr>
          <w:rFonts w:eastAsia="Times New Roman  (TT)" w:cs="Times New Roman  (TT)" w:ascii="Times New Roman  (TT)" w:hAnsi="Times New Roman  (TT)"/>
          <w:b/>
          <w:bCs/>
          <w:i/>
          <w:iCs/>
          <w:color w:val="000000"/>
          <w:sz w:val="22"/>
          <w:szCs w:val="22"/>
        </w:rPr>
        <w:t>even if you have not en</w:t>
        <w:softHyphen/>
        <w:t>tered any chang</w:t>
        <w:softHyphen/>
        <w:t>es to the document portion of the fi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Special Notes About this Demo Edi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30-day limit of your free-trial period with this Demo Edition is en</w:t>
        <w:softHyphen/>
        <w:t>forced by a Trial Monitor macro that stores date-related information in your TECHTYPE.INI file, and regularly checks your system date to verify that your trial-period expiration date has not yet passed.</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Our security strategies are somewhat complicated, but you don't need to understand them to be able to use TechType.  The only thing you need to re</w:t>
        <w:softHyphen/>
        <w:t xml:space="preserve">member is this:  </w:t>
      </w:r>
      <w:r>
        <w:rPr>
          <w:rFonts w:eastAsia="Times New Roman  (TT)" w:cs="Times New Roman  (TT)" w:ascii="Times New Roman  (TT)" w:hAnsi="Times New Roman  (TT)"/>
          <w:i/>
          <w:iCs/>
          <w:color w:val="000000"/>
          <w:sz w:val="22"/>
          <w:szCs w:val="22"/>
        </w:rPr>
        <w:t>Leave your TECHTYPE.INI file alone!  If you tam</w:t>
        <w:softHyphen/>
        <w:t>per with the Tri</w:t>
        <w:softHyphen/>
        <w:t>al Moni</w:t>
        <w:softHyphen/>
        <w:t>tor set</w:t>
        <w:softHyphen/>
        <w:t>tings in TECHTYPE.INI, you will al</w:t>
        <w:softHyphen/>
        <w:t>most cer</w:t>
        <w:softHyphen/>
        <w:t>tainly dis</w:t>
        <w:softHyphen/>
        <w:t>able the main TechType feature macros.</w:t>
      </w:r>
      <w:r>
        <w:rPr>
          <w:rFonts w:eastAsia="Times New Roman  (TT)" w:cs="Times New Roman  (TT)" w:ascii="Times New Roman  (TT)" w:hAnsi="Times New Roman  (TT)"/>
          <w:color w:val="000000"/>
          <w:sz w:val="22"/>
          <w:szCs w:val="22"/>
        </w:rPr>
        <w:t xml:space="preserve">  If, however, you are curious about how our Trial Moni</w:t>
        <w:softHyphen/>
        <w:t>tor works, feel free to read on:</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Your 30-day expiration date is set by the Installation macro, and is stored in TECHTYPE.INI along with a coded equivalent to that date called the "Run Key."  To verify that the stored expira</w:t>
        <w:softHyphen/>
        <w:t>tion date has not been changed (in TECHTYPE.INI), TechType daily decodes the Run Key and compares the de</w:t>
        <w:softHyphen/>
        <w:t>coded date to the stored expiration date.  If they don't match, or if the expira</w:t>
        <w:softHyphen/>
        <w:t>tion date has passed, neither of the two TechType fea</w:t>
        <w:softHyphen/>
        <w:t>ture mac</w:t>
        <w:softHyphen/>
        <w:t xml:space="preserve">ros (TT10D-01.WCM and TT10D-02.WCM) will run.  </w:t>
      </w:r>
      <w:r>
        <w:rPr>
          <w:rFonts w:eastAsia="Times New Roman  (TT)" w:cs="Times New Roman  (TT)" w:ascii="Times New Roman  (TT)" w:hAnsi="Times New Roman  (TT)"/>
          <w:i/>
          <w:iCs/>
          <w:color w:val="000000"/>
          <w:sz w:val="22"/>
          <w:szCs w:val="22"/>
        </w:rPr>
        <w:t>TechType will know if you change the ex</w:t>
        <w:softHyphen/>
        <w:t>pi</w:t>
        <w:softHyphen/>
        <w:t>ra</w:t>
        <w:softHyphen/>
        <w:t>tion date in TECH</w:t>
        <w:softHyphen/>
        <w:t>TYPE.INI, and will not run!</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Installation and Trial Monitor macros also incorporate safeguards against un</w:t>
        <w:softHyphen/>
        <w:t>scrupulous users who might back-date their system clocks— or ad</w:t>
        <w:softHyphen/>
        <w:t>vance their clocks prior to installation— to try to defeat the 30-day limit.</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ve designed our overall Trial Monitor system to check your expiration date only once a day, since the multi-step process of decoding the Run Key and evaluating the dates would oth</w:t>
        <w:softHyphen/>
        <w:t>er</w:t>
        <w:softHyphen/>
        <w:t>wise slow the performance of TechType's pri</w:t>
        <w:softHyphen/>
        <w:t>ma</w:t>
        <w:softHyphen/>
        <w:t>ry fea</w:t>
        <w:softHyphen/>
        <w:t>tures to a crawl.  The first time in each calendar date that you use a Tech</w:t>
        <w:softHyphen/>
        <w:t>Type feature that calls either of the two main macros, the main mac</w:t>
        <w:softHyphen/>
        <w:t>ro will call the Tri</w:t>
        <w:softHyphen/>
        <w:t>al Mon</w:t>
        <w:softHyphen/>
        <w:t>i</w:t>
        <w:softHyphen/>
        <w:t>tor macro, but thereafter (within the same day) the main mac</w:t>
        <w:softHyphen/>
        <w:t>ros will by</w:t>
        <w:softHyphen/>
        <w:t>pass the Trial Mon</w:t>
        <w:softHyphen/>
        <w:t>i</w:t>
        <w:softHyphen/>
        <w:t>tor and simply execute the features for which they were primari</w:t>
        <w:softHyphen/>
        <w:t>ly de</w:t>
        <w:softHyphen/>
        <w:t>signed.  This once-a-day approach, however, re</w:t>
        <w:softHyphen/>
        <w:t>quires that we also store the Trial Monitor's "Last Run Date" in TECH</w:t>
        <w:softHyphen/>
        <w:t>TYPE.INI, and encode it to thwart unscrupulous user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ome users are likely to find the Trial Monitor annoying, even with this once-a-day approach, since it will interrupt and delay the performance of the first TechType macro feature you use each day.  If you like, you may in</w:t>
        <w:softHyphen/>
        <w:t>stead set up your WPWIN program to automatically run the Trial Moni</w:t>
        <w:softHyphen/>
        <w:t>tor up</w:t>
        <w:softHyphen/>
        <w:t>on the start of WPWIN, and the TechType macros will thereaf</w:t>
        <w:softHyphen/>
        <w:t>ter bypass it.  To au</w:t>
        <w:softHyphen/>
        <w:t>tomatically run the Trial Monitor upon WPWIN start-u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w:t>
        <w:tab/>
        <w:t>In Windows' Program Manager, select your WPWIN program icon and press Alt+Enter to display the Program Item Properties dialog box.</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w:t>
        <w:tab/>
        <w:t>In the Command Line box, add a space and this switc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m-tt10d-99.wc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to the end of the existing command text.  This switch tells WPWIN to automatically run the Trial Monitor macro (TT10D-99.WCM) immediately up</w:t>
        <w:softHyphen/>
        <w:t>on start-up.</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w:t>
        <w:tab/>
        <w:t>Choose the OK button to save the change and clear the dialog box.</w:t>
      </w:r>
      <w:r>
        <w:br w:type="page"/>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echType 1.0-D Installation Instruc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chType 1.0-D (Demo Edition) will function properly only if it is in</w:t>
        <w:softHyphen/>
        <w:t>stalled and initialized by the Installation macro included among the pro</w:t>
        <w:softHyphen/>
        <w:t>gram files.  This demo edition contains a Trial Monitor function that regularly checks your system date and compares it to your trial-period expiration date, stored in your TECHTYPE.INI file.  The Trial Monitor function will not work if TECHTYPE.INI has not been properly initialized, and four of TechType's six features will not work unless the Trial Monitor is working.</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For a more complete explanation of TechType's Trial Monitor, refer to the previous section of this User Guide, </w:t>
      </w:r>
      <w:r>
        <w:rPr>
          <w:rFonts w:eastAsia="Times New Roman  (TT)" w:cs="Times New Roman  (TT)" w:ascii="Times New Roman  (TT)" w:hAnsi="Times New Roman  (TT)"/>
          <w:i/>
          <w:iCs/>
          <w:color w:val="000000"/>
          <w:sz w:val="22"/>
          <w:szCs w:val="22"/>
        </w:rPr>
        <w:t>Special Notes About this Demo Edition.</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In addition to copying the TechType 1.0-D program files and initializing your TECHTYPE.INI file, the In</w:t>
        <w:softHyphen/>
        <w:t>stal</w:t>
        <w:softHyphen/>
        <w:t>la</w:t>
        <w:softHyphen/>
        <w:t>tion mac</w:t>
        <w:softHyphen/>
        <w:t>ro will also copy two WPWIN doc</w:t>
        <w:softHyphen/>
        <w:t>u</w:t>
        <w:softHyphen/>
        <w:t>ment files— TT10DUSR.DOC (the Tech</w:t>
        <w:softHyphen/>
        <w:t>Type User Guide), and TT10D</w:t>
        <w:softHyphen/>
        <w:t>QWK.REF (the TechType Quick-Ref</w:t>
        <w:softHyphen/>
        <w:t>erence Card)— to a WPWIN doc</w:t>
        <w:softHyphen/>
        <w:t>u</w:t>
        <w:softHyphen/>
        <w:t>ment direc</w:t>
        <w:softHyphen/>
        <w:t>tory of your choice.  You may then open and print these documents on your own print</w:t>
        <w:softHyphen/>
        <w:t>er.  Note that these files were cre</w:t>
        <w:softHyphen/>
        <w:t>at</w:t>
        <w:softHyphen/>
        <w:t>ed in WPWIN using only the Times New Ro</w:t>
        <w:softHyphen/>
        <w:t>man and Couri</w:t>
        <w:softHyphen/>
        <w:t>er New fonts that co</w:t>
        <w:softHyphen/>
        <w:t>me with Win</w:t>
        <w:softHyphen/>
        <w:t>dows 3.1, so they should print just fine on your own print</w:t>
        <w:softHyphen/>
        <w:t>er as long as:  (1) these fonts are al</w:t>
        <w:softHyphen/>
        <w:t>ready in</w:t>
        <w:softHyphen/>
        <w:t>stalled in your sys</w:t>
        <w:softHyphen/>
        <w:t xml:space="preserve">tem, and (2) </w:t>
      </w:r>
      <w:r>
        <w:rPr>
          <w:rFonts w:eastAsia="Times New Roman  (TT)" w:cs="Times New Roman  (TT)" w:ascii="Times New Roman  (TT)" w:hAnsi="Times New Roman  (TT)"/>
          <w:i/>
          <w:iCs/>
          <w:color w:val="000000"/>
          <w:sz w:val="22"/>
          <w:szCs w:val="22"/>
        </w:rPr>
        <w:t>you use a Windows print</w:t>
        <w:softHyphen/>
        <w:t>er driv</w:t>
        <w:softHyphen/>
        <w:t>er (not a WordPerfect PRS driver) to print them.</w:t>
      </w:r>
      <w:r>
        <w:rPr>
          <w:rFonts w:eastAsia="Times New Roman  (TT)" w:cs="Times New Roman  (TT)" w:ascii="Times New Roman  (TT)" w:hAnsi="Times New Roman  (TT)"/>
          <w:color w:val="000000"/>
          <w:sz w:val="22"/>
          <w:szCs w:val="22"/>
        </w:rPr>
        <w:t xml:space="preserve">  If you have prob</w:t>
        <w:softHyphen/>
        <w:t>lems print</w:t>
        <w:softHyphen/>
        <w:t>ing ei</w:t>
        <w:softHyphen/>
        <w:t>ther of these doc</w:t>
        <w:softHyphen/>
        <w:t>u</w:t>
        <w:softHyphen/>
        <w:t>ments, please call us (Badger SoftWerks, phone 608/437-3348) and we'll be hap</w:t>
        <w:softHyphen/>
        <w:t>py to help you.  Trim the TechType Quick-Reference Card with a scis</w:t>
        <w:softHyphen/>
        <w:t>sors, and tape it to the top or bottom edge of your monitor.</w:t>
      </w:r>
    </w:p>
    <w:p>
      <w:pPr>
        <w:pStyle w:val="Normal"/>
        <w:bidi w:val="0"/>
        <w:spacing w:lineRule="auto" w:line="240" w:before="0" w:after="0"/>
        <w:ind w:left="0" w:right="0" w:firstLine="1440"/>
        <w:jc w:val="left"/>
        <w:rPr/>
      </w:pPr>
      <w:r>
        <w:rPr>
          <w:rFonts w:eastAsia="Times New Roman  (TT)" w:cs="Times New Roman  (TT)" w:ascii="Times New Roman  (TT)" w:hAnsi="Times New Roman  (TT)"/>
          <w:b/>
          <w:bCs/>
          <w:color w:val="000000"/>
          <w:sz w:val="22"/>
          <w:szCs w:val="22"/>
        </w:rPr>
        <w:t>Notes for Network Installation:</w:t>
      </w:r>
      <w:r>
        <w:rPr>
          <w:rFonts w:eastAsia="Times New Roman  (TT)" w:cs="Times New Roman  (TT)" w:ascii="Times New Roman  (TT)" w:hAnsi="Times New Roman  (TT)"/>
          <w:color w:val="000000"/>
          <w:sz w:val="22"/>
          <w:szCs w:val="22"/>
        </w:rPr>
        <w:t xml:space="preserve">  The TechType Installation macro will prop</w:t>
        <w:softHyphen/>
        <w:t>erly install TechType to a network as well as to a stand-alone PC, but in</w:t>
        <w:softHyphen/>
        <w:t>stal</w:t>
        <w:softHyphen/>
        <w:t>lation for two or more networked users may require an extra step, de</w:t>
        <w:softHyphen/>
        <w:t>pend</w:t>
        <w:softHyphen/>
        <w:t>ing on your network configuration.</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Note in particular that, for any network in</w:t>
        <w:softHyphen/>
        <w:t>stal</w:t>
        <w:softHyphen/>
        <w:t>la</w:t>
        <w:softHyphen/>
        <w:t xml:space="preserve">tion, </w:t>
      </w:r>
      <w:r>
        <w:rPr>
          <w:rFonts w:eastAsia="Times New Roman  (TT)" w:cs="Times New Roman  (TT)" w:ascii="Times New Roman  (TT)" w:hAnsi="Times New Roman  (TT)"/>
          <w:i/>
          <w:iCs/>
          <w:color w:val="000000"/>
          <w:sz w:val="22"/>
          <w:szCs w:val="22"/>
        </w:rPr>
        <w:t>each TechType user must be set up for both read and write ac</w:t>
        <w:softHyphen/>
        <w:t>cess to his/her des</w:t>
        <w:softHyphen/>
        <w:t>ig</w:t>
        <w:softHyphen/>
        <w:t>nated WPWIN de</w:t>
        <w:softHyphen/>
        <w:t>fault macro path!</w:t>
      </w:r>
      <w:r>
        <w:rPr>
          <w:rFonts w:eastAsia="Times New Roman  (TT)" w:cs="Times New Roman  (TT)" w:ascii="Times New Roman  (TT)" w:hAnsi="Times New Roman  (TT)"/>
          <w:color w:val="000000"/>
          <w:sz w:val="22"/>
          <w:szCs w:val="22"/>
        </w:rPr>
        <w:t xml:space="preserve">  (The Trial Monitor macro for this demo edi</w:t>
        <w:softHyphen/>
        <w:t>tion regularly reads and writes to the TECHTYPE.INI file, which resides in the user's WPWIN default macro path.)</w:t>
      </w:r>
    </w:p>
    <w:p>
      <w:pPr>
        <w:pStyle w:val="Normal"/>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If your networked WPWIN is config</w:t>
        <w:softHyphen/>
        <w:t>ured with sep</w:t>
        <w:softHyphen/>
        <w:t>a</w:t>
        <w:softHyphen/>
        <w:t>rate de</w:t>
        <w:softHyphen/>
        <w:t>fault mac</w:t>
        <w:softHyphen/>
        <w:t>ro paths for differ</w:t>
        <w:softHyphen/>
        <w:t>ent users (the typi</w:t>
        <w:softHyphen/>
        <w:t>cal con</w:t>
        <w:softHyphen/>
        <w:t>figura</w:t>
        <w:softHyphen/>
        <w:t>tion), then each user may sim</w:t>
        <w:softHyphen/>
        <w:t>ply run the Installation macro sepa</w:t>
        <w:softHyphen/>
        <w:t>rately to install TechType for his/her own per</w:t>
        <w:softHyphen/>
        <w:t>sonal use.  If, how</w:t>
        <w:softHyphen/>
        <w:t>ev</w:t>
        <w:softHyphen/>
        <w:t>er, your networked WPWIN is con</w:t>
        <w:softHyphen/>
        <w:t>fig</w:t>
        <w:softHyphen/>
        <w:t>ured with a sin</w:t>
        <w:softHyphen/>
        <w:t>gle com</w:t>
        <w:softHyphen/>
        <w:t>mon de</w:t>
        <w:softHyphen/>
        <w:t>fault mac</w:t>
        <w:softHyphen/>
        <w:t xml:space="preserve">ro path shared by all users, and you want more than one user to have access to TechType, then be sure to see the </w:t>
      </w:r>
      <w:r>
        <w:rPr>
          <w:rFonts w:eastAsia="Times New Roman  (TT)" w:cs="Times New Roman  (TT)" w:ascii="Times New Roman  (TT)" w:hAnsi="Times New Roman  (TT)"/>
          <w:i/>
          <w:iCs/>
          <w:color w:val="000000"/>
          <w:sz w:val="22"/>
          <w:szCs w:val="22"/>
        </w:rPr>
        <w:t>Extra Step for Net</w:t>
        <w:softHyphen/>
        <w:t>worked Users Sharing a Common Macro Path</w:t>
      </w:r>
      <w:r>
        <w:rPr>
          <w:rFonts w:eastAsia="Times New Roman  (TT)" w:cs="Times New Roman  (TT)" w:ascii="Times New Roman  (TT)" w:hAnsi="Times New Roman  (TT)"/>
          <w:color w:val="000000"/>
          <w:sz w:val="22"/>
          <w:szCs w:val="22"/>
        </w:rPr>
        <w:t xml:space="preserve"> at the end of these in</w:t>
        <w:softHyphen/>
        <w:t>struc</w:t>
        <w:softHyphen/>
        <w:t>tion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install TechType 1.0-D on your computer or network:</w:t>
      </w:r>
      <w:r>
        <w:rPr>
          <w:rFonts w:eastAsia="Times New Roman  (TT)" w:cs="Times New Roman  (TT)" w:ascii="Times New Roman  (TT)" w:hAnsi="Times New Roman  (TT)"/>
          <w:color w:val="000000"/>
          <w:sz w:val="22"/>
          <w:szCs w:val="22"/>
        </w:rPr>
        <w:t xml:space="preserve">  Run TechType's In</w:t>
        <w:softHyphen/>
        <w:t>stal</w:t>
        <w:softHyphen/>
        <w:t>la</w:t>
        <w:softHyphen/>
        <w:t>tion macro (TT10D-IN.WCM), from its source directory (you need not first copy the TT10D-IN.WCM mac</w:t>
        <w:softHyphen/>
        <w:t>ro file to your de</w:t>
        <w:softHyphen/>
        <w:t>fault mac</w:t>
        <w:softHyphen/>
        <w:t>ro pa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w:t>
        <w:tab/>
        <w:t>Start WPWIN (if it isn't already running), and press Alt+F10 to display WPWIN's Play Macro dialog box.</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w:t>
        <w:tab/>
        <w:t>Use the Quick List (or Directories list) in the dialog box to find the TechType 1.0-D master program files.  They will reside on drive A: or B: if you are installing from a floppy diskette, or in one of your hard-drive directories if you have downloaded TechType from a BB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w:t>
        <w:tab/>
        <w:t>Select the TT10D-IN.WCM file, and choose the Play butt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nce you have activated TechType's Installation macro, simply follow the macro's prompts and enter your appropriate choices until the macro has run its cours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Extra Step for Networked Users Sharing a Common Macro Path:</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If your networked WPWIN is con</w:t>
        <w:softHyphen/>
        <w:t>fig</w:t>
        <w:softHyphen/>
        <w:t>ured with a sin</w:t>
        <w:softHyphen/>
        <w:t>gle com</w:t>
        <w:softHyphen/>
        <w:t>mon de</w:t>
        <w:softHyphen/>
        <w:t>fault mac</w:t>
        <w:softHyphen/>
        <w:t>ro path shared by all users, and you want more than one user to have ac</w:t>
        <w:softHyphen/>
        <w:t>cess to Tech</w:t>
        <w:softHyphen/>
        <w:t xml:space="preserve">Type, then </w:t>
      </w:r>
      <w:r>
        <w:rPr>
          <w:rFonts w:eastAsia="Times New Roman  (TT)" w:cs="Times New Roman  (TT)" w:ascii="Times New Roman  (TT)" w:hAnsi="Times New Roman  (TT)"/>
          <w:i/>
          <w:iCs/>
          <w:color w:val="000000"/>
          <w:sz w:val="22"/>
          <w:szCs w:val="22"/>
        </w:rPr>
        <w:t>each individual user</w:t>
      </w:r>
      <w:r>
        <w:rPr>
          <w:rFonts w:eastAsia="Times New Roman  (TT)" w:cs="Times New Roman  (TT)" w:ascii="Times New Roman  (TT)" w:hAnsi="Times New Roman  (TT)"/>
          <w:color w:val="000000"/>
          <w:sz w:val="22"/>
          <w:szCs w:val="22"/>
        </w:rPr>
        <w:t xml:space="preserve"> must man</w:t>
        <w:softHyphen/>
        <w:t>ual</w:t>
        <w:softHyphen/>
        <w:t>ly se</w:t>
        <w:softHyphen/>
        <w:t>lect (acti</w:t>
        <w:softHyphen/>
        <w:t>vate) a TechType keyboard after the Instal</w:t>
        <w:softHyphen/>
        <w:t>lation macro has copied the pro</w:t>
        <w:softHyphen/>
        <w:t>gram files and initial</w:t>
        <w:softHyphen/>
        <w:t>ized your single, com</w:t>
        <w:softHyphen/>
        <w:t>mon TECH</w:t>
        <w:softHyphen/>
        <w:t>TYPE.INI file.  If nec</w:t>
        <w:softHyphen/>
        <w:t>es</w:t>
        <w:softHyphen/>
        <w:t xml:space="preserve">sary, see the topic </w:t>
      </w:r>
      <w:r>
        <w:rPr>
          <w:rFonts w:eastAsia="Times New Roman  (TT)" w:cs="Times New Roman  (TT)" w:ascii="Times New Roman  (TT)" w:hAnsi="Times New Roman  (TT)"/>
          <w:i/>
          <w:iCs/>
          <w:color w:val="000000"/>
          <w:sz w:val="22"/>
          <w:szCs w:val="22"/>
        </w:rPr>
        <w:t>Key</w:t>
        <w:softHyphen/>
        <w:t>board Lay</w:t>
        <w:softHyphen/>
        <w:t>out</w:t>
      </w:r>
      <w:r>
        <w:rPr>
          <w:rFonts w:eastAsia="Times New Roman  (TT)" w:cs="Times New Roman  (TT)" w:ascii="Times New Roman  (TT)" w:hAnsi="Times New Roman  (TT)"/>
          <w:color w:val="000000"/>
          <w:sz w:val="22"/>
          <w:szCs w:val="22"/>
        </w:rPr>
        <w:t xml:space="preserve"> in your WPWIN </w:t>
      </w:r>
      <w:r>
        <w:rPr>
          <w:rFonts w:eastAsia="Times New Roman  (TT)" w:cs="Times New Roman  (TT)" w:ascii="Times New Roman  (TT)" w:hAnsi="Times New Roman  (TT)"/>
          <w:i/>
          <w:iCs/>
          <w:color w:val="000000"/>
          <w:sz w:val="22"/>
          <w:szCs w:val="22"/>
        </w:rPr>
        <w:t>Ref</w:t>
        <w:softHyphen/>
        <w:t>er</w:t>
        <w:softHyphen/>
        <w:t>ence</w:t>
      </w:r>
      <w:r>
        <w:rPr>
          <w:rFonts w:eastAsia="Times New Roman  (TT)" w:cs="Times New Roman  (TT)" w:ascii="Times New Roman  (TT)" w:hAnsi="Times New Roman  (TT)"/>
          <w:color w:val="000000"/>
          <w:sz w:val="22"/>
          <w:szCs w:val="22"/>
        </w:rPr>
        <w:t xml:space="preserve"> for the pro</w:t>
        <w:softHyphen/>
        <w:t>ce</w:t>
        <w:softHyphen/>
        <w:t>dure to select one of these TechType 1.0-D "soft" key</w:t>
        <w:softHyphen/>
        <w:t>board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CUA.WWK:</w:t>
        <w:tab/>
        <w:t>CUA-com</w:t>
        <w:softHyphen/>
        <w:t>patible keyboard file</w:t>
      </w:r>
    </w:p>
    <w:p>
      <w:pPr>
        <w:pStyle w:val="Normal"/>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T10DDOS.WWK:</w:t>
        <w:tab/>
        <w:t>WP-DOS-compatible key</w:t>
        <w:softHyphen/>
        <w:t>board fil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Installa</w:t>
        <w:softHyphen/>
        <w:t>tion macro can (optionally) auto</w:t>
        <w:softHyphen/>
        <w:t>mati</w:t>
        <w:softHyphen/>
        <w:t>cally select a TechType key</w:t>
        <w:softHyphen/>
        <w:t>board for whichev</w:t>
        <w:softHyphen/>
        <w:t>er user per</w:t>
        <w:softHyphen/>
        <w:t>forms the installa</w:t>
        <w:softHyphen/>
        <w:t>tion, but all other us</w:t>
        <w:softHyphen/>
        <w:t>ers must then indi</w:t>
        <w:softHyphen/>
        <w:t>vid</w:t>
        <w:softHyphen/>
        <w:t>ually, sep</w:t>
        <w:softHyphen/>
        <w:t>a</w:t>
        <w:softHyphen/>
        <w:t>rately, select a Tech</w:t>
        <w:softHyphen/>
        <w:t>Type key</w:t>
        <w:softHyphen/>
        <w:t>board for access to TechType features.</w:t>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1.3  Technical Support for TechType 1.0-D</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dger SoftWerks provides unlimited free technical support for all demo ver</w:t>
        <w:softHyphen/>
        <w:t>sions of all of its software.  In fact, we encour</w:t>
        <w:softHyphen/>
        <w:t>age calls from trial users on any subject per</w:t>
        <w:softHyphen/>
        <w:t>tain</w:t>
        <w:softHyphen/>
        <w:t>ing to the per</w:t>
        <w:softHyphen/>
        <w:t>for</w:t>
        <w:softHyphen/>
        <w:t>mance, use</w:t>
        <w:softHyphen/>
        <w:t>abil</w:t>
        <w:softHyphen/>
        <w:t>i</w:t>
        <w:softHyphen/>
        <w:t>ty or underlying philosophy of our soft</w:t>
        <w:softHyphen/>
        <w:t>ware.  Cer</w:t>
        <w:softHyphen/>
        <w:t>tain</w:t>
        <w:softHyphen/>
        <w:t>ly call us if you ex</w:t>
        <w:softHyphen/>
        <w:t>pe</w:t>
        <w:softHyphen/>
        <w:t>ri</w:t>
        <w:softHyphen/>
        <w:t>ence any prob</w:t>
        <w:softHyphen/>
        <w:t>lems.  And please call us if you have any questions, or any com</w:t>
        <w:softHyphen/>
        <w:t>ments or sugges</w:t>
        <w:softHyphen/>
        <w:t>tions for how we might im</w:t>
        <w:softHyphen/>
        <w:t>prove the software's de</w:t>
        <w:softHyphen/>
        <w:t>sign, perfor</w:t>
        <w:softHyphen/>
        <w:t>mance or documen</w:t>
        <w:softHyphen/>
        <w:t>ta</w:t>
        <w:softHyphen/>
        <w:t>tion, or our business practices, or the pass-rush ca</w:t>
        <w:softHyphen/>
        <w:t>pa</w:t>
        <w:softHyphen/>
        <w:t>bil</w:t>
        <w:softHyphen/>
        <w:t>i</w:t>
        <w:softHyphen/>
        <w:t>ties of the University of Wisconsin football team.</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center"/>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Badger SoftWerks:  608/437-3348</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sectPr>
          <w:headerReference w:type="default" r:id="rId4"/>
          <w:footerReference w:type="default" r:id="rId5"/>
          <w:type w:val="nextPage"/>
          <w:pgSz w:w="12240" w:h="15840"/>
          <w:pgMar w:left="1440" w:right="1440" w:gutter="0" w:header="1440" w:top="2232" w:footer="1440" w:bottom="2232"/>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righ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2.  TechType Features:  Operating Instructions</w:t>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1  Keyboard-Direct Charac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echType's Keyboard-Direct Characters feature provides single-key</w:t>
        <w:softHyphen/>
        <w:t>stroke di</w:t>
        <w:softHyphen/>
        <w:t>rect ac</w:t>
        <w:softHyphen/>
        <w:t>cess to 28 com</w:t>
        <w:softHyphen/>
        <w:t>mon but non-stan</w:t>
        <w:softHyphen/>
        <w:t>dard char</w:t>
        <w:softHyphen/>
        <w:t>ac</w:t>
        <w:softHyphen/>
        <w:t>ters:  an as</w:t>
        <w:softHyphen/>
        <w:t>sort</w:t>
        <w:softHyphen/>
        <w:t>ment of 16 pop</w:t>
        <w:softHyphen/>
        <w:t>ular bullet char</w:t>
        <w:softHyphen/>
        <w:t>ac</w:t>
        <w:softHyphen/>
        <w:t>ters, plus §, ¶, †, º, ©, ®, ™, ≤, ≥, —  (em dash), – (en dash), and … (ellip</w:t>
        <w:softHyphen/>
        <w:t>sis).  Most of these 28 key</w:t>
        <w:softHyphen/>
        <w:t>board-direct characters are of no particular value to scientif</w:t>
        <w:softHyphen/>
        <w:t>ic/math/med/engineering typing, but are included in TechType as an add</w:t>
        <w:softHyphen/>
        <w:t>ed conve</w:t>
        <w:softHyphen/>
        <w:t>nience sim</w:t>
        <w:softHyphen/>
        <w:t>ply be</w:t>
        <w:softHyphen/>
        <w:t xml:space="preserve">cause they are so commonly used in </w:t>
      </w:r>
      <w:r>
        <w:rPr>
          <w:rFonts w:eastAsia="Times New Roman  (TT)" w:cs="Times New Roman  (TT)" w:ascii="Times New Roman  (TT)" w:hAnsi="Times New Roman  (TT)"/>
          <w:i/>
          <w:iCs/>
          <w:color w:val="000000"/>
          <w:sz w:val="22"/>
          <w:szCs w:val="22"/>
        </w:rPr>
        <w:t>general</w:t>
      </w:r>
      <w:r>
        <w:rPr>
          <w:rFonts w:eastAsia="Times New Roman  (TT)" w:cs="Times New Roman  (TT)" w:ascii="Times New Roman  (TT)" w:hAnsi="Times New Roman  (TT)"/>
          <w:color w:val="000000"/>
          <w:sz w:val="22"/>
          <w:szCs w:val="22"/>
        </w:rPr>
        <w:t xml:space="preserve"> typ</w:t>
        <w:softHyphen/>
        <w:t>ing.  Some of the char</w:t>
        <w:softHyphen/>
        <w:t>ac</w:t>
        <w:softHyphen/>
        <w:t>ters, howev</w:t>
        <w:softHyphen/>
        <w:t xml:space="preserve">er, </w:t>
      </w:r>
      <w:r>
        <w:rPr>
          <w:rFonts w:eastAsia="Times New Roman  (TT)" w:cs="Times New Roman  (TT)" w:ascii="Times New Roman  (TT)" w:hAnsi="Times New Roman  (TT)"/>
          <w:i/>
          <w:iCs/>
          <w:color w:val="000000"/>
          <w:sz w:val="22"/>
          <w:szCs w:val="22"/>
        </w:rPr>
        <w:t>will</w:t>
      </w:r>
      <w:r>
        <w:rPr>
          <w:rFonts w:eastAsia="Times New Roman  (TT)" w:cs="Times New Roman  (TT)" w:ascii="Times New Roman  (TT)" w:hAnsi="Times New Roman  (TT)"/>
          <w:color w:val="000000"/>
          <w:sz w:val="22"/>
          <w:szCs w:val="22"/>
        </w:rPr>
        <w:t xml:space="preserve"> be of particular interest to sci/tech typ</w:t>
        <w:softHyphen/>
        <w:t xml:space="preserve">ists, and some are </w:t>
      </w:r>
      <w:r>
        <w:rPr>
          <w:rFonts w:eastAsia="Times New Roman  (TT)" w:cs="Times New Roman  (TT)" w:ascii="Times New Roman  (TT)" w:hAnsi="Times New Roman  (TT)"/>
          <w:i/>
          <w:iCs/>
          <w:color w:val="000000"/>
          <w:sz w:val="22"/>
          <w:szCs w:val="22"/>
        </w:rPr>
        <w:t>required</w:t>
      </w:r>
      <w:r>
        <w:rPr>
          <w:rFonts w:eastAsia="Times New Roman  (TT)" w:cs="Times New Roman  (TT)" w:ascii="Times New Roman  (TT)" w:hAnsi="Times New Roman  (TT)"/>
          <w:color w:val="000000"/>
          <w:sz w:val="22"/>
          <w:szCs w:val="22"/>
        </w:rPr>
        <w:t xml:space="preserve"> for the us</w:t>
        <w:softHyphen/>
        <w:t>e of other TechType features.</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wenty of the 28— including all 16 bul</w:t>
        <w:softHyphen/>
        <w:t>lets— are as</w:t>
        <w:softHyphen/>
        <w:t>signed to Ctrl and Ctrl+ Shft with the num</w:t>
        <w:softHyphen/>
        <w:t>ber keys 1 through 0.  The others are assigned to intu</w:t>
        <w:softHyphen/>
        <w:t>itive combi</w:t>
        <w:softHyphen/>
        <w:t>nations:  Ctrl+Shft+S = §, Ctrl+Shft+O = º, etc.  The lower-left corner of your TechType Quick-Reference Card iden</w:t>
        <w:softHyphen/>
        <w:t>tifies all 28 characters and the key</w:t>
        <w:softHyphen/>
        <w:t>strokes to which they are assigned.</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keyboard-direct charac</w:t>
        <w:softHyphen/>
        <w:t>ters that will be of particular interest to sci/tech typ</w:t>
        <w:softHyphen/>
        <w:t>ists, and to us</w:t>
        <w:softHyphen/>
        <w:t>ers of other TechType features, are:</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Ctrl+[,]</w:t>
        <w:tab/>
        <w:tab/>
        <w:tab/>
        <w:t>≥</w:t>
        <w:tab/>
        <w:t>= Ctrl+[.]</w:t>
        <w:tab/>
        <w:tab/>
        <w:tab/>
        <w:t>º</w:t>
        <w:tab/>
        <w:t>= Ctrl+Shft+O</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 "key" character in some TechType expres</w:t>
        <w:softHyphen/>
        <w:t>sions)</w:t>
        <w:tab/>
        <w:t>= Ctrl+[/]</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key" character for Super/Sub Stacker™ fea</w:t>
        <w:softHyphen/>
        <w:t>ture)</w:t>
        <w:tab/>
        <w:t>= Ctrl+Shft+S</w:t>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em dash, also valid w/in ChemType expres</w:t>
        <w:softHyphen/>
        <w:t>sions)</w:t>
        <w:tab/>
        <w:t>= Ctrl+Shft+M</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en dash, also commonly used as "minus" sym</w:t>
        <w:softHyphen/>
        <w:t>bol)</w:t>
        <w:tab/>
        <w:t>= Ctrl+Shft+N</w:t>
      </w:r>
    </w:p>
    <w:p>
      <w:pPr>
        <w:sectPr>
          <w:headerReference w:type="default" r:id="rId6"/>
          <w:footerReference w:type="default" r:id="rId7"/>
          <w:type w:val="nextPage"/>
          <w:pgSz w:w="12240" w:h="15840"/>
          <w:pgMar w:left="1440" w:right="1440" w:gutter="0" w:header="1440" w:top="2232" w:footer="1440" w:bottom="2232"/>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2  TechType Characters</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 TechType Characters feature provides quick two-step keyboard short</w:t>
        <w:softHyphen/>
        <w:t>cuts to 104 char</w:t>
        <w:softHyphen/>
        <w:t>ac</w:t>
        <w:softHyphen/>
        <w:t>ters com</w:t>
        <w:softHyphen/>
        <w:t>mon</w:t>
        <w:softHyphen/>
        <w:t>ly used in scientific, math, medi</w:t>
        <w:softHyphen/>
        <w:t>cal, engi</w:t>
        <w:softHyphen/>
        <w:t>neer</w:t>
        <w:softHyphen/>
        <w:t>ing and oth</w:t>
        <w:softHyphen/>
        <w:t>er tech</w:t>
        <w:softHyphen/>
        <w:t>ni</w:t>
        <w:softHyphen/>
        <w:t>cal typing:  fractions, ar</w:t>
        <w:softHyphen/>
        <w:t>rows, Greek char</w:t>
        <w:softHyphen/>
        <w:t>acters, math func</w:t>
        <w:softHyphen/>
        <w:t>tions/relations, and med-no</w:t>
        <w:softHyphen/>
        <w:t>tation sym</w:t>
        <w:softHyphen/>
        <w:t>bols.  TechType char</w:t>
        <w:softHyphen/>
        <w:t>ac</w:t>
        <w:softHyphen/>
        <w:t>ters are inserted into a WPWIN document by typing a TechType "ex</w:t>
        <w:softHyphen/>
        <w:t>pres</w:t>
        <w:softHyphen/>
        <w:t>sion" (explained below) and then press</w:t>
        <w:softHyphen/>
        <w:t>ing Ctrl+Shft+[/] (the "slash" key).  The Ctrl+ Shft+ [/ ] key</w:t>
        <w:softHyphen/>
        <w:t>stroke acti</w:t>
        <w:softHyphen/>
        <w:t>vates a macro that quickly reads the pre</w:t>
        <w:softHyphen/>
        <w:t>ceding ex</w:t>
        <w:softHyphen/>
        <w:t>pres</w:t>
        <w:softHyphen/>
        <w:t>sion and con</w:t>
        <w:softHyphen/>
        <w:t>verts it to its corre</w:t>
        <w:softHyphen/>
        <w:t>sponding TechType charac</w:t>
        <w:softHyphen/>
        <w:t>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insert a TechType character into a WPWIN documen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the TechType expression that corresponds to the character you want to insert, and press Ctrl+Shft+[/].</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What Is a TechType "Express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TechType "expression" consists of two parts:  a "key" character ("/" or "†") and a one- to three-character "abbrevi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key character identifies the beginning of a TechType expression, which might otherwise be ambiguous to the macro since TechType char</w:t>
        <w:softHyphen/>
        <w:t>ac</w:t>
        <w:softHyphen/>
        <w:t>ters some</w:t>
        <w:softHyphen/>
        <w:t>times immediately follow oth</w:t>
        <w:softHyphen/>
        <w:t>er words or char</w:t>
        <w:softHyphen/>
        <w:t>acters with no intervening spac</w:t>
        <w:softHyphen/>
        <w:t>es.  Key characters also divide the 104 TechType characters into two groups:  the "/" key character is used for all frac</w:t>
        <w:softHyphen/>
        <w:t>tions and Greek charac</w:t>
        <w:softHyphen/>
        <w:t>ters, while the "†" key character is used for all other TechType charac</w:t>
        <w:softHyphen/>
        <w:t>ters.  The "abbreviation" part of a TechType ex</w:t>
        <w:softHyphen/>
        <w:t>pres</w:t>
        <w:softHyphen/>
        <w:t>sion identifies the specific TechType charac</w:t>
        <w:softHyphen/>
        <w:t>ter to be inserted.</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 character is one of 28 common but non-standard char</w:t>
        <w:softHyphen/>
        <w:t>acters as</w:t>
        <w:softHyphen/>
        <w:t>signed to various keystrokes in TechType's Keyboard-Direct Characters fea</w:t>
        <w:softHyphen/>
        <w:t>ture, de</w:t>
        <w:softHyphen/>
        <w:t>scribed separately in section 2.1 above.  With a TechType Keyboard se</w:t>
        <w:softHyphen/>
        <w:t>lect</w:t>
        <w:softHyphen/>
        <w:t>ed, you may type the "†" char</w:t>
        <w:softHyphen/>
        <w:t>ac</w:t>
        <w:softHyphen/>
        <w:t>ter by simply pressing Ctrl+[/].)</w:t>
      </w:r>
    </w:p>
    <w:p>
      <w:pPr>
        <w:pStyle w:val="Normal"/>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r TechType Quick-Reference Card contains a chart that will help you quickly determine the correct expression to type for each of the 104 Tech</w:t>
        <w:softHyphen/>
        <w:t>Type characters.  The appropriate key charac</w:t>
        <w:softHyphen/>
        <w:t>ter appears at the left of each line, and the ab</w:t>
        <w:softHyphen/>
        <w:t>bre</w:t>
        <w:softHyphen/>
        <w:t>vi</w:t>
        <w:softHyphen/>
        <w:t>ations appear directly under the correspond</w:t>
        <w:softHyphen/>
        <w:t>ing Tech</w:t>
        <w:softHyphen/>
        <w:t>Type char</w:t>
        <w:softHyphen/>
        <w:t>ac</w:t>
        <w:softHyphen/>
        <w:t>ters.  The TechType expres</w:t>
        <w:softHyphen/>
        <w:t>sion for "≠," for ex</w:t>
        <w:softHyphen/>
        <w:t>am</w:t>
        <w:softHyphen/>
        <w:t>ple, would be "†ne":  the "†" key char</w:t>
        <w:softHyphen/>
        <w:t>ac</w:t>
        <w:softHyphen/>
        <w:t>ter plus the "ne" abbreviation for the "not-equal-to" charac</w:t>
        <w:softHyphen/>
        <w:t>t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216" w:leader="none"/>
          <w:tab w:val="center" w:pos="696" w:leader="none"/>
          <w:tab w:val="center" w:pos="1176" w:leader="none"/>
          <w:tab w:val="center" w:pos="1656" w:leader="none"/>
          <w:tab w:val="center" w:pos="2136" w:leader="none"/>
          <w:tab w:val="center" w:pos="2616" w:leader="none"/>
          <w:tab w:val="center" w:pos="3096" w:leader="none"/>
          <w:tab w:val="center" w:pos="3576" w:leader="none"/>
          <w:tab w:val="center" w:pos="4056" w:leader="none"/>
          <w:tab w:val="center" w:pos="4536" w:leader="none"/>
          <w:tab w:val="center" w:pos="5016" w:leader="none"/>
          <w:tab w:val="center" w:pos="5496" w:leader="none"/>
          <w:tab w:val="center" w:pos="5976" w:leader="none"/>
          <w:tab w:val="center" w:pos="6456" w:leader="none"/>
          <w:tab w:val="center" w:pos="6936" w:leader="none"/>
          <w:tab w:val="center" w:pos="7416" w:leader="none"/>
          <w:tab w:val="center" w:pos="7896" w:leader="none"/>
          <w:tab w:val="center" w:pos="8376" w:leader="none"/>
          <w:tab w:val="center" w:pos="8856" w:leader="none"/>
          <w:tab w:val="center" w:pos="9336" w:leader="none"/>
        </w:tabs>
        <w:bidi w:val="0"/>
        <w:spacing w:lineRule="auto" w:line="240" w:before="0" w:after="0"/>
        <w:ind w:left="0" w:right="0" w:hanging="0"/>
        <w:jc w:val="left"/>
        <w:rPr>
          <w:rFonts w:ascii="Times New Roman  (TT)" w:hAnsi="Times New Roman  (TT)" w:eastAsia="Times New Roman  (TT)" w:cs="Times New Roman  (TT)"/>
          <w:color w:val="000000"/>
          <w:sz w:val="26"/>
          <w:szCs w:val="26"/>
        </w:rPr>
      </w:pPr>
      <w:r>
        <w:rPr>
          <w:rFonts w:eastAsia="Times New Roman  (TT)" w:cs="Times New Roman  (TT)" w:ascii="Times New Roman  (TT)" w:hAnsi="Times New Roman  (TT)"/>
          <w:color w:val="000000"/>
          <w:sz w:val="26"/>
          <w:szCs w:val="26"/>
        </w:rPr>
        <w:tab/>
        <w:t>∼</w:t>
        <w:tab/>
        <w:t>≈</w:t>
        <w:tab/>
        <w:t>∝</w:t>
        <w:tab/>
        <w:t>≪</w:t>
        <w:tab/>
        <w:t>≫</w:t>
        <w:tab/>
        <w:t>≠</w:t>
        <w:tab/>
        <w:t>≮</w:t>
        <w:tab/>
        <w:t>≰</w:t>
        <w:tab/>
        <w:t>≯</w:t>
        <w:tab/>
        <w:t>≱</w:t>
        <w:tab/>
        <w:t>≃</w:t>
        <w:tab/>
        <w:t>≄</w:t>
      </w:r>
    </w:p>
    <w:p>
      <w:pPr>
        <w:pStyle w:val="Normal"/>
        <w:tabs>
          <w:tab w:val="clear" w:pos="720"/>
          <w:tab w:val="center" w:pos="216" w:leader="none"/>
          <w:tab w:val="center" w:pos="696" w:leader="none"/>
          <w:tab w:val="center" w:pos="1176" w:leader="none"/>
          <w:tab w:val="center" w:pos="1656" w:leader="none"/>
          <w:tab w:val="center" w:pos="2136" w:leader="none"/>
          <w:tab w:val="center" w:pos="2616" w:leader="none"/>
          <w:tab w:val="center" w:pos="3096" w:leader="none"/>
          <w:tab w:val="center" w:pos="3576" w:leader="none"/>
          <w:tab w:val="center" w:pos="4056" w:leader="none"/>
          <w:tab w:val="center" w:pos="4536" w:leader="none"/>
          <w:tab w:val="center" w:pos="5016" w:leader="none"/>
          <w:tab w:val="center" w:pos="5496" w:leader="none"/>
          <w:tab w:val="center" w:pos="5976" w:leader="none"/>
          <w:tab w:val="center" w:pos="6456" w:leader="none"/>
          <w:tab w:val="center" w:pos="6936" w:leader="none"/>
          <w:tab w:val="center" w:pos="7416" w:leader="none"/>
          <w:tab w:val="center" w:pos="7896" w:leader="none"/>
          <w:tab w:val="center" w:pos="8376" w:leader="none"/>
          <w:tab w:val="center" w:pos="8856" w:leader="none"/>
          <w:tab w:val="center" w:pos="9336" w:leader="none"/>
        </w:tabs>
        <w:bidi w:val="0"/>
        <w:spacing w:lineRule="auto" w:line="240" w:before="0" w:after="0"/>
        <w:ind w:left="0" w:right="0" w:hanging="0"/>
        <w:jc w:val="left"/>
        <w:rPr>
          <w:rFonts w:ascii="Times New Roman  (TT)" w:hAnsi="Times New Roman  (TT)" w:eastAsia="Times New Roman  (TT)" w:cs="Times New Roman  (TT)"/>
          <w:color w:val="000000"/>
          <w:sz w:val="22"/>
          <w:szCs w:val="22"/>
          <w:u w:val="single"/>
        </w:rPr>
      </w:pPr>
      <w:r>
        <w:rPr>
          <w:rFonts w:eastAsia="Times New Roman  (TT)" w:cs="Times New Roman  (TT)" w:ascii="Times New Roman  (TT)" w:hAnsi="Times New Roman  (TT)"/>
          <w:color w:val="000000"/>
          <w:sz w:val="22"/>
          <w:szCs w:val="22"/>
          <w:u w:val="single"/>
        </w:rPr>
        <w:tab/>
        <w:tab/>
        <w:tab/>
        <w:tab/>
        <w:tab/>
        <w:tab/>
        <w:tab/>
        <w:tab/>
        <w:tab/>
        <w:tab/>
        <w:tab/>
        <w:tab/>
        <w:tab/>
      </w:r>
    </w:p>
    <w:p>
      <w:pPr>
        <w:pStyle w:val="Normal"/>
        <w:tabs>
          <w:tab w:val="clear" w:pos="720"/>
          <w:tab w:val="center" w:pos="216" w:leader="none"/>
          <w:tab w:val="center" w:pos="696" w:leader="none"/>
          <w:tab w:val="center" w:pos="1176" w:leader="none"/>
          <w:tab w:val="center" w:pos="1656" w:leader="none"/>
          <w:tab w:val="center" w:pos="2136" w:leader="none"/>
          <w:tab w:val="center" w:pos="2616" w:leader="none"/>
          <w:tab w:val="center" w:pos="3096" w:leader="none"/>
          <w:tab w:val="center" w:pos="3576" w:leader="none"/>
          <w:tab w:val="center" w:pos="4056" w:leader="none"/>
          <w:tab w:val="center" w:pos="4536" w:leader="none"/>
          <w:tab w:val="center" w:pos="5016" w:leader="none"/>
          <w:tab w:val="center" w:pos="5496" w:leader="none"/>
          <w:tab w:val="center" w:pos="5976" w:leader="none"/>
          <w:tab w:val="center" w:pos="6456" w:leader="none"/>
          <w:tab w:val="center" w:pos="6936" w:leader="none"/>
          <w:tab w:val="center" w:pos="7416" w:leader="none"/>
          <w:tab w:val="center" w:pos="7896" w:leader="none"/>
          <w:tab w:val="center" w:pos="8376" w:leader="none"/>
          <w:tab w:val="center" w:pos="8856" w:leader="none"/>
          <w:tab w:val="center" w:pos="9336"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si</w:t>
        <w:tab/>
        <w:t>ap</w:t>
        <w:tab/>
        <w:t>pr</w:t>
        <w:tab/>
        <w:t>ml</w:t>
        <w:tab/>
        <w:t>mg</w:t>
        <w:tab/>
        <w:t>ne</w:t>
        <w:tab/>
        <w:t>nl</w:t>
        <w:tab/>
        <w:t>nle</w:t>
        <w:tab/>
        <w:t>ng</w:t>
        <w:tab/>
        <w:t>nge</w:t>
        <w:tab/>
        <w:t>se</w:t>
        <w:tab/>
        <w:t>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 Few Rules and H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everal common sci/tech characters are avail</w:t>
        <w:softHyphen/>
        <w:t>able as Keyboard-Direct Char</w:t>
        <w:softHyphen/>
        <w:t>ac</w:t>
        <w:softHyphen/>
        <w:t>ters.</w:t>
      </w:r>
      <w:r>
        <w:rPr>
          <w:rFonts w:eastAsia="Times New Roman  (TT)" w:cs="Times New Roman  (TT)" w:ascii="Times New Roman  (TT)" w:hAnsi="Times New Roman  (TT)"/>
          <w:color w:val="000000"/>
          <w:sz w:val="22"/>
          <w:szCs w:val="22"/>
        </w:rPr>
        <w:t xml:space="preserve">  You won't find these characters in the TechType Charac</w:t>
        <w:softHyphen/>
        <w:t>ters chart, because they are available direct</w:t>
        <w:softHyphen/>
        <w:t>ly, via single keystrok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Ctrl+[,]</w:t>
        <w:tab/>
        <w:tab/>
        <w:t>º</w:t>
        <w:tab/>
        <w:t>= Ctrl+Shf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Ctrl+[.]</w:t>
        <w:tab/>
        <w:tab/>
        <w:t>–</w:t>
        <w:tab/>
        <w:t>= Ctrl+Shft+N (en dash, useful as a "min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No codes allowed!</w:t>
      </w:r>
      <w:r>
        <w:rPr>
          <w:rFonts w:eastAsia="Times New Roman  (TT)" w:cs="Times New Roman  (TT)" w:ascii="Times New Roman  (TT)" w:hAnsi="Times New Roman  (TT)"/>
          <w:color w:val="000000"/>
          <w:sz w:val="22"/>
          <w:szCs w:val="22"/>
        </w:rPr>
        <w:t xml:space="preserve">  The TechType macro reads the expression backwards, one character at a time, and will abort itself and report an "invalid Tech</w:t>
        <w:softHyphen/>
        <w:t>Type expression" if it en</w:t>
        <w:softHyphen/>
        <w:t>coun</w:t>
        <w:softHyphen/>
        <w:t xml:space="preserve">ters </w:t>
      </w:r>
      <w:r>
        <w:rPr>
          <w:rFonts w:eastAsia="Times New Roman  (TT)" w:cs="Times New Roman  (TT)" w:ascii="Times New Roman  (TT)" w:hAnsi="Times New Roman  (TT)"/>
          <w:i/>
          <w:iCs/>
          <w:color w:val="000000"/>
          <w:sz w:val="22"/>
          <w:szCs w:val="22"/>
        </w:rPr>
        <w:t>any</w:t>
      </w:r>
      <w:r>
        <w:rPr>
          <w:rFonts w:eastAsia="Times New Roman  (TT)" w:cs="Times New Roman  (TT)" w:ascii="Times New Roman  (TT)" w:hAnsi="Times New Roman  (TT)"/>
          <w:color w:val="000000"/>
          <w:sz w:val="22"/>
          <w:szCs w:val="22"/>
        </w:rPr>
        <w:t xml:space="preserve"> WPWIN codes.  You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however, en</w:t>
        <w:softHyphen/>
        <w:t xml:space="preserve">close the </w:t>
      </w:r>
      <w:r>
        <w:rPr>
          <w:rFonts w:eastAsia="Times New Roman  (TT)" w:cs="Times New Roman  (TT)" w:ascii="Times New Roman  (TT)" w:hAnsi="Times New Roman  (TT)"/>
          <w:i/>
          <w:iCs/>
          <w:color w:val="000000"/>
          <w:sz w:val="22"/>
          <w:szCs w:val="22"/>
        </w:rPr>
        <w:t>entire</w:t>
      </w:r>
      <w:r>
        <w:rPr>
          <w:rFonts w:eastAsia="Times New Roman  (TT)" w:cs="Times New Roman  (TT)" w:ascii="Times New Roman  (TT)" w:hAnsi="Times New Roman  (TT)"/>
          <w:color w:val="000000"/>
          <w:sz w:val="22"/>
          <w:szCs w:val="22"/>
        </w:rPr>
        <w:t xml:space="preserve"> expression within at</w:t>
        <w:softHyphen/>
        <w:t>trib</w:t>
        <w:softHyphen/>
        <w:t>ute on/off codes, as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288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ld On]/t[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 xml:space="preserve">... but you must then execute the macro (press Ctrl+Shft+[/]) from </w:t>
      </w:r>
      <w:r>
        <w:rPr>
          <w:rFonts w:eastAsia="Times New Roman  (TT)" w:cs="Times New Roman  (TT)" w:ascii="Times New Roman  (TT)" w:hAnsi="Times New Roman  (TT)"/>
          <w:i/>
          <w:iCs/>
          <w:color w:val="000000"/>
          <w:sz w:val="22"/>
          <w:szCs w:val="22"/>
        </w:rPr>
        <w:t>inside</w:t>
      </w:r>
      <w:r>
        <w:rPr>
          <w:rFonts w:eastAsia="Times New Roman  (TT)" w:cs="Times New Roman  (TT)" w:ascii="Times New Roman  (TT)" w:hAnsi="Times New Roman  (TT)"/>
          <w:color w:val="000000"/>
          <w:sz w:val="22"/>
          <w:szCs w:val="22"/>
        </w:rPr>
        <w:t xml:space="preserve"> the [Bold Off] code (between the "t" and the [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b/>
          <w:bCs/>
          <w:color w:val="000000"/>
          <w:sz w:val="22"/>
          <w:szCs w:val="22"/>
        </w:rPr>
        <w:t>Note:</w:t>
      </w:r>
      <w:r>
        <w:rPr>
          <w:rFonts w:eastAsia="Times New Roman  (TT)" w:cs="Times New Roman  (TT)" w:ascii="Times New Roman  (TT)" w:hAnsi="Times New Roman  (TT)"/>
          <w:color w:val="000000"/>
          <w:sz w:val="22"/>
          <w:szCs w:val="22"/>
        </w:rPr>
        <w:t xml:space="preserve">  The only exception to this "no codes allowed" rule is WPWIN's stan</w:t>
        <w:softHyphen/>
        <w:t>dard hy</w:t>
        <w:softHyphen/>
        <w:t>phen char</w:t>
        <w:softHyphen/>
        <w:t xml:space="preserve">acter ("[-]," which WPWIN regards as a code), and then </w:t>
      </w:r>
      <w:r>
        <w:rPr>
          <w:rFonts w:eastAsia="Times New Roman  (TT)" w:cs="Times New Roman  (TT)" w:ascii="Times New Roman  (TT)" w:hAnsi="Times New Roman  (TT)"/>
          <w:i/>
          <w:iCs/>
          <w:color w:val="000000"/>
          <w:sz w:val="22"/>
          <w:szCs w:val="22"/>
        </w:rPr>
        <w:t>only</w:t>
      </w:r>
      <w:r>
        <w:rPr>
          <w:rFonts w:eastAsia="Times New Roman  (TT)" w:cs="Times New Roman  (TT)" w:ascii="Times New Roman  (TT)" w:hAnsi="Times New Roman  (TT)"/>
          <w:color w:val="000000"/>
          <w:sz w:val="22"/>
          <w:szCs w:val="22"/>
        </w:rPr>
        <w:t xml:space="preserve"> when it is used in the TechType expression "†-" (for the "" TechType char</w:t>
        <w:softHyphen/>
        <w:t>ac</w:t>
        <w:softHyphen/>
        <w:t>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Always run the TechType macro (Ctrl+Shft+[/]) from the first possible in</w:t>
        <w:softHyphen/>
        <w:t>sert point following the TechType expression.</w:t>
      </w:r>
      <w:r>
        <w:rPr>
          <w:rFonts w:eastAsia="Times New Roman  (TT)" w:cs="Times New Roman  (TT)" w:ascii="Times New Roman  (TT)" w:hAnsi="Times New Roman  (TT)"/>
          <w:color w:val="000000"/>
          <w:sz w:val="22"/>
          <w:szCs w:val="22"/>
        </w:rPr>
        <w:t xml:space="preserve">  If you enter a space after the expres</w:t>
        <w:softHyphen/>
        <w:t>sion and then run the macro, TechType will read the space, abort itself, and report an "invalid TechType expre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Uppercase and lowercase </w:t>
      </w:r>
      <w:r>
        <w:rPr>
          <w:rFonts w:eastAsia="Times New Roman  (TT)" w:cs="Times New Roman  (TT)" w:ascii="Times New Roman  (TT)" w:hAnsi="Times New Roman  (TT)"/>
          <w:b/>
          <w:bCs/>
          <w:i/>
          <w:iCs/>
          <w:color w:val="000000"/>
          <w:sz w:val="22"/>
          <w:szCs w:val="22"/>
        </w:rPr>
        <w:t>are</w:t>
      </w:r>
      <w:r>
        <w:rPr>
          <w:rFonts w:eastAsia="Times New Roman  (TT)" w:cs="Times New Roman  (TT)" w:ascii="Times New Roman  (TT)" w:hAnsi="Times New Roman  (TT)"/>
          <w:i/>
          <w:iCs/>
          <w:color w:val="000000"/>
          <w:sz w:val="22"/>
          <w:szCs w:val="22"/>
        </w:rPr>
        <w:t xml:space="preserve"> important in TechType expressions.</w:t>
      </w:r>
      <w:r>
        <w:rPr>
          <w:rFonts w:eastAsia="Times New Roman  (TT)" w:cs="Times New Roman  (TT)" w:ascii="Times New Roman  (TT)" w:hAnsi="Times New Roman  (TT)"/>
          <w:color w:val="000000"/>
          <w:sz w:val="22"/>
          <w:szCs w:val="22"/>
        </w:rPr>
        <w:t xml:space="preserve">  For example, the expression "/D" con</w:t>
        <w:softHyphen/>
        <w:t>verts to "Δ" (up</w:t>
        <w:softHyphen/>
        <w:t>per</w:t>
        <w:softHyphen/>
        <w:t>case del</w:t>
        <w:softHyphen/>
        <w:t>ta), but "/d" con</w:t>
        <w:softHyphen/>
        <w:t>verts to "δ" (low</w:t>
        <w:softHyphen/>
        <w:t>ercase del</w:t>
        <w:softHyphen/>
        <w:t>ta).  Simi</w:t>
        <w:softHyphen/>
        <w:t>lar</w:t>
        <w:softHyphen/>
        <w:t>ly, the ex</w:t>
        <w:softHyphen/>
        <w:t>pres</w:t>
        <w:softHyphen/>
        <w:t>sion "†r" con</w:t>
        <w:softHyphen/>
        <w:t>verts to "→," but "†R" converts to "."  If you enter the wrong up</w:t>
        <w:softHyphen/>
        <w:t>per/lowercase for any al</w:t>
        <w:softHyphen/>
        <w:t>pha charac</w:t>
        <w:softHyphen/>
        <w:t>ter in a TechType expression, the macro will convert to the al</w:t>
        <w:softHyphen/>
        <w:t>ternate (wrong) character if one exists, or will otherwise abort and re</w:t>
        <w:softHyphen/>
        <w:t>port an "in</w:t>
        <w:softHyphen/>
        <w:t>val</w:t>
        <w:softHyphen/>
        <w:t>id TechType ex</w:t>
        <w:softHyphen/>
        <w:t>pre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The TechType Characters feature </w:t>
      </w:r>
      <w:r>
        <w:rPr>
          <w:rFonts w:eastAsia="Times New Roman  (TT)" w:cs="Times New Roman  (TT)" w:ascii="Times New Roman  (TT)" w:hAnsi="Times New Roman  (TT)"/>
          <w:b/>
          <w:bCs/>
          <w:i/>
          <w:iCs/>
          <w:color w:val="000000"/>
          <w:sz w:val="22"/>
          <w:szCs w:val="22"/>
        </w:rPr>
        <w:t>may</w:t>
      </w:r>
      <w:r>
        <w:rPr>
          <w:rFonts w:eastAsia="Times New Roman  (TT)" w:cs="Times New Roman  (TT)" w:ascii="Times New Roman  (TT)" w:hAnsi="Times New Roman  (TT)"/>
          <w:i/>
          <w:iCs/>
          <w:color w:val="000000"/>
          <w:sz w:val="22"/>
          <w:szCs w:val="22"/>
        </w:rPr>
        <w:t xml:space="preserve"> be used in conjunction with the Cus</w:t>
        <w:softHyphen/>
        <w:t>tom Fractions, Su</w:t>
        <w:softHyphen/>
        <w:t>per/Sub Stacker and ChemType features.</w:t>
      </w:r>
      <w:r>
        <w:rPr>
          <w:rFonts w:eastAsia="Times New Roman  (TT)" w:cs="Times New Roman  (TT)" w:ascii="Times New Roman  (TT)" w:hAnsi="Times New Roman  (TT)"/>
          <w:color w:val="000000"/>
          <w:sz w:val="22"/>
          <w:szCs w:val="22"/>
        </w:rPr>
        <w:t xml:space="preserve">  These fea</w:t>
        <w:softHyphen/>
        <w:t>tures are de</w:t>
        <w:softHyphen/>
        <w:t>scribed separately in later sec</w:t>
        <w:softHyphen/>
        <w:t>tions of this chapter, which also offer spe</w:t>
        <w:softHyphen/>
        <w:t>cial notes about includ</w:t>
        <w:softHyphen/>
        <w:t>ing Tech</w:t>
        <w:softHyphen/>
        <w:t>Type characters with</w:t>
        <w:softHyphen/>
        <w:t>in custom fractions, stacked su</w:t>
        <w:softHyphen/>
        <w:t>per/subscripts, and ChemType expre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FYI:  A few of the TechType characters are not really single characters, per se, but rather are composites created with WPWIN's Overstrike feature.</w:t>
      </w:r>
      <w:r>
        <w:rPr>
          <w:rFonts w:eastAsia="Times New Roman  (TT)" w:cs="Times New Roman  (TT)" w:ascii="Times New Roman  (TT)" w:hAnsi="Times New Roman  (TT)"/>
          <w:color w:val="000000"/>
          <w:sz w:val="22"/>
          <w:szCs w:val="22"/>
        </w:rPr>
        <w:t xml:space="preserve">  This fact has no effect on your pro</w:t>
        <w:softHyphen/>
        <w:t>cedures for inserting these "characters," since the macro will create the Overstrikes automati</w:t>
        <w:softHyphen/>
        <w:t>cally, but we thought we should men</w:t>
        <w:softHyphen/>
        <w:t>tion it.  Most of the med-nota</w:t>
        <w:softHyphen/>
        <w:t>tion sym</w:t>
        <w:softHyphen/>
        <w:t>bols are Overstrike com</w:t>
        <w:softHyphen/>
        <w:t>posites (                ), as is the "x-bar" character (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sectPr>
          <w:headerReference w:type="default" r:id="rId8"/>
          <w:footerReference w:type="default" r:id="rId9"/>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rankly, we ourselves are not satisfied with the appearance of the , , ,  and  "charac</w:t>
        <w:softHyphen/>
        <w:t>ters," in which the circled characters are not quite centered (in most common fonts), and the on-screen displays look even worse than the printed characters.  But these sym</w:t>
        <w:softHyphen/>
        <w:t>bols seem to be in great de</w:t>
        <w:softHyphen/>
        <w:t>mand, so we are pro</w:t>
        <w:softHyphen/>
        <w:t>viding them in these im</w:t>
        <w:softHyphen/>
        <w:t>per</w:t>
        <w:softHyphen/>
        <w:t>fect forms rath</w:t>
        <w:softHyphen/>
        <w:t>er than not at all.  If you know of a bet</w:t>
        <w:softHyphen/>
        <w:t>ter way to pro</w:t>
        <w:softHyphen/>
        <w:t>duce these symbols (the method must yield uniformly better results across a va</w:t>
        <w:softHyphen/>
        <w:t>riety of com</w:t>
        <w:softHyphen/>
        <w:t>mon fonts), please call us and we'll consider your alterna</w:t>
        <w:softHyphen/>
        <w:t>tives for our next re</w:t>
        <w:softHyphen/>
        <w:t>lease.</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3  Custom Fra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echType's Custom Fractions feature automates the process of setting pseu</w:t>
        <w:softHyphen/>
        <w:t>do-ty</w:t>
        <w:softHyphen/>
        <w:t>po</w:t>
        <w:softHyphen/>
        <w:t>graph</w:t>
        <w:softHyphen/>
        <w:t>ic frac</w:t>
        <w:softHyphen/>
        <w:t>tions that are not available as "WP Charac</w:t>
        <w:softHyphen/>
        <w:t>ters."  WPWIN's WP Characters include true typographic frac</w:t>
        <w:softHyphen/>
        <w:t>tions for ½, thirds, fourths and eighths, and these are all avail</w:t>
        <w:softHyphen/>
        <w:t>able via TechType Charac</w:t>
        <w:softHyphen/>
        <w:t>ters (see section 2.2 above).  But many WPWIN us</w:t>
        <w:softHyphen/>
        <w:t>ers occa</w:t>
        <w:softHyphen/>
        <w:t>sionally need to enter other frac</w:t>
        <w:softHyphen/>
        <w:t>tions— "</w:t>
      </w:r>
      <w:r>
        <w:rPr>
          <w:rFonts w:eastAsia="Times New Roman  (TT)" w:cs="Times New Roman  (TT)" w:ascii="Times New Roman  (TT)" w:hAnsi="Times New Roman  (TT)"/>
          <w:color w:val="000000"/>
          <w:sz w:val="22"/>
          <w:szCs w:val="22"/>
          <w:vertAlign w:val="superscript"/>
        </w:rPr>
        <w:t>9</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32</w:t>
      </w:r>
      <w:r>
        <w:rPr>
          <w:rFonts w:eastAsia="Times New Roman  (TT)" w:cs="Times New Roman  (TT)" w:ascii="Times New Roman  (TT)" w:hAnsi="Times New Roman  (TT)"/>
          <w:color w:val="000000"/>
          <w:sz w:val="22"/>
          <w:szCs w:val="22"/>
        </w:rPr>
        <w:t>," for ex</w:t>
        <w:softHyphen/>
        <w:t>am</w:t>
        <w:softHyphen/>
        <w:t>ple— that simply do not exist in WP</w:t>
        <w:softHyphen/>
        <w:t>WIN's character sets.  It's no big trick to create a pseudo-typo</w:t>
        <w:softHyphen/>
        <w:t>graphic frac</w:t>
        <w:softHyphen/>
        <w:t>tion— simply super</w:t>
        <w:softHyphen/>
        <w:t>script the nu</w:t>
        <w:softHyphen/>
        <w:t>merator and set the denomina</w:t>
        <w:softHyphen/>
        <w:t>tor to the Fine font size— but the procedure is cumber</w:t>
        <w:softHyphen/>
        <w:t>some without this automatic fea</w:t>
        <w:softHyphen/>
        <w:t>tu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create a custom fraction, you enter a special type of TechType "expres</w:t>
        <w:softHyphen/>
        <w:t>sion," and press Ctrl+Shft+[/] (the "slash" key) to run the TechType macro.  (If you are unfamiliar with TechType ex</w:t>
        <w:softHyphen/>
        <w:t>pres</w:t>
        <w:softHyphen/>
        <w:t>sions, please see sec</w:t>
        <w:softHyphen/>
        <w:t>tion 2.2 earlier in this chapter.)  The mac</w:t>
        <w:softHyphen/>
        <w:t>ro then reads the ex</w:t>
        <w:softHyphen/>
        <w:t>pres</w:t>
        <w:softHyphen/>
        <w:t>sion and con</w:t>
        <w:softHyphen/>
        <w:t>verts it to a pseu</w:t>
        <w:softHyphen/>
        <w:t>do-ty</w:t>
        <w:softHyphen/>
        <w:t>po</w:t>
        <w:softHyphen/>
        <w:t>graph</w:t>
        <w:softHyphen/>
        <w:t>ic frac</w:t>
        <w:softHyphen/>
        <w:t>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he TechType expres</w:t>
        <w:softHyphen/>
        <w:t>sion for a custom frac</w:t>
        <w:softHyphen/>
        <w:t>tion uses a "/" for the key char</w:t>
        <w:softHyphen/>
        <w:t>ac</w:t>
        <w:softHyphen/>
        <w:t>ter, followed by a colon, the text of the nu</w:t>
        <w:softHyphen/>
        <w:t>merator, an</w:t>
        <w:softHyphen/>
        <w:t>other co</w:t>
        <w:softHyphen/>
        <w:t>lon, and the text of the denomina</w:t>
        <w:softHyphen/>
        <w:t>tor.  The expression for "</w:t>
      </w:r>
      <w:r>
        <w:rPr>
          <w:rFonts w:eastAsia="Times New Roman  (TT)" w:cs="Times New Roman  (TT)" w:ascii="Times New Roman  (TT)" w:hAnsi="Times New Roman  (TT)"/>
          <w:color w:val="000000"/>
          <w:sz w:val="22"/>
          <w:szCs w:val="22"/>
          <w:vertAlign w:val="superscript"/>
        </w:rPr>
        <w:t>9</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32</w:t>
      </w:r>
      <w:r>
        <w:rPr>
          <w:rFonts w:eastAsia="Times New Roman  (TT)" w:cs="Times New Roman  (TT)" w:ascii="Times New Roman  (TT)" w:hAnsi="Times New Roman  (TT)"/>
          <w:color w:val="000000"/>
          <w:sz w:val="22"/>
          <w:szCs w:val="22"/>
        </w:rPr>
        <w:t>," for ex</w:t>
        <w:softHyphen/>
        <w:t>am</w:t>
        <w:softHyphen/>
        <w:t>ple, is "/:9:3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center"/>
        <w:rPr/>
      </w:pP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i/>
          <w:iCs/>
          <w:color w:val="000000"/>
          <w:sz w:val="33"/>
          <w:szCs w:val="33"/>
        </w:rPr>
        <w:t>n</w:t>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i/>
          <w:iCs/>
          <w:color w:val="000000"/>
          <w:sz w:val="33"/>
          <w:szCs w:val="33"/>
        </w:rPr>
        <w:t>d</w:t>
      </w:r>
      <w:r>
        <w:rPr>
          <w:rFonts w:eastAsia="Times New Roman  (TT)" w:cs="Times New Roman  (TT)" w:ascii="Times New Roman  (TT)" w:hAnsi="Times New Roman  (TT)"/>
          <w:color w:val="000000"/>
          <w:sz w:val="22"/>
          <w:szCs w:val="22"/>
        </w:rPr>
        <w:t xml:space="preserve">   … converts to …   </w:t>
      </w:r>
      <w:r>
        <w:rPr>
          <w:rFonts w:eastAsia="Times New Roman  (TT)" w:cs="Times New Roman  (TT)" w:ascii="Times New Roman  (TT)" w:hAnsi="Times New Roman  (TT)"/>
          <w:i/>
          <w:iCs/>
          <w:color w:val="000000"/>
          <w:sz w:val="33"/>
          <w:szCs w:val="33"/>
          <w:vertAlign w:val="superscript"/>
        </w:rPr>
        <w:t>n</w:t>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i/>
          <w:iCs/>
          <w:color w:val="000000"/>
          <w:sz w:val="22"/>
          <w:szCs w:val="22"/>
        </w:rPr>
        <w:t>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reate a custom fraction in a WPWIN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a "slash" and a colon ("/:"), followed by the numer</w:t>
        <w:softHyphen/>
        <w:t>a</w:t>
        <w:softHyphen/>
        <w:t>tor val</w:t>
        <w:softHyphen/>
        <w:t>ue, an</w:t>
        <w:softHyphen/>
        <w:t>oth</w:t>
        <w:softHyphen/>
        <w:t>er colon, and the denominator value— all with no inter</w:t>
        <w:softHyphen/>
        <w:t>ven</w:t>
        <w:softHyphen/>
        <w:t>ing spac</w:t>
        <w:softHyphen/>
        <w:t>es— and then press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 Few Rules and H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No codes allowed!</w:t>
      </w:r>
      <w:r>
        <w:rPr>
          <w:rFonts w:eastAsia="Times New Roman  (TT)" w:cs="Times New Roman  (TT)" w:ascii="Times New Roman  (TT)" w:hAnsi="Times New Roman  (TT)"/>
          <w:color w:val="000000"/>
          <w:sz w:val="22"/>
          <w:szCs w:val="22"/>
        </w:rPr>
        <w:t xml:space="preserve">  The TechType macro reads the expression backwards, one character at a time, and will abort itself and report an "invalid Tech</w:t>
        <w:softHyphen/>
        <w:t xml:space="preserve">Type expression" if it encounters </w:t>
      </w:r>
      <w:r>
        <w:rPr>
          <w:rFonts w:eastAsia="Times New Roman  (TT)" w:cs="Times New Roman  (TT)" w:ascii="Times New Roman  (TT)" w:hAnsi="Times New Roman  (TT)"/>
          <w:i/>
          <w:iCs/>
          <w:color w:val="000000"/>
          <w:sz w:val="22"/>
          <w:szCs w:val="22"/>
        </w:rPr>
        <w:t>any</w:t>
      </w:r>
      <w:r>
        <w:rPr>
          <w:rFonts w:eastAsia="Times New Roman  (TT)" w:cs="Times New Roman  (TT)" w:ascii="Times New Roman  (TT)" w:hAnsi="Times New Roman  (TT)"/>
          <w:color w:val="000000"/>
          <w:sz w:val="22"/>
          <w:szCs w:val="22"/>
        </w:rPr>
        <w:t xml:space="preserve"> WPWIN codes.  You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however, enclose the </w:t>
      </w:r>
      <w:r>
        <w:rPr>
          <w:rFonts w:eastAsia="Times New Roman  (TT)" w:cs="Times New Roman  (TT)" w:ascii="Times New Roman  (TT)" w:hAnsi="Times New Roman  (TT)"/>
          <w:i/>
          <w:iCs/>
          <w:color w:val="000000"/>
          <w:sz w:val="22"/>
          <w:szCs w:val="22"/>
        </w:rPr>
        <w:t>entire</w:t>
      </w:r>
      <w:r>
        <w:rPr>
          <w:rFonts w:eastAsia="Times New Roman  (TT)" w:cs="Times New Roman  (TT)" w:ascii="Times New Roman  (TT)" w:hAnsi="Times New Roman  (TT)"/>
          <w:color w:val="000000"/>
          <w:sz w:val="22"/>
          <w:szCs w:val="22"/>
        </w:rPr>
        <w:t xml:space="preserve"> expression within attribute on/off codes, as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288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ld On]/:3:16[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 xml:space="preserve">... but you must then execute the macro (press Ctrl+Shft+[/]) from </w:t>
      </w:r>
      <w:r>
        <w:rPr>
          <w:rFonts w:eastAsia="Times New Roman  (TT)" w:cs="Times New Roman  (TT)" w:ascii="Times New Roman  (TT)" w:hAnsi="Times New Roman  (TT)"/>
          <w:i/>
          <w:iCs/>
          <w:color w:val="000000"/>
          <w:sz w:val="22"/>
          <w:szCs w:val="22"/>
        </w:rPr>
        <w:t>inside</w:t>
      </w:r>
      <w:r>
        <w:rPr>
          <w:rFonts w:eastAsia="Times New Roman  (TT)" w:cs="Times New Roman  (TT)" w:ascii="Times New Roman  (TT)" w:hAnsi="Times New Roman  (TT)"/>
          <w:color w:val="000000"/>
          <w:sz w:val="22"/>
          <w:szCs w:val="22"/>
        </w:rPr>
        <w:t xml:space="preserve"> the [Bold Off] code (between the "6" and the [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Always run the TechType macro (Ctrl+Shft+[/]) from the first possible in</w:t>
        <w:softHyphen/>
        <w:t>sert point following the TechType expression.</w:t>
      </w:r>
      <w:r>
        <w:rPr>
          <w:rFonts w:eastAsia="Times New Roman  (TT)" w:cs="Times New Roman  (TT)" w:ascii="Times New Roman  (TT)" w:hAnsi="Times New Roman  (TT)"/>
          <w:color w:val="000000"/>
          <w:sz w:val="22"/>
          <w:szCs w:val="22"/>
        </w:rPr>
        <w:t xml:space="preserve">  If you enter a space after the expression and then run the maco, TechType will read the space, abort itself, and report an "invalid TechType expre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The numerator and denominator values may contain any combination of alpha, numeric and/or symbol characters, including TechType characters, but may </w:t>
      </w:r>
      <w:r>
        <w:rPr>
          <w:rFonts w:eastAsia="Times New Roman  (TT)" w:cs="Times New Roman  (TT)" w:ascii="Times New Roman  (TT)" w:hAnsi="Times New Roman  (TT)"/>
          <w:b/>
          <w:bCs/>
          <w:i/>
          <w:iCs/>
          <w:color w:val="000000"/>
          <w:sz w:val="22"/>
          <w:szCs w:val="22"/>
        </w:rPr>
        <w:t>not</w:t>
      </w:r>
      <w:r>
        <w:rPr>
          <w:rFonts w:eastAsia="Times New Roman  (TT)" w:cs="Times New Roman  (TT)" w:ascii="Times New Roman  (TT)" w:hAnsi="Times New Roman  (TT)"/>
          <w:i/>
          <w:iCs/>
          <w:color w:val="000000"/>
          <w:sz w:val="22"/>
          <w:szCs w:val="22"/>
        </w:rPr>
        <w:t xml:space="preserve"> include any spaces.</w:t>
      </w:r>
      <w:r>
        <w:rPr>
          <w:rFonts w:eastAsia="Times New Roman  (TT)" w:cs="Times New Roman  (TT)" w:ascii="Times New Roman  (TT)" w:hAnsi="Times New Roman  (TT)"/>
          <w:color w:val="000000"/>
          <w:sz w:val="22"/>
          <w:szCs w:val="22"/>
        </w:rPr>
        <w:t xml:space="preserve">  The expression "/:a+b:c+d," for example, converts to "</w:t>
      </w:r>
      <w:r>
        <w:rPr>
          <w:rFonts w:eastAsia="Times New Roman  (TT)" w:cs="Times New Roman  (TT)" w:ascii="Times New Roman  (TT)" w:hAnsi="Times New Roman  (TT)"/>
          <w:color w:val="000000"/>
          <w:sz w:val="22"/>
          <w:szCs w:val="22"/>
          <w:vertAlign w:val="superscript"/>
        </w:rPr>
        <w:t>a+b</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c+d</w:t>
      </w:r>
      <w:r>
        <w:rPr>
          <w:rFonts w:eastAsia="Times New Roman  (TT)" w:cs="Times New Roman  (TT)" w:ascii="Times New Roman  (TT)" w:hAnsi="Times New Roman  (TT)"/>
          <w:color w:val="000000"/>
          <w:sz w:val="22"/>
          <w:szCs w:val="22"/>
        </w:rPr>
        <w:t>."  Please note, howev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he prohibition against codes within a TechType expression means that WP</w:t>
        <w:softHyphen/>
        <w:t>WIN's standard hyphen character ("[-]"), which WPWIN re</w:t>
        <w:softHyphen/>
        <w:t xml:space="preserve">gards as a code, may </w:t>
      </w:r>
      <w:r>
        <w:rPr>
          <w:rFonts w:eastAsia="Times New Roman  (TT)" w:cs="Times New Roman  (TT)" w:ascii="Times New Roman  (TT)" w:hAnsi="Times New Roman  (TT)"/>
          <w:b/>
          <w:bCs/>
          <w:i/>
          <w:iCs/>
          <w:color w:val="000000"/>
          <w:sz w:val="22"/>
          <w:szCs w:val="22"/>
        </w:rPr>
        <w:t>not</w:t>
      </w:r>
      <w:r>
        <w:rPr>
          <w:rFonts w:eastAsia="Times New Roman  (TT)" w:cs="Times New Roman  (TT)" w:ascii="Times New Roman  (TT)" w:hAnsi="Times New Roman  (TT)"/>
          <w:i/>
          <w:iCs/>
          <w:color w:val="000000"/>
          <w:sz w:val="22"/>
          <w:szCs w:val="22"/>
        </w:rPr>
        <w:t xml:space="preserve"> be used in a Custom Fraction expres</w:t>
        <w:softHyphen/>
        <w:t>sion.</w:t>
      </w:r>
      <w:r>
        <w:rPr>
          <w:rFonts w:eastAsia="Times New Roman  (TT)" w:cs="Times New Roman  (TT)" w:ascii="Times New Roman  (TT)" w:hAnsi="Times New Roman  (TT)"/>
          <w:color w:val="000000"/>
          <w:sz w:val="22"/>
          <w:szCs w:val="22"/>
        </w:rPr>
        <w:t xml:space="preserve">  You may sub</w:t>
        <w:softHyphen/>
        <w:t>stitute either a "hard hyphen" character (press Ctrl+[-]), or an en-dash char</w:t>
        <w:softHyphen/>
        <w:t>acter (Ctrl+Shft+N on any TechType key</w:t>
        <w:softHyphen/>
        <w:t>board).  Most users prefer the en dash for a "minus" symb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include a TechType character within a custom fraction:</w:t>
      </w:r>
      <w:r>
        <w:rPr>
          <w:rFonts w:eastAsia="Times New Roman  (TT)" w:cs="Times New Roman  (TT)" w:ascii="Times New Roman  (TT)" w:hAnsi="Times New Roman  (TT)"/>
          <w:color w:val="000000"/>
          <w:sz w:val="22"/>
          <w:szCs w:val="22"/>
        </w:rPr>
        <w:t xml:space="preserve">  You must convert all TechType Character expressions to their corre</w:t>
        <w:softHyphen/>
        <w:t>sponding Tech</w:t>
        <w:softHyphen/>
        <w:t xml:space="preserve">Type characters </w:t>
      </w:r>
      <w:r>
        <w:rPr>
          <w:rFonts w:eastAsia="Times New Roman  (TT)" w:cs="Times New Roman  (TT)" w:ascii="Times New Roman  (TT)" w:hAnsi="Times New Roman  (TT)"/>
          <w:i/>
          <w:iCs/>
          <w:color w:val="000000"/>
          <w:sz w:val="22"/>
          <w:szCs w:val="22"/>
        </w:rPr>
        <w:t>before</w:t>
      </w:r>
      <w:r>
        <w:rPr>
          <w:rFonts w:eastAsia="Times New Roman  (TT)" w:cs="Times New Roman  (TT)" w:ascii="Times New Roman  (TT)" w:hAnsi="Times New Roman  (TT)"/>
          <w:color w:val="000000"/>
          <w:sz w:val="22"/>
          <w:szCs w:val="22"/>
        </w:rPr>
        <w:t xml:space="preserve"> you run the macro to con</w:t>
        <w:softHyphen/>
        <w:t>vert the Custom Fraction expression to a custom fraction.  For ex</w:t>
        <w:softHyphen/>
        <w:t>am</w:t>
        <w:softHyphen/>
        <w:t>ple, to cre</w:t>
        <w:softHyphen/>
        <w:t>ate the custom fraction "</w:t>
      </w:r>
      <w:r>
        <w:rPr>
          <w:rFonts w:eastAsia="Times New Roman  (TT)" w:cs="Times New Roman  (TT)" w:ascii="Times New Roman  (TT)" w:hAnsi="Times New Roman  (TT)"/>
          <w:color w:val="000000"/>
          <w:sz w:val="22"/>
          <w:szCs w:val="22"/>
          <w:vertAlign w:val="superscript"/>
        </w:rPr>
        <w:t>α</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β</w:t>
      </w:r>
      <w:r>
        <w:rPr>
          <w:rFonts w:eastAsia="Times New Roman  (TT)" w:cs="Times New Roman  (TT)" w:ascii="Times New Roman  (TT)" w:hAnsi="Times New Roman  (TT)"/>
          <w:color w:val="000000"/>
          <w:sz w:val="22"/>
          <w:szCs w:val="22"/>
        </w:rPr>
        <w:t>," you wou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w:t>
        <w:tab/>
        <w:t>Type "/:/a" (the opening "/:" for the custom fraction, fol</w:t>
        <w:softHyphen/>
        <w:t>lowed by "/a"— the TechType expression for "α"), and press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216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chType macro then reads back to the "/" in "/a," and con</w:t>
        <w:softHyphen/>
        <w:t>verts that sub-expression to "α."  What you see on your screen then is:  "/: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w:t>
        <w:tab/>
        <w:t>Type ":/b" (the second colon, followed by "/b"— the TechType ex</w:t>
        <w:softHyphen/>
        <w:t>pression for "β"), and press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216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chType macro then converts the "/b" sub-expression, and your screen displays:  "/:α:β."</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pPr>
      <w:r>
        <w:rPr>
          <w:rFonts w:eastAsia="Times New Roman  (TT)" w:cs="Times New Roman  (TT)" w:ascii="Times New Roman  (TT)" w:hAnsi="Times New Roman  (TT)"/>
          <w:color w:val="000000"/>
          <w:sz w:val="22"/>
          <w:szCs w:val="22"/>
        </w:rPr>
        <w:t>3.</w:t>
        <w:tab/>
        <w:t>Press Ctrl+Shft+[/] again, to convert the Custom Fraction ex</w:t>
        <w:softHyphen/>
        <w:t>pression "/:α:β" to the custom fraction "</w:t>
      </w:r>
      <w:r>
        <w:rPr>
          <w:rFonts w:eastAsia="Times New Roman  (TT)" w:cs="Times New Roman  (TT)" w:ascii="Times New Roman  (TT)" w:hAnsi="Times New Roman  (TT)"/>
          <w:color w:val="000000"/>
          <w:sz w:val="22"/>
          <w:szCs w:val="22"/>
          <w:vertAlign w:val="superscript"/>
        </w:rPr>
        <w:t>α</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β</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pPr>
      <w:r>
        <w:rPr>
          <w:rFonts w:eastAsia="Times New Roman  (TT)" w:cs="Times New Roman  (TT)" w:ascii="Times New Roman  (TT)" w:hAnsi="Times New Roman  (TT)"/>
          <w:color w:val="000000"/>
          <w:sz w:val="22"/>
          <w:szCs w:val="22"/>
        </w:rPr>
        <w:t>This rule is more easily understood when you remember that the Tech</w:t>
        <w:softHyphen/>
        <w:t xml:space="preserve">Type macro reads expressions </w:t>
      </w:r>
      <w:r>
        <w:rPr>
          <w:rFonts w:eastAsia="Times New Roman  (TT)" w:cs="Times New Roman  (TT)" w:ascii="Times New Roman  (TT)" w:hAnsi="Times New Roman  (TT)"/>
          <w:i/>
          <w:iCs/>
          <w:color w:val="000000"/>
          <w:sz w:val="22"/>
          <w:szCs w:val="22"/>
        </w:rPr>
        <w:t>backwards</w:t>
      </w:r>
      <w:r>
        <w:rPr>
          <w:rFonts w:eastAsia="Times New Roman  (TT)" w:cs="Times New Roman  (TT)" w:ascii="Times New Roman  (TT)" w:hAnsi="Times New Roman  (TT)"/>
          <w:color w:val="000000"/>
          <w:sz w:val="22"/>
          <w:szCs w:val="22"/>
        </w:rPr>
        <w:t xml:space="preserve"> from the insertion point, and will begin to evaluate the expression at the first "key" character ("/," "†" or "§") it encounters.  Any unconverted sub-expres</w:t>
        <w:softHyphen/>
        <w:t>sions with</w:t>
        <w:softHyphen/>
        <w:t>in a Custom Fraction expression, therefore, will trigger the macro's evalua</w:t>
        <w:softHyphen/>
        <w:t>tion function before the full Custom Fraction expression has been r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You </w:t>
      </w:r>
      <w:r>
        <w:rPr>
          <w:rFonts w:eastAsia="Times New Roman  (TT)" w:cs="Times New Roman  (TT)" w:ascii="Times New Roman  (TT)" w:hAnsi="Times New Roman  (TT)"/>
          <w:b/>
          <w:bCs/>
          <w:i/>
          <w:iCs/>
          <w:color w:val="000000"/>
          <w:sz w:val="22"/>
          <w:szCs w:val="22"/>
        </w:rPr>
        <w:t>may</w:t>
      </w:r>
      <w:r>
        <w:rPr>
          <w:rFonts w:eastAsia="Times New Roman  (TT)" w:cs="Times New Roman  (TT)" w:ascii="Times New Roman  (TT)" w:hAnsi="Times New Roman  (TT)"/>
          <w:i/>
          <w:iCs/>
          <w:color w:val="000000"/>
          <w:sz w:val="22"/>
          <w:szCs w:val="22"/>
        </w:rPr>
        <w:t xml:space="preserve"> include a "/," "†" or "§" character within a Custom Fraction expression, but </w:t>
      </w:r>
      <w:r>
        <w:rPr>
          <w:rFonts w:eastAsia="Times New Roman  (TT)" w:cs="Times New Roman  (TT)" w:ascii="Times New Roman  (TT)" w:hAnsi="Times New Roman  (TT)"/>
          <w:b/>
          <w:bCs/>
          <w:i/>
          <w:iCs/>
          <w:color w:val="000000"/>
          <w:sz w:val="22"/>
          <w:szCs w:val="22"/>
        </w:rPr>
        <w:t>only</w:t>
      </w:r>
      <w:r>
        <w:rPr>
          <w:rFonts w:eastAsia="Times New Roman  (TT)" w:cs="Times New Roman  (TT)" w:ascii="Times New Roman  (TT)" w:hAnsi="Times New Roman  (TT)"/>
          <w:i/>
          <w:iCs/>
          <w:color w:val="000000"/>
          <w:sz w:val="22"/>
          <w:szCs w:val="22"/>
        </w:rPr>
        <w:t xml:space="preserve"> if you double it ("//," "††" or "§§").</w:t>
      </w:r>
      <w:r>
        <w:rPr>
          <w:rFonts w:eastAsia="Times New Roman  (TT)" w:cs="Times New Roman  (TT)" w:ascii="Times New Roman  (TT)" w:hAnsi="Times New Roman  (TT)"/>
          <w:color w:val="000000"/>
          <w:sz w:val="22"/>
          <w:szCs w:val="22"/>
        </w:rPr>
        <w:t xml:space="preserve">  When the mac</w:t>
        <w:softHyphen/>
        <w:t>ro encounters any of these key characters, it checks to see if the char</w:t>
        <w:softHyphen/>
        <w:t xml:space="preserve">acter is doubled.  If the character </w:t>
      </w:r>
      <w:r>
        <w:rPr>
          <w:rFonts w:eastAsia="Times New Roman  (TT)" w:cs="Times New Roman  (TT)" w:ascii="Times New Roman  (TT)" w:hAnsi="Times New Roman  (TT)"/>
          <w:i/>
          <w:iCs/>
          <w:color w:val="000000"/>
          <w:sz w:val="22"/>
          <w:szCs w:val="22"/>
        </w:rPr>
        <w:t>is</w:t>
      </w:r>
      <w:r>
        <w:rPr>
          <w:rFonts w:eastAsia="Times New Roman  (TT)" w:cs="Times New Roman  (TT)" w:ascii="Times New Roman  (TT)" w:hAnsi="Times New Roman  (TT)"/>
          <w:color w:val="000000"/>
          <w:sz w:val="22"/>
          <w:szCs w:val="22"/>
        </w:rPr>
        <w:t xml:space="preserve"> doubled, the macro will delete the duplicate character and resume reading the expression, rather than treating the character as a key character.  For example:  "/:1//2:3" con</w:t>
        <w:softHyphen/>
        <w:t>verts to "</w:t>
      </w:r>
      <w:r>
        <w:rPr>
          <w:rFonts w:eastAsia="Times New Roman  (TT)" w:cs="Times New Roman  (TT)" w:ascii="Times New Roman  (TT)" w:hAnsi="Times New Roman  (TT)"/>
          <w:color w:val="000000"/>
          <w:sz w:val="22"/>
          <w:szCs w:val="22"/>
          <w:vertAlign w:val="superscript"/>
        </w:rPr>
        <w:t>1/2</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3</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reate a custom fraction that includes spaces, first type and convert the expression with</w:t>
      </w:r>
      <w:r>
        <w:rPr>
          <w:rFonts w:eastAsia="Times New Roman  (TT)" w:cs="Times New Roman  (TT)" w:ascii="Times New Roman  (TT)" w:hAnsi="Times New Roman  (TT)"/>
          <w:b/>
          <w:bCs/>
          <w:i/>
          <w:iCs/>
          <w:color w:val="000000"/>
          <w:sz w:val="22"/>
          <w:szCs w:val="22"/>
        </w:rPr>
        <w:t>out</w:t>
      </w:r>
      <w:r>
        <w:rPr>
          <w:rFonts w:eastAsia="Times New Roman  (TT)" w:cs="Times New Roman  (TT)" w:ascii="Times New Roman  (TT)" w:hAnsi="Times New Roman  (TT)"/>
          <w:i/>
          <w:iCs/>
          <w:color w:val="000000"/>
          <w:sz w:val="22"/>
          <w:szCs w:val="22"/>
        </w:rPr>
        <w:t xml:space="preserve"> spaces, and then go back into the converted fraction and insert the spaces.</w:t>
      </w:r>
      <w:r>
        <w:rPr>
          <w:rFonts w:eastAsia="Times New Roman  (TT)" w:cs="Times New Roman  (TT)" w:ascii="Times New Roman  (TT)" w:hAnsi="Times New Roman  (TT)"/>
          <w:color w:val="000000"/>
          <w:sz w:val="22"/>
          <w:szCs w:val="22"/>
        </w:rPr>
        <w:t xml:space="preserve">  (Remember that a space within a Tech</w:t>
        <w:softHyphen/>
        <w:t>Type expression will cause the macro to abort.)  For ex</w:t>
        <w:softHyphen/>
        <w:t>am</w:t>
        <w:softHyphen/>
        <w:t>ple:  You may type the ex</w:t>
        <w:softHyphen/>
        <w:t>pres</w:t>
        <w:softHyphen/>
        <w:t>sion "/:(a+b):(c+d)" and con</w:t>
        <w:softHyphen/>
        <w:t>vert it to "</w:t>
      </w:r>
      <w:r>
        <w:rPr>
          <w:rFonts w:eastAsia="Times New Roman  (TT)" w:cs="Times New Roman  (TT)" w:ascii="Times New Roman  (TT)" w:hAnsi="Times New Roman  (TT)"/>
          <w:color w:val="000000"/>
          <w:sz w:val="22"/>
          <w:szCs w:val="22"/>
          <w:vertAlign w:val="superscript"/>
        </w:rPr>
        <w:t>(a+b)</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c+d)</w:t>
      </w:r>
      <w:r>
        <w:rPr>
          <w:rFonts w:eastAsia="Times New Roman  (TT)" w:cs="Times New Roman  (TT)" w:ascii="Times New Roman  (TT)" w:hAnsi="Times New Roman  (TT)"/>
          <w:color w:val="000000"/>
          <w:sz w:val="22"/>
          <w:szCs w:val="22"/>
        </w:rPr>
        <w:t>," and then edit the con</w:t>
        <w:softHyphen/>
        <w:t>verted fraction to add spaces:  "</w:t>
      </w:r>
      <w:r>
        <w:rPr>
          <w:rFonts w:eastAsia="Times New Roman  (TT)" w:cs="Times New Roman  (TT)" w:ascii="Times New Roman  (TT)" w:hAnsi="Times New Roman  (TT)"/>
          <w:color w:val="000000"/>
          <w:sz w:val="22"/>
          <w:szCs w:val="22"/>
          <w:vertAlign w:val="superscript"/>
        </w:rPr>
        <w:t>(a + b)</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c + d)</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reate a custom fraction that includes font size/appearance attrib</w:t>
        <w:softHyphen/>
        <w:t>utes for only a portion of the fraction, first type and convert the expression with</w:t>
      </w:r>
      <w:r>
        <w:rPr>
          <w:rFonts w:eastAsia="Times New Roman  (TT)" w:cs="Times New Roman  (TT)" w:ascii="Times New Roman  (TT)" w:hAnsi="Times New Roman  (TT)"/>
          <w:b/>
          <w:bCs/>
          <w:i/>
          <w:iCs/>
          <w:color w:val="000000"/>
          <w:sz w:val="22"/>
          <w:szCs w:val="22"/>
        </w:rPr>
        <w:t>out</w:t>
      </w:r>
      <w:r>
        <w:rPr>
          <w:rFonts w:eastAsia="Times New Roman  (TT)" w:cs="Times New Roman  (TT)" w:ascii="Times New Roman  (TT)" w:hAnsi="Times New Roman  (TT)"/>
          <w:i/>
          <w:iCs/>
          <w:color w:val="000000"/>
          <w:sz w:val="22"/>
          <w:szCs w:val="22"/>
        </w:rPr>
        <w:t xml:space="preserve"> attributes, and then go back into the converted fraction to ap</w:t>
        <w:softHyphen/>
        <w:t>ply the attributes.</w:t>
      </w:r>
      <w:r>
        <w:rPr>
          <w:rFonts w:eastAsia="Times New Roman  (TT)" w:cs="Times New Roman  (TT)" w:ascii="Times New Roman  (TT)" w:hAnsi="Times New Roman  (TT)"/>
          <w:color w:val="000000"/>
          <w:sz w:val="22"/>
          <w:szCs w:val="22"/>
        </w:rPr>
        <w:t xml:space="preserve">  (Remember that a code within a TechType expres</w:t>
        <w:softHyphen/>
        <w:t>sion will cause the macro to abort.)  For example:  You may type the ex</w:t>
        <w:softHyphen/>
        <w:t>pres</w:t>
        <w:softHyphen/>
        <w:t>sion "/:a:(1–a)" and convert it to "</w:t>
      </w:r>
      <w:r>
        <w:rPr>
          <w:rFonts w:eastAsia="Times New Roman  (TT)" w:cs="Times New Roman  (TT)" w:ascii="Times New Roman  (TT)" w:hAnsi="Times New Roman  (TT)"/>
          <w:color w:val="000000"/>
          <w:sz w:val="22"/>
          <w:szCs w:val="22"/>
          <w:vertAlign w:val="superscript"/>
        </w:rPr>
        <w:t>a</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13"/>
          <w:szCs w:val="13"/>
        </w:rPr>
        <w:t>(1–a)</w:t>
      </w:r>
      <w:r>
        <w:rPr>
          <w:rFonts w:eastAsia="Times New Roman  (TT)" w:cs="Times New Roman  (TT)" w:ascii="Times New Roman  (TT)" w:hAnsi="Times New Roman  (TT)"/>
          <w:color w:val="000000"/>
          <w:sz w:val="22"/>
          <w:szCs w:val="22"/>
        </w:rPr>
        <w:t>," and then apply italics to only the denominator:  "</w:t>
      </w:r>
      <w:r>
        <w:rPr>
          <w:rFonts w:eastAsia="Times New Roman  (TT)" w:cs="Times New Roman  (TT)" w:ascii="Times New Roman  (TT)" w:hAnsi="Times New Roman  (TT)"/>
          <w:color w:val="000000"/>
          <w:sz w:val="22"/>
          <w:szCs w:val="22"/>
          <w:vertAlign w:val="superscript"/>
        </w:rPr>
        <w:t>a</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i/>
          <w:iCs/>
          <w:color w:val="000000"/>
          <w:sz w:val="13"/>
          <w:szCs w:val="13"/>
        </w:rPr>
        <w:t>(1–a)</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sectPr>
          <w:headerReference w:type="default" r:id="rId10"/>
          <w:footerReference w:type="default" r:id="rId11"/>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4  Super/Subscrip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ost scientific and other technical typing requires the frequent use of super</w:t>
        <w:softHyphen/>
        <w:t>scripts and subscripts— for exponential notations, chem nota</w:t>
        <w:softHyphen/>
        <w:t>tions (ele</w:t>
        <w:softHyphen/>
        <w:t>mental proportions and valences), variable arrays (k</w:t>
      </w:r>
      <w:r>
        <w:rPr>
          <w:rFonts w:eastAsia="Times New Roman  (TT)" w:cs="Times New Roman  (TT)" w:ascii="Times New Roman  (TT)" w:hAnsi="Times New Roman  (TT)"/>
          <w:color w:val="000000"/>
          <w:sz w:val="22"/>
          <w:szCs w:val="22"/>
          <w:vertAlign w:val="subscript"/>
        </w:rPr>
        <w:t>1</w:t>
      </w:r>
      <w:r>
        <w:rPr>
          <w:rFonts w:eastAsia="Times New Roman  (TT)" w:cs="Times New Roman  (TT)" w:ascii="Times New Roman  (TT)" w:hAnsi="Times New Roman  (TT)"/>
          <w:color w:val="000000"/>
          <w:sz w:val="22"/>
          <w:szCs w:val="22"/>
        </w:rPr>
        <w:t>, k</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etc.), and a va</w:t>
        <w:softHyphen/>
        <w:t>ri</w:t>
        <w:softHyphen/>
        <w:t>ety of oth</w:t>
        <w:softHyphen/>
        <w:t>er ap</w:t>
        <w:softHyphen/>
        <w:t>pli</w:t>
        <w:softHyphen/>
        <w:t>ca</w:t>
        <w:softHyphen/>
        <w:t>tions.  WPWIN offers su</w:t>
        <w:softHyphen/>
        <w:t>per/ sub</w:t>
        <w:softHyphen/>
        <w:t>script</w:t>
        <w:softHyphen/>
        <w:t>ing capabilities, of course, but we've al</w:t>
        <w:softHyphen/>
        <w:t>ways felt that the path to them (via the Font menu) is awk</w:t>
        <w:softHyphen/>
        <w:t>ward and less than intuitive.  We have there</w:t>
        <w:softHyphen/>
        <w:t>fore assigned these functions to the Alt+ Shft+ [↑] and Alt+Shft+[↓] keys on the TechType key</w:t>
        <w:softHyphen/>
        <w:t>boards.  These are "tog</w:t>
        <w:softHyphen/>
        <w:t>gle" functions; that is, the same key</w:t>
        <w:softHyphen/>
        <w:t>stroke turns the at</w:t>
        <w:softHyphen/>
        <w:t>tribute on or off, depend</w:t>
        <w:softHyphen/>
        <w:t>ing on its status at the insertion poi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turn on or off WPWIN's superscript or subscript attribu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Press Alt+ Shft+ [↑] to toggle the superscript attribute on or off, or Alt+Shft+[↓] to toggle the subscript attribute on or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Other TechType features— ChemType, Custom Fractions and Su</w:t>
        <w:softHyphen/>
        <w:t>per/Sub Stacker— auto</w:t>
        <w:softHyphen/>
        <w:t>mati</w:t>
        <w:softHyphen/>
        <w:t>cally ap</w:t>
        <w:softHyphen/>
        <w:t>ply su</w:t>
        <w:softHyphen/>
        <w:t>per- and subscripts to appropri</w:t>
        <w:softHyphen/>
        <w:t>ate char</w:t>
        <w:softHyphen/>
        <w:t>ac</w:t>
        <w:softHyphen/>
        <w:t>ters in the course of their work, and these features will eliminate the need for much manual super- and subscripting for many users.  But super- and sub</w:t>
        <w:softHyphen/>
        <w:t>scripts are so pervasive in sci/med/tech typing that TechType's Su</w:t>
        <w:softHyphen/>
        <w:t>per/Sub</w:t>
        <w:softHyphen/>
        <w:t>scripter should be a welcome addition to most users' arsenals of tech-typing too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sectPr>
          <w:headerReference w:type="default" r:id="rId12"/>
          <w:footerReference w:type="default" r:id="rId13"/>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5  Super/Sub Stack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stacked" super/subscript is a pair of values, one superscripted and the other subscripted, and aligned so that the subscripted value ap</w:t>
        <w:softHyphen/>
        <w:t>pears di</w:t>
        <w:softHyphen/>
        <w:t>rect</w:t>
        <w:softHyphen/>
        <w:t>ly un</w:t>
        <w:softHyphen/>
        <w:t>der the su</w:t>
        <w:softHyphen/>
        <w:t>per</w:t>
        <w:softHyphen/>
        <w:t>scripted value.  The most common applica</w:t>
        <w:softHyphen/>
        <w:t>tions of stacked su</w:t>
        <w:softHyphen/>
        <w:t>per/subscripts are found in mathematics and statistics (e.g., Σ</w:t>
      </w:r>
      <w:r>
        <w:rPr>
          <w:rFonts w:eastAsia="Times New Roman  (TT)" w:cs="Times New Roman  (TT)" w:ascii="Times New Roman  (TT)" w:hAnsi="Times New Roman  (TT)"/>
          <w:color w:val="000000"/>
          <w:sz w:val="22"/>
          <w:szCs w:val="22"/>
          <w:vertAlign w:val="superscript"/>
        </w:rPr>
        <w:t>a</w:t>
      </w:r>
      <w:r>
        <w:rPr>
          <w:rFonts w:eastAsia="Times New Roman  (TT)" w:cs="Times New Roman  (TT)" w:ascii="Times New Roman  (TT)" w:hAnsi="Times New Roman  (TT)"/>
          <w:color w:val="000000"/>
          <w:sz w:val="22"/>
          <w:szCs w:val="22"/>
          <w:vertAlign w:val="subscript"/>
        </w:rPr>
        <w:t>b</w:t>
      </w:r>
      <w:r>
        <w:rPr>
          <w:rFonts w:eastAsia="Times New Roman  (TT)" w:cs="Times New Roman  (TT)" w:ascii="Times New Roman  (TT)" w:hAnsi="Times New Roman  (TT)"/>
          <w:color w:val="000000"/>
          <w:sz w:val="22"/>
          <w:szCs w:val="22"/>
        </w:rPr>
        <w:t xml:space="preserve"> and ∫</w:t>
      </w:r>
      <w:r>
        <w:rPr>
          <w:rFonts w:eastAsia="Times New Roman  (TT)" w:cs="Times New Roman  (TT)" w:ascii="Times New Roman  (TT)" w:hAnsi="Times New Roman  (TT)"/>
          <w:color w:val="000000"/>
          <w:sz w:val="22"/>
          <w:szCs w:val="22"/>
          <w:vertAlign w:val="superscript"/>
        </w:rPr>
        <w:t>a</w:t>
      </w:r>
      <w:r>
        <w:rPr>
          <w:rFonts w:eastAsia="Times New Roman  (TT)" w:cs="Times New Roman  (TT)" w:ascii="Times New Roman  (TT)" w:hAnsi="Times New Roman  (TT)"/>
          <w:color w:val="000000"/>
          <w:sz w:val="22"/>
          <w:szCs w:val="22"/>
          <w:vertAlign w:val="subscript"/>
        </w:rPr>
        <w:t>b</w:t>
      </w:r>
      <w:r>
        <w:rPr>
          <w:rFonts w:eastAsia="Times New Roman  (TT)" w:cs="Times New Roman  (TT)" w:ascii="Times New Roman  (TT)" w:hAnsi="Times New Roman  (TT)"/>
          <w:color w:val="000000"/>
          <w:sz w:val="22"/>
          <w:szCs w:val="22"/>
        </w:rPr>
        <w:t xml:space="preserve"> ), but they occasionally sneak into other disciplines as well.  The simplest way to create a stacked su</w:t>
        <w:softHyphen/>
        <w:t>per/ subscript in WPWIN is to use WPWIN's Ad</w:t>
        <w:softHyphen/>
        <w:t>vance fea</w:t>
        <w:softHyphen/>
        <w:t>ture between the two values, to shift the sub</w:t>
        <w:softHyphen/>
        <w:t>script back to the same hori</w:t>
        <w:softHyphen/>
        <w:t>zontal position as the beginning of the super</w:t>
        <w:softHyphen/>
        <w:t>script.  TechType's Super/Sub Stacker feature automates that process, and adds this enhancement:  If the sub</w:t>
        <w:softHyphen/>
        <w:t>script value is shorter (horizontally) than the su</w:t>
        <w:softHyphen/>
        <w:t>per</w:t>
        <w:softHyphen/>
        <w:t>script value, Su</w:t>
        <w:softHyphen/>
        <w:t>per/ Sub Stacker will add another Advance code at the end, so that your next typed char</w:t>
        <w:softHyphen/>
        <w:t>ac</w:t>
        <w:softHyphen/>
        <w:t>ter will always begin at the end of the longer val</w:t>
        <w:softHyphen/>
        <w:t>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create a stacked super/subscript, you enter a special type of TechType "ex</w:t>
        <w:softHyphen/>
        <w:t>pres</w:t>
        <w:softHyphen/>
        <w:t>sion," and press Ctrl+Shft+[/] (the "slash" key) to run the TechType mac</w:t>
        <w:softHyphen/>
        <w:t>ro.  (If you are unfamiliar with TechType ex</w:t>
        <w:softHyphen/>
        <w:t>pres</w:t>
        <w:softHyphen/>
        <w:t>sions, please see sec</w:t>
        <w:softHyphen/>
        <w:t>tion 2.2 earlier in this chapter.)  The mac</w:t>
        <w:softHyphen/>
        <w:t>ro then reads the ex</w:t>
        <w:softHyphen/>
        <w:t>pres</w:t>
        <w:softHyphen/>
        <w:t>sion and con</w:t>
        <w:softHyphen/>
        <w:t>verts it to a stacked super/subscrip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TechType expres</w:t>
        <w:softHyphen/>
        <w:t>sion for a stacked super/subscript differs from the Custom Frac</w:t>
        <w:softHyphen/>
        <w:t>tion expression (described in section 2.3 above) only in its key character:  "§."  The ex</w:t>
        <w:softHyphen/>
        <w:t>pres</w:t>
        <w:softHyphen/>
        <w:t>sion begins with the "§" key char</w:t>
        <w:softHyphen/>
        <w:t>ac</w:t>
        <w:softHyphen/>
        <w:t>ter and a co</w:t>
        <w:softHyphen/>
        <w:t>lon, followed by the text of the superscript value, an</w:t>
        <w:softHyphen/>
        <w:t>other co</w:t>
        <w:softHyphen/>
        <w:t>lon, and the text of the sub</w:t>
        <w:softHyphen/>
        <w:t>script valu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center"/>
        <w:rPr/>
      </w:pPr>
      <w:r>
        <w:rPr>
          <w:rFonts w:eastAsia="Times New Roman  (TT)" w:cs="Times New Roman  (TT)" w:ascii="Times New Roman  (TT)" w:hAnsi="Times New Roman  (TT)"/>
          <w:color w:val="000000"/>
          <w:sz w:val="33"/>
          <w:szCs w:val="33"/>
        </w:rPr>
        <w:t>§:super:sub</w:t>
      </w:r>
      <w:r>
        <w:rPr>
          <w:rFonts w:eastAsia="Times New Roman  (TT)" w:cs="Times New Roman  (TT)" w:ascii="Times New Roman  (TT)" w:hAnsi="Times New Roman  (TT)"/>
          <w:color w:val="000000"/>
          <w:sz w:val="22"/>
          <w:szCs w:val="22"/>
        </w:rPr>
        <w:t xml:space="preserve">   … converts to …   </w:t>
      </w:r>
      <w:r>
        <w:rPr>
          <w:rFonts w:eastAsia="Times New Roman  (TT)" w:cs="Times New Roman  (TT)" w:ascii="Times New Roman  (TT)" w:hAnsi="Times New Roman  (TT)"/>
          <w:color w:val="000000"/>
          <w:sz w:val="33"/>
          <w:szCs w:val="33"/>
          <w:vertAlign w:val="superscript"/>
        </w:rPr>
        <w:t>super</w:t>
      </w:r>
      <w:r>
        <w:rPr>
          <w:rFonts w:eastAsia="Times New Roman  (TT)" w:cs="Times New Roman  (TT)" w:ascii="Times New Roman  (TT)" w:hAnsi="Times New Roman  (TT)"/>
          <w:color w:val="000000"/>
          <w:sz w:val="33"/>
          <w:szCs w:val="33"/>
          <w:vertAlign w:val="subscript"/>
        </w:rPr>
        <w:t>su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ote that the "§" key character is one of TechType's Key</w:t>
        <w:softHyphen/>
        <w:t>board-Di</w:t>
        <w:softHyphen/>
        <w:t>rect Characters, available by pressing Ctrl+Shft+S on any TechType key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reate a stacked super/subscript in a WPWIN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ype the key character and a colon ("§:"), followed by the superscript value, an</w:t>
        <w:softHyphen/>
        <w:t>oth</w:t>
        <w:softHyphen/>
        <w:t>er colon, and the subscript value— all with no inter</w:t>
        <w:softHyphen/>
        <w:t>ven</w:t>
        <w:softHyphen/>
        <w:t>ing spac</w:t>
        <w:softHyphen/>
        <w:t>es— and then press Ctrl+Shft+[/].</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 Few Rules and H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WPWIN's dysfunctional WYSIWYG often fails to display some por</w:t>
        <w:softHyphen/>
        <w:t>tion of a stacked super/subscript and adjacent text, and occasionally wipes out the en</w:t>
        <w:softHyphen/>
        <w:t>tire line.  But the text and codes are really there, and should print cor</w:t>
        <w:softHyphen/>
        <w:t>rect</w:t>
        <w:softHyphen/>
        <w:t>ly.</w:t>
      </w:r>
      <w:r>
        <w:rPr>
          <w:rFonts w:eastAsia="Times New Roman  (TT)" w:cs="Times New Roman  (TT)" w:ascii="Times New Roman  (TT)" w:hAnsi="Times New Roman  (TT)"/>
          <w:color w:val="000000"/>
          <w:sz w:val="22"/>
          <w:szCs w:val="22"/>
        </w:rPr>
        <w:t xml:space="preserve">  This may vary depending on your display adapter, and we hope you won't find it too annoying.  We've ver</w:t>
        <w:softHyphen/>
        <w:t>i</w:t>
        <w:softHyphen/>
        <w:t>fied that the same prob</w:t>
        <w:softHyphen/>
        <w:t>lem oc</w:t>
        <w:softHyphen/>
        <w:t>curs when we cre</w:t>
        <w:softHyphen/>
        <w:t>ate a stacked su</w:t>
        <w:softHyphen/>
        <w:t>per/subscript manu</w:t>
        <w:softHyphen/>
        <w:t>ally, with</w:t>
        <w:softHyphen/>
        <w:t>out the mac</w:t>
        <w:softHyphen/>
        <w:t>ro, so we feel safe in saying that this is WPWIN's problem— not 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No codes allowed!</w:t>
      </w:r>
      <w:r>
        <w:rPr>
          <w:rFonts w:eastAsia="Times New Roman  (TT)" w:cs="Times New Roman  (TT)" w:ascii="Times New Roman  (TT)" w:hAnsi="Times New Roman  (TT)"/>
          <w:color w:val="000000"/>
          <w:sz w:val="22"/>
          <w:szCs w:val="22"/>
        </w:rPr>
        <w:t xml:space="preserve">  The TechType macro reads the expression backwards, one character at a time, and will abort itself and report an "invalid Tech</w:t>
        <w:softHyphen/>
        <w:t xml:space="preserve">Type expression" if it encounters </w:t>
      </w:r>
      <w:r>
        <w:rPr>
          <w:rFonts w:eastAsia="Times New Roman  (TT)" w:cs="Times New Roman  (TT)" w:ascii="Times New Roman  (TT)" w:hAnsi="Times New Roman  (TT)"/>
          <w:i/>
          <w:iCs/>
          <w:color w:val="000000"/>
          <w:sz w:val="22"/>
          <w:szCs w:val="22"/>
        </w:rPr>
        <w:t>any</w:t>
      </w:r>
      <w:r>
        <w:rPr>
          <w:rFonts w:eastAsia="Times New Roman  (TT)" w:cs="Times New Roman  (TT)" w:ascii="Times New Roman  (TT)" w:hAnsi="Times New Roman  (TT)"/>
          <w:color w:val="000000"/>
          <w:sz w:val="22"/>
          <w:szCs w:val="22"/>
        </w:rPr>
        <w:t xml:space="preserve"> WPWIN codes.  You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however, enclose the </w:t>
      </w:r>
      <w:r>
        <w:rPr>
          <w:rFonts w:eastAsia="Times New Roman  (TT)" w:cs="Times New Roman  (TT)" w:ascii="Times New Roman  (TT)" w:hAnsi="Times New Roman  (TT)"/>
          <w:i/>
          <w:iCs/>
          <w:color w:val="000000"/>
          <w:sz w:val="22"/>
          <w:szCs w:val="22"/>
        </w:rPr>
        <w:t>entire</w:t>
      </w:r>
      <w:r>
        <w:rPr>
          <w:rFonts w:eastAsia="Times New Roman  (TT)" w:cs="Times New Roman  (TT)" w:ascii="Times New Roman  (TT)" w:hAnsi="Times New Roman  (TT)"/>
          <w:color w:val="000000"/>
          <w:sz w:val="22"/>
          <w:szCs w:val="22"/>
        </w:rPr>
        <w:t xml:space="preserve"> expression within attribute on/off codes, as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288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ld On]§:super:sub[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 xml:space="preserve">... but you must then execute the macro (press Ctrl+Shft+[/]) from </w:t>
      </w:r>
      <w:r>
        <w:rPr>
          <w:rFonts w:eastAsia="Times New Roman  (TT)" w:cs="Times New Roman  (TT)" w:ascii="Times New Roman  (TT)" w:hAnsi="Times New Roman  (TT)"/>
          <w:i/>
          <w:iCs/>
          <w:color w:val="000000"/>
          <w:sz w:val="22"/>
          <w:szCs w:val="22"/>
        </w:rPr>
        <w:t>inside</w:t>
      </w:r>
      <w:r>
        <w:rPr>
          <w:rFonts w:eastAsia="Times New Roman  (TT)" w:cs="Times New Roman  (TT)" w:ascii="Times New Roman  (TT)" w:hAnsi="Times New Roman  (TT)"/>
          <w:color w:val="000000"/>
          <w:sz w:val="22"/>
          <w:szCs w:val="22"/>
        </w:rPr>
        <w:t xml:space="preserve"> the [Bold Off] code (between the "b" in "sub" and the [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Always run the TechType macro (Ctrl+Shft+[/]) from the first possible in</w:t>
        <w:softHyphen/>
        <w:t>sert point following the TechType expression.</w:t>
      </w:r>
      <w:r>
        <w:rPr>
          <w:rFonts w:eastAsia="Times New Roman  (TT)" w:cs="Times New Roman  (TT)" w:ascii="Times New Roman  (TT)" w:hAnsi="Times New Roman  (TT)"/>
          <w:color w:val="000000"/>
          <w:sz w:val="22"/>
          <w:szCs w:val="22"/>
        </w:rPr>
        <w:t xml:space="preserve">  If you enter a space after the expression and then run the maco, TechType will read the space, abort itself, and report an "invalid TechType expre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uper/Sub Stacker must be run in left- or full-justified text (only), or the align</w:t>
        <w:softHyphen/>
        <w:t>ing Advance code(s) will be inac</w:t>
        <w:softHyphen/>
        <w:t>cu</w:t>
        <w:softHyphen/>
        <w:t>rate.</w:t>
      </w:r>
      <w:r>
        <w:rPr>
          <w:rFonts w:eastAsia="Times New Roman  (TT)" w:cs="Times New Roman  (TT)" w:ascii="Times New Roman  (TT)" w:hAnsi="Times New Roman  (TT)"/>
          <w:color w:val="000000"/>
          <w:sz w:val="22"/>
          <w:szCs w:val="22"/>
        </w:rPr>
        <w:t xml:space="preserve">  The macro reads the horizon</w:t>
        <w:softHyphen/>
        <w:t>tal posi</w:t>
        <w:softHyphen/>
        <w:t>tion of the insert point before and after it has typed the superscript val</w:t>
        <w:softHyphen/>
        <w:t>ue, to determine how far it needs to Advance to the left before typing the sub</w:t>
        <w:softHyphen/>
        <w:t>script val</w:t>
        <w:softHyphen/>
        <w:t xml:space="preserve">ue.  In other words, the macro assumes that the starting point of the superscript value will remain fixed as the value is typed, but this would be a false assumption in centered or right-aligned/justified text.  You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however, use centering or right-justification with no ill effects </w:t>
      </w:r>
      <w:r>
        <w:rPr>
          <w:rFonts w:eastAsia="Times New Roman  (TT)" w:cs="Times New Roman  (TT)" w:ascii="Times New Roman  (TT)" w:hAnsi="Times New Roman  (TT)"/>
          <w:i/>
          <w:iCs/>
          <w:color w:val="000000"/>
          <w:sz w:val="22"/>
          <w:szCs w:val="22"/>
        </w:rPr>
        <w:t>after</w:t>
      </w:r>
      <w:r>
        <w:rPr>
          <w:rFonts w:eastAsia="Times New Roman  (TT)" w:cs="Times New Roman  (TT)" w:ascii="Times New Roman  (TT)" w:hAnsi="Times New Roman  (TT)"/>
          <w:color w:val="000000"/>
          <w:sz w:val="22"/>
          <w:szCs w:val="22"/>
        </w:rPr>
        <w:t xml:space="preserve"> the macro has converted an expression to a stacked super/subscrip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he superscript and subscript values may contain any combination of al</w:t>
        <w:softHyphen/>
        <w:t>pha, nu</w:t>
        <w:softHyphen/>
        <w:t>meric and/or sym</w:t>
        <w:softHyphen/>
        <w:t xml:space="preserve">bol characters, including TechType characters, but may </w:t>
      </w:r>
      <w:r>
        <w:rPr>
          <w:rFonts w:eastAsia="Times New Roman  (TT)" w:cs="Times New Roman  (TT)" w:ascii="Times New Roman  (TT)" w:hAnsi="Times New Roman  (TT)"/>
          <w:b/>
          <w:bCs/>
          <w:i/>
          <w:iCs/>
          <w:color w:val="000000"/>
          <w:sz w:val="22"/>
          <w:szCs w:val="22"/>
        </w:rPr>
        <w:t>not</w:t>
      </w:r>
      <w:r>
        <w:rPr>
          <w:rFonts w:eastAsia="Times New Roman  (TT)" w:cs="Times New Roman  (TT)" w:ascii="Times New Roman  (TT)" w:hAnsi="Times New Roman  (TT)"/>
          <w:i/>
          <w:iCs/>
          <w:color w:val="000000"/>
          <w:sz w:val="22"/>
          <w:szCs w:val="22"/>
        </w:rPr>
        <w:t xml:space="preserve"> in</w:t>
        <w:softHyphen/>
        <w:t>clude any spaces.</w:t>
      </w:r>
      <w:r>
        <w:rPr>
          <w:rFonts w:eastAsia="Times New Roman  (TT)" w:cs="Times New Roman  (TT)" w:ascii="Times New Roman  (TT)" w:hAnsi="Times New Roman  (TT)"/>
          <w:color w:val="000000"/>
          <w:sz w:val="22"/>
          <w:szCs w:val="22"/>
        </w:rPr>
        <w:t xml:space="preserve">  The expression "§:k–1:x," for example, con</w:t>
        <w:softHyphen/>
        <w:t>verts to "</w:t>
      </w:r>
      <w:r>
        <w:rPr>
          <w:rFonts w:eastAsia="Times New Roman  (TT)" w:cs="Times New Roman  (TT)" w:ascii="Times New Roman  (TT)" w:hAnsi="Times New Roman  (TT)"/>
          <w:color w:val="000000"/>
          <w:sz w:val="22"/>
          <w:szCs w:val="22"/>
          <w:vertAlign w:val="superscript"/>
        </w:rPr>
        <w:t>k–1</w:t>
      </w:r>
      <w:r>
        <w:rPr>
          <w:rFonts w:eastAsia="Times New Roman  (TT)" w:cs="Times New Roman  (TT)" w:ascii="Times New Roman  (TT)" w:hAnsi="Times New Roman  (TT)"/>
          <w:color w:val="000000"/>
          <w:sz w:val="22"/>
          <w:szCs w:val="22"/>
          <w:vertAlign w:val="subscript"/>
        </w:rPr>
        <w:t>x</w:t>
      </w:r>
      <w:r>
        <w:rPr>
          <w:rFonts w:eastAsia="Times New Roman  (TT)" w:cs="Times New Roman  (TT)" w:ascii="Times New Roman  (TT)" w:hAnsi="Times New Roman  (TT)"/>
          <w:color w:val="000000"/>
          <w:sz w:val="22"/>
          <w:szCs w:val="22"/>
        </w:rPr>
        <w:t>."  Please note, howev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he prohibition against codes within a TechType expression means that WP</w:t>
        <w:softHyphen/>
        <w:t xml:space="preserve">WIN's standard hyphen character, which WPWIN regards as a code ("[-]"), may </w:t>
      </w:r>
      <w:r>
        <w:rPr>
          <w:rFonts w:eastAsia="Times New Roman  (TT)" w:cs="Times New Roman  (TT)" w:ascii="Times New Roman  (TT)" w:hAnsi="Times New Roman  (TT)"/>
          <w:b/>
          <w:bCs/>
          <w:i/>
          <w:iCs/>
          <w:color w:val="000000"/>
          <w:sz w:val="22"/>
          <w:szCs w:val="22"/>
        </w:rPr>
        <w:t>not</w:t>
      </w:r>
      <w:r>
        <w:rPr>
          <w:rFonts w:eastAsia="Times New Roman  (TT)" w:cs="Times New Roman  (TT)" w:ascii="Times New Roman  (TT)" w:hAnsi="Times New Roman  (TT)"/>
          <w:i/>
          <w:iCs/>
          <w:color w:val="000000"/>
          <w:sz w:val="22"/>
          <w:szCs w:val="22"/>
        </w:rPr>
        <w:t xml:space="preserve"> be used in a Super/Sub Stacker expression.</w:t>
      </w:r>
      <w:r>
        <w:rPr>
          <w:rFonts w:eastAsia="Times New Roman  (TT)" w:cs="Times New Roman  (TT)" w:ascii="Times New Roman  (TT)" w:hAnsi="Times New Roman  (TT)"/>
          <w:color w:val="000000"/>
          <w:sz w:val="22"/>
          <w:szCs w:val="22"/>
        </w:rPr>
        <w:t xml:space="preserve">  You may sub</w:t>
        <w:softHyphen/>
        <w:t>sti</w:t>
        <w:softHyphen/>
        <w:t>tute ei</w:t>
        <w:softHyphen/>
        <w:t>ther a "hard hyphen" character (press Ctrl+[-]), or an en-dash char</w:t>
        <w:softHyphen/>
        <w:t>acter (Ctrl+Shft+N on any TechType keyboard).  Most users prefer the en dash for a "minus" symbo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include a TechType character within a stacked su</w:t>
        <w:softHyphen/>
        <w:t>per/subscript:</w:t>
      </w:r>
      <w:r>
        <w:rPr>
          <w:rFonts w:eastAsia="Times New Roman  (TT)" w:cs="Times New Roman  (TT)" w:ascii="Times New Roman  (TT)" w:hAnsi="Times New Roman  (TT)"/>
          <w:color w:val="000000"/>
          <w:sz w:val="22"/>
          <w:szCs w:val="22"/>
        </w:rPr>
        <w:t xml:space="preserve">  You must convert all TechType Charac</w:t>
        <w:softHyphen/>
        <w:t>ter expressions to their corre</w:t>
        <w:softHyphen/>
        <w:t>sponding Tech</w:t>
        <w:softHyphen/>
        <w:t xml:space="preserve">Type characters </w:t>
      </w:r>
      <w:r>
        <w:rPr>
          <w:rFonts w:eastAsia="Times New Roman  (TT)" w:cs="Times New Roman  (TT)" w:ascii="Times New Roman  (TT)" w:hAnsi="Times New Roman  (TT)"/>
          <w:i/>
          <w:iCs/>
          <w:color w:val="000000"/>
          <w:sz w:val="22"/>
          <w:szCs w:val="22"/>
        </w:rPr>
        <w:t>before</w:t>
      </w:r>
      <w:r>
        <w:rPr>
          <w:rFonts w:eastAsia="Times New Roman  (TT)" w:cs="Times New Roman  (TT)" w:ascii="Times New Roman  (TT)" w:hAnsi="Times New Roman  (TT)"/>
          <w:color w:val="000000"/>
          <w:sz w:val="22"/>
          <w:szCs w:val="22"/>
        </w:rPr>
        <w:t xml:space="preserve"> you run the macro to con</w:t>
        <w:softHyphen/>
        <w:t>vert the Super/Sub Stacker expression to a stacked super/subscript.  This is the same rule that applies to the Custom Frac</w:t>
        <w:softHyphen/>
        <w:t>tions fea</w:t>
        <w:softHyphen/>
        <w:t>ture (see section 2.3 above for an example).  Remem</w:t>
        <w:softHyphen/>
        <w:t>ber that the Tech</w:t>
        <w:softHyphen/>
        <w:t>Type macro reads ex</w:t>
        <w:softHyphen/>
        <w:t xml:space="preserve">pressions </w:t>
      </w:r>
      <w:r>
        <w:rPr>
          <w:rFonts w:eastAsia="Times New Roman  (TT)" w:cs="Times New Roman  (TT)" w:ascii="Times New Roman  (TT)" w:hAnsi="Times New Roman  (TT)"/>
          <w:i/>
          <w:iCs/>
          <w:color w:val="000000"/>
          <w:sz w:val="22"/>
          <w:szCs w:val="22"/>
        </w:rPr>
        <w:t>back</w:t>
        <w:softHyphen/>
        <w:t>wards</w:t>
      </w:r>
      <w:r>
        <w:rPr>
          <w:rFonts w:eastAsia="Times New Roman  (TT)" w:cs="Times New Roman  (TT)" w:ascii="Times New Roman  (TT)" w:hAnsi="Times New Roman  (TT)"/>
          <w:color w:val="000000"/>
          <w:sz w:val="22"/>
          <w:szCs w:val="22"/>
        </w:rPr>
        <w:t xml:space="preserve"> from the insertion point, and will begin to eval</w:t>
        <w:softHyphen/>
        <w:t>u</w:t>
        <w:softHyphen/>
        <w:t>ate the ex</w:t>
        <w:softHyphen/>
        <w:t>pression at the first "key" character ("/," "†" or "§") it en</w:t>
        <w:softHyphen/>
        <w:t>coun</w:t>
        <w:softHyphen/>
        <w:t>ters.  Any unconverted sub-expres</w:t>
        <w:softHyphen/>
        <w:t>sions with</w:t>
        <w:softHyphen/>
        <w:t>in a Su</w:t>
        <w:softHyphen/>
        <w:t>per/Sub Stacker expres</w:t>
        <w:softHyphen/>
        <w:t>sion, therefore, will trig</w:t>
        <w:softHyphen/>
        <w:t>ger the macro's eval</w:t>
        <w:softHyphen/>
        <w:t>u</w:t>
        <w:softHyphen/>
        <w:t>a</w:t>
        <w:softHyphen/>
        <w:t>tion func</w:t>
        <w:softHyphen/>
        <w:t>tion be</w:t>
        <w:softHyphen/>
        <w:t>fore the full expres</w:t>
        <w:softHyphen/>
        <w:t>sion has been r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WPWIN does not always accurately read the widths of TechType char</w:t>
        <w:softHyphen/>
        <w:t>acters and other "WP Characters," which can distort the macro's Ad</w:t>
        <w:softHyphen/>
        <w:t>vance-code align</w:t>
        <w:softHyphen/>
        <w:t>ment(s).</w:t>
      </w:r>
      <w:r>
        <w:rPr>
          <w:rFonts w:eastAsia="Times New Roman  (TT)" w:cs="Times New Roman  (TT)" w:ascii="Times New Roman  (TT)" w:hAnsi="Times New Roman  (TT)"/>
          <w:color w:val="000000"/>
          <w:sz w:val="22"/>
          <w:szCs w:val="22"/>
        </w:rPr>
        <w:t xml:space="preserve">  That is, the macro may shift the subscript value too far back, or not far enough.  This prob</w:t>
        <w:softHyphen/>
        <w:t>lem seems to occur only with a few of the non-standard characters that WPWIN creates graph</w:t>
        <w:softHyphen/>
        <w:t>i</w:t>
        <w:softHyphen/>
        <w:t>cal</w:t>
        <w:softHyphen/>
        <w:t>ly (which WPWIN does automatically if the "true" character is not avail</w:t>
        <w:softHyphen/>
        <w:t>able in the select</w:t>
        <w:softHyphen/>
        <w:t>ed font).  The only solution we've found for this problem is to manually edit the Advance code, to force a true align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You </w:t>
      </w:r>
      <w:r>
        <w:rPr>
          <w:rFonts w:eastAsia="Times New Roman  (TT)" w:cs="Times New Roman  (TT)" w:ascii="Times New Roman  (TT)" w:hAnsi="Times New Roman  (TT)"/>
          <w:b/>
          <w:bCs/>
          <w:i/>
          <w:iCs/>
          <w:color w:val="000000"/>
          <w:sz w:val="22"/>
          <w:szCs w:val="22"/>
        </w:rPr>
        <w:t>may</w:t>
      </w:r>
      <w:r>
        <w:rPr>
          <w:rFonts w:eastAsia="Times New Roman  (TT)" w:cs="Times New Roman  (TT)" w:ascii="Times New Roman  (TT)" w:hAnsi="Times New Roman  (TT)"/>
          <w:i/>
          <w:iCs/>
          <w:color w:val="000000"/>
          <w:sz w:val="22"/>
          <w:szCs w:val="22"/>
        </w:rPr>
        <w:t xml:space="preserve"> include a "/," "†" or "§" character within a Super/Sub Stacker ex</w:t>
        <w:softHyphen/>
        <w:t>pres</w:t>
        <w:softHyphen/>
        <w:t xml:space="preserve">sion, but </w:t>
      </w:r>
      <w:r>
        <w:rPr>
          <w:rFonts w:eastAsia="Times New Roman  (TT)" w:cs="Times New Roman  (TT)" w:ascii="Times New Roman  (TT)" w:hAnsi="Times New Roman  (TT)"/>
          <w:b/>
          <w:bCs/>
          <w:i/>
          <w:iCs/>
          <w:color w:val="000000"/>
          <w:sz w:val="22"/>
          <w:szCs w:val="22"/>
        </w:rPr>
        <w:t>only</w:t>
      </w:r>
      <w:r>
        <w:rPr>
          <w:rFonts w:eastAsia="Times New Roman  (TT)" w:cs="Times New Roman  (TT)" w:ascii="Times New Roman  (TT)" w:hAnsi="Times New Roman  (TT)"/>
          <w:i/>
          <w:iCs/>
          <w:color w:val="000000"/>
          <w:sz w:val="22"/>
          <w:szCs w:val="22"/>
        </w:rPr>
        <w:t xml:space="preserve"> if you double it ("//," "††" or "§§").</w:t>
      </w:r>
      <w:r>
        <w:rPr>
          <w:rFonts w:eastAsia="Times New Roman  (TT)" w:cs="Times New Roman  (TT)" w:ascii="Times New Roman  (TT)" w:hAnsi="Times New Roman  (TT)"/>
          <w:color w:val="000000"/>
          <w:sz w:val="22"/>
          <w:szCs w:val="22"/>
        </w:rPr>
        <w:t xml:space="preserve">  When the mac</w:t>
        <w:softHyphen/>
        <w:t>ro en</w:t>
        <w:softHyphen/>
        <w:t>counters any of these key characters, it checks to see if the char</w:t>
        <w:softHyphen/>
        <w:t xml:space="preserve">acter is doubled.  If the character </w:t>
      </w:r>
      <w:r>
        <w:rPr>
          <w:rFonts w:eastAsia="Times New Roman  (TT)" w:cs="Times New Roman  (TT)" w:ascii="Times New Roman  (TT)" w:hAnsi="Times New Roman  (TT)"/>
          <w:i/>
          <w:iCs/>
          <w:color w:val="000000"/>
          <w:sz w:val="22"/>
          <w:szCs w:val="22"/>
        </w:rPr>
        <w:t>is</w:t>
      </w:r>
      <w:r>
        <w:rPr>
          <w:rFonts w:eastAsia="Times New Roman  (TT)" w:cs="Times New Roman  (TT)" w:ascii="Times New Roman  (TT)" w:hAnsi="Times New Roman  (TT)"/>
          <w:color w:val="000000"/>
          <w:sz w:val="22"/>
          <w:szCs w:val="22"/>
        </w:rPr>
        <w:t xml:space="preserve"> doubled, the macro will delete the duplicate charac</w:t>
        <w:softHyphen/>
        <w:t>ter and resume reading the expression, rather than treat the character as a key character.  For example:  "§:a//b:c" con</w:t>
        <w:softHyphen/>
        <w:t>verts to "</w:t>
      </w:r>
      <w:r>
        <w:rPr>
          <w:rFonts w:eastAsia="Times New Roman  (TT)" w:cs="Times New Roman  (TT)" w:ascii="Times New Roman  (TT)" w:hAnsi="Times New Roman  (TT)"/>
          <w:color w:val="000000"/>
          <w:sz w:val="22"/>
          <w:szCs w:val="22"/>
          <w:vertAlign w:val="superscript"/>
        </w:rPr>
        <w:t>a/b</w:t>
      </w:r>
      <w:r>
        <w:rPr>
          <w:rFonts w:eastAsia="Times New Roman  (TT)" w:cs="Times New Roman  (TT)" w:ascii="Times New Roman  (TT)" w:hAnsi="Times New Roman  (TT)"/>
          <w:color w:val="000000"/>
          <w:sz w:val="22"/>
          <w:szCs w:val="22"/>
          <w:vertAlign w:val="subscript"/>
        </w:rPr>
        <w:t>c</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reate a stacked super/subscript that includes font size/appearance at</w:t>
        <w:softHyphen/>
        <w:t>trib</w:t>
        <w:softHyphen/>
        <w:t>utes for only a por</w:t>
        <w:softHyphen/>
        <w:t>tion of the stack, first type and con</w:t>
        <w:softHyphen/>
        <w:t>vert the ex</w:t>
        <w:softHyphen/>
        <w:t>pression with</w:t>
      </w:r>
      <w:r>
        <w:rPr>
          <w:rFonts w:eastAsia="Times New Roman  (TT)" w:cs="Times New Roman  (TT)" w:ascii="Times New Roman  (TT)" w:hAnsi="Times New Roman  (TT)"/>
          <w:b/>
          <w:bCs/>
          <w:i/>
          <w:iCs/>
          <w:color w:val="000000"/>
          <w:sz w:val="22"/>
          <w:szCs w:val="22"/>
        </w:rPr>
        <w:t>out</w:t>
      </w:r>
      <w:r>
        <w:rPr>
          <w:rFonts w:eastAsia="Times New Roman  (TT)" w:cs="Times New Roman  (TT)" w:ascii="Times New Roman  (TT)" w:hAnsi="Times New Roman  (TT)"/>
          <w:i/>
          <w:iCs/>
          <w:color w:val="000000"/>
          <w:sz w:val="22"/>
          <w:szCs w:val="22"/>
        </w:rPr>
        <w:t xml:space="preserve"> attrib</w:t>
        <w:softHyphen/>
        <w:t>utes, and then go back into the con</w:t>
        <w:softHyphen/>
        <w:t>verted stack to ap</w:t>
        <w:softHyphen/>
        <w:t>ply the attributes.</w:t>
      </w:r>
      <w:r>
        <w:rPr>
          <w:rFonts w:eastAsia="Times New Roman  (TT)" w:cs="Times New Roman  (TT)" w:ascii="Times New Roman  (TT)" w:hAnsi="Times New Roman  (TT)"/>
          <w:color w:val="000000"/>
          <w:sz w:val="22"/>
          <w:szCs w:val="22"/>
        </w:rPr>
        <w:t xml:space="preserve">  (Remember that a code within a TechType ex</w:t>
        <w:softHyphen/>
        <w:t>pres</w:t>
        <w:softHyphen/>
        <w:t>sion will cause the macro to abort.)  For example:  You may type the ex</w:t>
        <w:softHyphen/>
        <w:t>pres</w:t>
        <w:softHyphen/>
        <w:t>sion "§:k–1:x" and convert it to "</w:t>
      </w:r>
      <w:r>
        <w:rPr>
          <w:rFonts w:eastAsia="Times New Roman  (TT)" w:cs="Times New Roman  (TT)" w:ascii="Times New Roman  (TT)" w:hAnsi="Times New Roman  (TT)"/>
          <w:color w:val="000000"/>
          <w:sz w:val="22"/>
          <w:szCs w:val="22"/>
          <w:vertAlign w:val="superscript"/>
        </w:rPr>
        <w:t>k–1</w:t>
      </w:r>
      <w:r>
        <w:rPr>
          <w:rFonts w:eastAsia="Times New Roman  (TT)" w:cs="Times New Roman  (TT)" w:ascii="Times New Roman  (TT)" w:hAnsi="Times New Roman  (TT)"/>
          <w:color w:val="000000"/>
          <w:sz w:val="22"/>
          <w:szCs w:val="22"/>
          <w:vertAlign w:val="subscript"/>
        </w:rPr>
        <w:t>x</w:t>
      </w:r>
      <w:r>
        <w:rPr>
          <w:rFonts w:eastAsia="Times New Roman  (TT)" w:cs="Times New Roman  (TT)" w:ascii="Times New Roman  (TT)" w:hAnsi="Times New Roman  (TT)"/>
          <w:color w:val="000000"/>
          <w:sz w:val="22"/>
          <w:szCs w:val="22"/>
        </w:rPr>
        <w:t>," and then apply ital</w:t>
        <w:softHyphen/>
        <w:t>ics to only the superscript value:  "</w:t>
      </w:r>
      <w:r>
        <w:rPr>
          <w:rFonts w:eastAsia="Times New Roman  (TT)" w:cs="Times New Roman  (TT)" w:ascii="Times New Roman  (TT)" w:hAnsi="Times New Roman  (TT)"/>
          <w:i/>
          <w:iCs/>
          <w:color w:val="000000"/>
          <w:sz w:val="22"/>
          <w:szCs w:val="22"/>
          <w:vertAlign w:val="superscript"/>
        </w:rPr>
        <w:t>k–1</w:t>
      </w:r>
      <w:r>
        <w:rPr>
          <w:rFonts w:eastAsia="Times New Roman  (TT)" w:cs="Times New Roman  (TT)" w:ascii="Times New Roman  (TT)" w:hAnsi="Times New Roman  (TT)"/>
          <w:color w:val="000000"/>
          <w:sz w:val="22"/>
          <w:szCs w:val="22"/>
          <w:vertAlign w:val="subscript"/>
        </w:rPr>
        <w:t>x</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Unlike custom fractions, a stacked super/subscript (after conver</w:t>
        <w:softHyphen/>
        <w:t>sion) usually can</w:t>
      </w:r>
      <w:r>
        <w:rPr>
          <w:rFonts w:eastAsia="Times New Roman  (TT)" w:cs="Times New Roman  (TT)" w:ascii="Times New Roman  (TT)" w:hAnsi="Times New Roman  (TT)"/>
          <w:b/>
          <w:bCs/>
          <w:i/>
          <w:iCs/>
          <w:color w:val="000000"/>
          <w:sz w:val="22"/>
          <w:szCs w:val="22"/>
        </w:rPr>
        <w:softHyphen/>
        <w:t>not</w:t>
      </w:r>
      <w:r>
        <w:rPr>
          <w:rFonts w:eastAsia="Times New Roman  (TT)" w:cs="Times New Roman  (TT)" w:ascii="Times New Roman  (TT)" w:hAnsi="Times New Roman  (TT)"/>
          <w:i/>
          <w:iCs/>
          <w:color w:val="000000"/>
          <w:sz w:val="22"/>
          <w:szCs w:val="22"/>
        </w:rPr>
        <w:t xml:space="preserve"> accommodate inserted spaces without a manual adjust</w:t>
        <w:softHyphen/>
        <w:t>ment to the Advance code(s).</w:t>
      </w:r>
      <w:r>
        <w:rPr>
          <w:rFonts w:eastAsia="Times New Roman  (TT)" w:cs="Times New Roman  (TT)" w:ascii="Times New Roman  (TT)" w:hAnsi="Times New Roman  (TT)"/>
          <w:color w:val="000000"/>
          <w:sz w:val="22"/>
          <w:szCs w:val="22"/>
        </w:rPr>
        <w:t xml:space="preserve">  A space within a Tech</w:t>
        <w:softHyphen/>
        <w:t>Type ex</w:t>
        <w:softHyphen/>
        <w:t xml:space="preserve">pression will cause the macro to abort, but in a custom fraction you can go back and add any spaces you like </w:t>
      </w:r>
      <w:r>
        <w:rPr>
          <w:rFonts w:eastAsia="Times New Roman  (TT)" w:cs="Times New Roman  (TT)" w:ascii="Times New Roman  (TT)" w:hAnsi="Times New Roman  (TT)"/>
          <w:i/>
          <w:iCs/>
          <w:color w:val="000000"/>
          <w:sz w:val="22"/>
          <w:szCs w:val="22"/>
        </w:rPr>
        <w:t>after</w:t>
      </w:r>
      <w:r>
        <w:rPr>
          <w:rFonts w:eastAsia="Times New Roman  (TT)" w:cs="Times New Roman  (TT)" w:ascii="Times New Roman  (TT)" w:hAnsi="Times New Roman  (TT)"/>
          <w:color w:val="000000"/>
          <w:sz w:val="22"/>
          <w:szCs w:val="22"/>
        </w:rPr>
        <w:t xml:space="preserve"> converting the expression.  A stacked super/subscript, however, contains one or two Advance codes to align the subscript under the superscript, and to leave the cursor at the end of the longer element.  The distance of either Ad</w:t>
        <w:softHyphen/>
        <w:t>vance is auto</w:t>
        <w:softHyphen/>
        <w:t xml:space="preserve">matically calculated for the stack as it appeared </w:t>
      </w:r>
      <w:r>
        <w:rPr>
          <w:rFonts w:eastAsia="Times New Roman  (TT)" w:cs="Times New Roman  (TT)" w:ascii="Times New Roman  (TT)" w:hAnsi="Times New Roman  (TT)"/>
          <w:i/>
          <w:iCs/>
          <w:color w:val="000000"/>
          <w:sz w:val="22"/>
          <w:szCs w:val="22"/>
        </w:rPr>
        <w:t>without</w:t>
      </w:r>
      <w:r>
        <w:rPr>
          <w:rFonts w:eastAsia="Times New Roman  (TT)" w:cs="Times New Roman  (TT)" w:ascii="Times New Roman  (TT)" w:hAnsi="Times New Roman  (TT)"/>
          <w:color w:val="000000"/>
          <w:sz w:val="22"/>
          <w:szCs w:val="22"/>
        </w:rPr>
        <w:t xml:space="preserve"> spaces, so the alignment will be lost if you insert spaces </w:t>
      </w:r>
      <w:r>
        <w:rPr>
          <w:rFonts w:eastAsia="Times New Roman  (TT)" w:cs="Times New Roman  (TT)" w:ascii="Times New Roman  (TT)" w:hAnsi="Times New Roman  (TT)"/>
          <w:i/>
          <w:iCs/>
          <w:color w:val="000000"/>
          <w:sz w:val="22"/>
          <w:szCs w:val="22"/>
        </w:rPr>
        <w:t>after</w:t>
      </w:r>
      <w:r>
        <w:rPr>
          <w:rFonts w:eastAsia="Times New Roman  (TT)" w:cs="Times New Roman  (TT)" w:ascii="Times New Roman  (TT)" w:hAnsi="Times New Roman  (TT)"/>
          <w:color w:val="000000"/>
          <w:sz w:val="22"/>
          <w:szCs w:val="22"/>
        </w:rPr>
        <w:t xml:space="preserve"> the conversion.</w:t>
      </w:r>
    </w:p>
    <w:p>
      <w:pPr>
        <w:sectPr>
          <w:headerReference w:type="default" r:id="rId14"/>
          <w:footerReference w:type="default" r:id="rId15"/>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6  ChemTyp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hemical notations are typically full of subscripts and superscripts (e.g., H</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SO</w:t>
      </w:r>
      <w:r>
        <w:rPr>
          <w:rFonts w:eastAsia="Times New Roman  (TT)" w:cs="Times New Roman  (TT)" w:ascii="Times New Roman  (TT)" w:hAnsi="Times New Roman  (TT)"/>
          <w:color w:val="000000"/>
          <w:sz w:val="22"/>
          <w:szCs w:val="22"/>
          <w:vertAlign w:val="subscript"/>
        </w:rPr>
        <w:t>4</w:t>
      </w:r>
      <w:r>
        <w:rPr>
          <w:rFonts w:eastAsia="Times New Roman  (TT)" w:cs="Times New Roman  (TT)" w:ascii="Times New Roman  (TT)" w:hAnsi="Times New Roman  (TT)"/>
          <w:color w:val="000000"/>
          <w:sz w:val="22"/>
          <w:szCs w:val="22"/>
        </w:rPr>
        <w:t xml:space="preserve"> and Na</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Cl</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 and upper/lowercase changes (for element nota</w:t>
        <w:softHyphen/>
        <w:t>tions), and are there</w:t>
        <w:softHyphen/>
        <w:t>fore diffi</w:t>
        <w:softHyphen/>
        <w:t>cult to type— in WPWIN or any word processor.  Even with Tech</w:t>
        <w:softHyphen/>
        <w:t>Type's Su</w:t>
        <w:softHyphen/>
        <w:t>per/Subscripter, it's irritating to have to manually apply and turn off a su</w:t>
        <w:softHyphen/>
        <w:t>perscript or subscript ev</w:t>
        <w:softHyphen/>
        <w:t>ery two or three char</w:t>
        <w:softHyphen/>
        <w:t>acters, or every other char</w:t>
        <w:softHyphen/>
        <w:t>ac</w:t>
        <w:softHyphen/>
        <w:t>ter, and to shift into and out of uppercase at about the same frequenc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echType therefore offers a ChemType feature that lets you "power-type" chemical notations in plain, lowercased text, and then quickly convert the plain-text entries to true chemical notations, with appropriate upper/lowercase alpha characters for element notations, and appropriate super/subscripts for dig</w:t>
        <w:softHyphen/>
        <w:t>its and va</w:t>
        <w:softHyphen/>
        <w:t>lenc</w:t>
        <w:softHyphen/>
        <w:t>es.  To create the chemical notation "Na</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ZnO</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for example, you can sim</w:t>
        <w:softHyphen/>
        <w:t>ply type "na2zno2" and then press Alt+[/] to activate the ChemType macro.  The macro then reads the plain-text entry and converts it to the true chem not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ChemType is thus another conversion feature, similar to the TechType Char</w:t>
        <w:softHyphen/>
        <w:t>ac</w:t>
        <w:softHyphen/>
        <w:t>ters, Custom Fractions and Super/Sub Stacker features described above, inasmuch as the macro reads, interprets and converts an "expression" that you have typed.  For ChemType, the "expression" is your plain-text entry, and you will note that ChemType ex</w:t>
        <w:softHyphen/>
        <w:t>pres</w:t>
        <w:softHyphen/>
        <w:t xml:space="preserve">sions do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include a "key" character, unlike the expressions for TechType's other conversion features.  The next subsection below provides a more com</w:t>
        <w:softHyphen/>
        <w:t>plete explanation of ChemType expre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For most users with 386-processor computers, ChemType will be a "hassle saver" more than a time saver.  That is, the ChemType conversions may not save you any time compared to your creat</w:t>
        <w:softHyphen/>
        <w:t>ing the no</w:t>
        <w:softHyphen/>
        <w:t>ta</w:t>
        <w:softHyphen/>
        <w:t>tions man</w:t>
        <w:softHyphen/>
        <w:t>u</w:t>
        <w:softHyphen/>
        <w:t xml:space="preserve">ally, and for some expressions may even take a second or two longer, but you </w:t>
      </w:r>
      <w:r>
        <w:rPr>
          <w:rFonts w:eastAsia="Times New Roman  (TT)" w:cs="Times New Roman  (TT)" w:ascii="Times New Roman  (TT)" w:hAnsi="Times New Roman  (TT)"/>
          <w:i/>
          <w:iCs/>
          <w:color w:val="000000"/>
          <w:sz w:val="22"/>
          <w:szCs w:val="22"/>
        </w:rPr>
        <w:t>will</w:t>
      </w:r>
      <w:r>
        <w:rPr>
          <w:rFonts w:eastAsia="Times New Roman  (TT)" w:cs="Times New Roman  (TT)" w:ascii="Times New Roman  (TT)" w:hAnsi="Times New Roman  (TT)"/>
          <w:color w:val="000000"/>
          <w:sz w:val="22"/>
          <w:szCs w:val="22"/>
        </w:rPr>
        <w:t xml:space="preserve"> be spared the key</w:t>
        <w:softHyphen/>
        <w:t>strokes and hassle of having to manually enter and re</w:t>
        <w:softHyphen/>
        <w:t>lease all of the su</w:t>
        <w:softHyphen/>
        <w:t>per/subscript at</w:t>
        <w:softHyphen/>
        <w:t>trib</w:t>
        <w:softHyphen/>
        <w:t>utes and upper/lower case changes.  (The macro algo</w:t>
        <w:softHyphen/>
        <w:t>rithm that interprets se</w:t>
        <w:softHyphen/>
        <w:t>quences of alpha characters to deter</w:t>
        <w:softHyphen/>
        <w:t>mine upper/  lowercase is complex, and therefore time-consuming.)  But users with 486-class and Pentium processors should realize satisfying time savings as we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We've tried to design ChemType so that it will be useful to a broad range of users, from pro</w:t>
        <w:softHyphen/>
        <w:t>fes</w:t>
        <w:softHyphen/>
        <w:t>sional scientists, med/health practitioners and research</w:t>
        <w:softHyphen/>
        <w:t>ers, and sci</w:t>
        <w:softHyphen/>
        <w:t>ence/ health edu</w:t>
        <w:softHyphen/>
        <w:t>ca</w:t>
        <w:softHyphen/>
        <w:t>tors, to the more ca</w:t>
        <w:softHyphen/>
        <w:t>su</w:t>
        <w:softHyphen/>
        <w:t>al chem-no</w:t>
        <w:softHyphen/>
        <w:t>ta</w:t>
        <w:softHyphen/>
        <w:t>tion "name drop</w:t>
        <w:softHyphen/>
        <w:t>pers" (those whose chemis</w:t>
        <w:softHyphen/>
        <w:t>try vocab</w:t>
        <w:softHyphen/>
        <w:t>ular</w:t>
        <w:softHyphen/>
        <w:t>ies do not extend far be</w:t>
        <w:softHyphen/>
        <w:t>yond O</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H</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O, N</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etc., but who are nevertheless fond of these shorthand notations).  We've also built some versatility into ChemType, so that you may apply it both to single-"word" notations (e.g., H</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SO</w:t>
      </w:r>
      <w:r>
        <w:rPr>
          <w:rFonts w:eastAsia="Times New Roman  (TT)" w:cs="Times New Roman  (TT)" w:ascii="Times New Roman  (TT)" w:hAnsi="Times New Roman  (TT)"/>
          <w:color w:val="000000"/>
          <w:sz w:val="22"/>
          <w:szCs w:val="22"/>
          <w:vertAlign w:val="subscript"/>
        </w:rPr>
        <w:t>4</w:t>
      </w:r>
      <w:r>
        <w:rPr>
          <w:rFonts w:eastAsia="Times New Roman  (TT)" w:cs="Times New Roman  (TT)" w:ascii="Times New Roman  (TT)" w:hAnsi="Times New Roman  (TT)"/>
          <w:color w:val="000000"/>
          <w:sz w:val="22"/>
          <w:szCs w:val="22"/>
        </w:rPr>
        <w:t>, (NH</w:t>
      </w:r>
      <w:r>
        <w:rPr>
          <w:rFonts w:eastAsia="Times New Roman  (TT)" w:cs="Times New Roman  (TT)" w:ascii="Times New Roman  (TT)" w:hAnsi="Times New Roman  (TT)"/>
          <w:color w:val="000000"/>
          <w:sz w:val="22"/>
          <w:szCs w:val="22"/>
          <w:vertAlign w:val="subscript"/>
        </w:rPr>
        <w:t>4</w:t>
      </w: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SO</w:t>
      </w:r>
      <w:r>
        <w:rPr>
          <w:rFonts w:eastAsia="Times New Roman  (TT)" w:cs="Times New Roman  (TT)" w:ascii="Times New Roman  (TT)" w:hAnsi="Times New Roman  (TT)"/>
          <w:color w:val="000000"/>
          <w:sz w:val="22"/>
          <w:szCs w:val="22"/>
          <w:vertAlign w:val="subscript"/>
        </w:rPr>
        <w:t>4</w:t>
      </w:r>
      <w:r>
        <w:rPr>
          <w:rFonts w:eastAsia="Times New Roman  (TT)" w:cs="Times New Roman  (TT)" w:ascii="Times New Roman  (TT)" w:hAnsi="Times New Roman  (TT)"/>
          <w:color w:val="000000"/>
          <w:sz w:val="22"/>
          <w:szCs w:val="22"/>
        </w:rPr>
        <w:t>, etc.), and to longer reaction nota</w:t>
        <w:softHyphen/>
        <w:t>tions that contain spaces (e.g., Ba</w:t>
      </w:r>
      <w:r>
        <w:rPr>
          <w:rFonts w:eastAsia="Times New Roman  (TT)" w:cs="Times New Roman  (TT)" w:ascii="Times New Roman  (TT)" w:hAnsi="Times New Roman  (TT)"/>
          <w:color w:val="000000"/>
          <w:sz w:val="22"/>
          <w:szCs w:val="22"/>
          <w:vertAlign w:val="superscript"/>
        </w:rPr>
        <w:t>2+</w:t>
      </w:r>
      <w:r>
        <w:rPr>
          <w:rFonts w:eastAsia="Times New Roman  (TT)" w:cs="Times New Roman  (TT)" w:ascii="Times New Roman  (TT)" w:hAnsi="Times New Roman  (TT)"/>
          <w:color w:val="000000"/>
          <w:sz w:val="22"/>
          <w:szCs w:val="22"/>
        </w:rPr>
        <w:t xml:space="preserve"> + 2 OH</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 xml:space="preserve"> + CO</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xml:space="preserve"> → BaCO</w:t>
      </w:r>
      <w:r>
        <w:rPr>
          <w:rFonts w:eastAsia="Times New Roman  (TT)" w:cs="Times New Roman  (TT)" w:ascii="Times New Roman  (TT)" w:hAnsi="Times New Roman  (TT)"/>
          <w:color w:val="000000"/>
          <w:sz w:val="22"/>
          <w:szCs w:val="22"/>
          <w:vertAlign w:val="subscript"/>
        </w:rPr>
        <w:t>3</w:t>
      </w:r>
      <w:r>
        <w:rPr>
          <w:rFonts w:eastAsia="Times New Roman  (TT)" w:cs="Times New Roman  (TT)" w:ascii="Times New Roman  (TT)" w:hAnsi="Times New Roman  (TT)"/>
          <w:color w:val="000000"/>
          <w:sz w:val="22"/>
          <w:szCs w:val="22"/>
        </w:rPr>
        <w:t xml:space="preserve"> + H</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Finally, ChemType offers a Preferences feature that lets you customize ChemType's operations for the sorts of notations that appear most commonly in your own work.  ChemType Preferences and how to set/change them are ex</w:t>
        <w:softHyphen/>
        <w:t xml:space="preserve">plained in a separate subsection following the </w:t>
      </w:r>
      <w:r>
        <w:rPr>
          <w:rFonts w:eastAsia="Times New Roman  (TT)" w:cs="Times New Roman  (TT)" w:ascii="Times New Roman  (TT)" w:hAnsi="Times New Roman  (TT)"/>
          <w:i/>
          <w:iCs/>
          <w:color w:val="000000"/>
          <w:sz w:val="22"/>
          <w:szCs w:val="22"/>
        </w:rPr>
        <w:t>Rules and Hints</w:t>
      </w:r>
      <w:r>
        <w:rPr>
          <w:rFonts w:eastAsia="Times New Roman  (TT)" w:cs="Times New Roman  (TT)" w:ascii="Times New Roman  (TT)" w:hAnsi="Times New Roman  (TT)"/>
          <w:color w:val="000000"/>
          <w:sz w:val="22"/>
          <w:szCs w:val="22"/>
        </w:rPr>
        <w:t xml:space="preserve">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onvert a single-"word" ChemType expression to chem not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eave the cursor (or reposition it) at the first possible insert point follow</w:t>
        <w:softHyphen/>
        <w:t>ing the plain-text expression you want to convert (no intervening spaces), and press A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convert a multi-"word" ChemType expression to chem not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Select the entire expression you want to convert, and press A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ChemType Expre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ChemType expressions do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include "key" char</w:t>
        <w:softHyphen/>
        <w:t>ac</w:t>
        <w:softHyphen/>
        <w:t>ters, unlike the expres</w:t>
        <w:softHyphen/>
        <w:t>sions for the other TechType conversion features.  With ChemType, you sim</w:t>
        <w:softHyphen/>
        <w:t>ply type the plain-text expression and activate the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ChemType expression may include any alpha or numeric char</w:t>
        <w:softHyphen/>
        <w:t>acter (ex</w:t>
        <w:softHyphen/>
        <w:t>cept for "j" and "q," which do not exist in any element notations), but only a few other special characters— for valences, groupings and reac</w:t>
        <w:softHyphen/>
        <w:t>tions— are val</w:t>
        <w:softHyphen/>
        <w:t>id.  Most of the rules for valid vs. invalid characters in ChemType expressions are either self-evident or seldom applicable, so you need not spend much time studying these rules.  (ChemType is much easier to use than the rules list here might suggest.)  Instead, simply read through the rules once, and then just re</w:t>
        <w:softHyphen/>
        <w:t>mem</w:t>
        <w:softHyphen/>
        <w:t>ber where they are in case you need to refer to them lat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 complete list of valid characters in ChemType expressions, with expla</w:t>
        <w:softHyphen/>
        <w:t>nations of how the ChemType macro interprets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Alpha Characters (AaBbCc ... Zz, except for Jj and Qq):</w:t>
      </w:r>
      <w:r>
        <w:rPr>
          <w:rFonts w:eastAsia="Times New Roman  (TT)" w:cs="Times New Roman  (TT)" w:ascii="Times New Roman  (TT)" w:hAnsi="Times New Roman  (TT)"/>
          <w:color w:val="000000"/>
          <w:sz w:val="22"/>
          <w:szCs w:val="22"/>
        </w:rPr>
        <w:t xml:space="preserve">  Assumed to be element notations, or portions thereof.  The macro reads and interprets se</w:t>
        <w:softHyphen/>
        <w:t>quences of al</w:t>
        <w:softHyphen/>
        <w:t>pha characters (e.g., "naoh," "zno," "feso," "kmno," etc.) to determine upper/lowercase for ele</w:t>
        <w:softHyphen/>
        <w:t>ment and com</w:t>
        <w:softHyphen/>
        <w:t>pound notations.  No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The macro ignores your input case, so that you can "power-type" the ex</w:t>
        <w:softHyphen/>
        <w:t>pression with</w:t>
        <w:softHyphen/>
        <w:t>out regard for upper/lowercase.  You don't gain any perfor</w:t>
        <w:softHyphen/>
        <w:t>mance benefit by entering the correct case in the input expres</w:t>
        <w:softHyphen/>
        <w:t>sion, since the macro con</w:t>
        <w:softHyphen/>
        <w:t>verts all alpha characters to lowercase before it begins its interpre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If you en</w:t>
        <w:softHyphen/>
        <w:t>ter an ambiguous alpha se</w:t>
        <w:softHyphen/>
        <w:t>quence (e.g., "co" could be "CO" or "Co"), the macro will prompt you to re</w:t>
        <w:softHyphen/>
        <w:t>solve it or, if your ChemType Pref</w:t>
        <w:softHyphen/>
        <w:t>erences are set to "Express Mode" (explained below), may assume that certain common combinations are one way or the oth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Numeric Characters (123456789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Digit(s) that follow an al</w:t>
        <w:softHyphen/>
        <w:t>pha char</w:t>
        <w:softHyphen/>
        <w:t>ac</w:t>
        <w:softHyphen/>
        <w:t xml:space="preserve">ter </w:t>
      </w:r>
      <w:r>
        <w:rPr>
          <w:rFonts w:eastAsia="Times New Roman  (TT)" w:cs="Times New Roman  (TT)" w:ascii="Times New Roman  (TT)" w:hAnsi="Times New Roman  (TT)"/>
          <w:i/>
          <w:iCs/>
          <w:color w:val="000000"/>
          <w:sz w:val="22"/>
          <w:szCs w:val="22"/>
        </w:rPr>
        <w:t>or</w:t>
      </w:r>
      <w:r>
        <w:rPr>
          <w:rFonts w:eastAsia="Times New Roman  (TT)" w:cs="Times New Roman  (TT)" w:ascii="Times New Roman  (TT)" w:hAnsi="Times New Roman  (TT)"/>
          <w:color w:val="000000"/>
          <w:sz w:val="22"/>
          <w:szCs w:val="22"/>
        </w:rPr>
        <w:t xml:space="preserve"> that follow ")," "]" 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xml:space="preserve">If the digit(s) are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followed by "+," "-" or "–":  Digit(s) are as</w:t>
        <w:softHyphen/>
        <w:t>sumed to be pro</w:t>
        <w:softHyphen/>
        <w:t>por</w:t>
        <w:softHyphen/>
        <w:t>tion no</w:t>
        <w:softHyphen/>
        <w:t>ta</w:t>
        <w:softHyphen/>
        <w:t xml:space="preserve">tions, and are </w:t>
      </w:r>
      <w:r>
        <w:rPr>
          <w:rFonts w:eastAsia="Times New Roman  (TT)" w:cs="Times New Roman  (TT)" w:ascii="Times New Roman  (TT)" w:hAnsi="Times New Roman  (TT)"/>
          <w:i/>
          <w:iCs/>
          <w:color w:val="000000"/>
          <w:sz w:val="22"/>
          <w:szCs w:val="22"/>
        </w:rPr>
        <w:t>sub</w:t>
      </w:r>
      <w:r>
        <w:rPr>
          <w:rFonts w:eastAsia="Times New Roman  (TT)" w:cs="Times New Roman  (TT)" w:ascii="Times New Roman  (TT)" w:hAnsi="Times New Roman  (TT)"/>
          <w:color w:val="000000"/>
          <w:sz w:val="22"/>
          <w:szCs w:val="22"/>
        </w:rPr>
        <w:softHyphen/>
        <w:t>script</w:t>
        <w:softHyphen/>
        <w:t>ed (as in "O</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xml:space="preserve">If the digit(s) </w:t>
      </w:r>
      <w:r>
        <w:rPr>
          <w:rFonts w:eastAsia="Times New Roman  (TT)" w:cs="Times New Roman  (TT)" w:ascii="Times New Roman  (TT)" w:hAnsi="Times New Roman  (TT)"/>
          <w:i/>
          <w:iCs/>
          <w:color w:val="000000"/>
          <w:sz w:val="22"/>
          <w:szCs w:val="22"/>
        </w:rPr>
        <w:t>are</w:t>
      </w:r>
      <w:r>
        <w:rPr>
          <w:rFonts w:eastAsia="Times New Roman  (TT)" w:cs="Times New Roman  (TT)" w:ascii="Times New Roman  (TT)" w:hAnsi="Times New Roman  (TT)"/>
          <w:color w:val="000000"/>
          <w:sz w:val="22"/>
          <w:szCs w:val="22"/>
        </w:rPr>
        <w:t xml:space="preserve"> followed by "+," "-" or "–" (e.g., "na2+"):  Dig</w:t>
        <w:softHyphen/>
        <w:t>it(s) are as</w:t>
        <w:softHyphen/>
        <w:t>sumed to be part of the va</w:t>
        <w:softHyphen/>
        <w:t>lence nota</w:t>
        <w:softHyphen/>
        <w:t>tion, and are there</w:t>
        <w:softHyphen/>
        <w:t xml:space="preserve">fore </w:t>
      </w:r>
      <w:r>
        <w:rPr>
          <w:rFonts w:eastAsia="Times New Roman  (TT)" w:cs="Times New Roman  (TT)" w:ascii="Times New Roman  (TT)" w:hAnsi="Times New Roman  (TT)"/>
          <w:i/>
          <w:iCs/>
          <w:color w:val="000000"/>
          <w:sz w:val="22"/>
          <w:szCs w:val="22"/>
        </w:rPr>
        <w:t>super</w:t>
      </w:r>
      <w:r>
        <w:rPr>
          <w:rFonts w:eastAsia="Times New Roman  (TT)" w:cs="Times New Roman  (TT)" w:ascii="Times New Roman  (TT)" w:hAnsi="Times New Roman  (TT)"/>
          <w:color w:val="000000"/>
          <w:sz w:val="22"/>
          <w:szCs w:val="22"/>
        </w:rPr>
        <w:softHyphen/>
        <w:t>scripted with the valence character (as in "Na</w:t>
      </w:r>
      <w:r>
        <w:rPr>
          <w:rFonts w:eastAsia="Times New Roman  (TT)" w:cs="Times New Roman  (TT)" w:ascii="Times New Roman  (TT)" w:hAnsi="Times New Roman  (TT)"/>
          <w:color w:val="000000"/>
          <w:sz w:val="22"/>
          <w:szCs w:val="22"/>
          <w:vertAlign w:val="superscript"/>
        </w:rPr>
        <w:t>2+</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 xml:space="preserve">Digits that </w:t>
      </w:r>
      <w:r>
        <w:rPr>
          <w:rFonts w:eastAsia="Times New Roman  (TT)" w:cs="Times New Roman  (TT)" w:ascii="Times New Roman  (TT)" w:hAnsi="Times New Roman  (TT)"/>
          <w:i/>
          <w:iCs/>
          <w:color w:val="000000"/>
          <w:sz w:val="22"/>
          <w:szCs w:val="22"/>
        </w:rPr>
        <w:t>precede</w:t>
      </w:r>
      <w:r>
        <w:rPr>
          <w:rFonts w:eastAsia="Times New Roman  (TT)" w:cs="Times New Roman  (TT)" w:ascii="Times New Roman  (TT)" w:hAnsi="Times New Roman  (TT)"/>
          <w:color w:val="000000"/>
          <w:sz w:val="22"/>
          <w:szCs w:val="22"/>
        </w:rPr>
        <w:t xml:space="preserve"> an alpha character or "(," "[" or "{" are su</w:t>
        <w:softHyphen/>
        <w:t>per</w:t>
        <w:softHyphen/>
        <w:t>scripted (as in iso</w:t>
        <w:softHyphen/>
        <w:t>to</w:t>
        <w:softHyphen/>
        <w:t>pic no</w:t>
        <w:softHyphen/>
        <w:t>ta</w:t>
        <w:softHyphen/>
        <w:t>tions— e.g., "</w:t>
      </w:r>
      <w:r>
        <w:rPr>
          <w:rFonts w:eastAsia="Times New Roman  (TT)" w:cs="Times New Roman  (TT)" w:ascii="Times New Roman  (TT)" w:hAnsi="Times New Roman  (TT)"/>
          <w:color w:val="000000"/>
          <w:sz w:val="22"/>
          <w:szCs w:val="22"/>
          <w:vertAlign w:val="superscript"/>
        </w:rPr>
        <w:t>14</w:t>
      </w:r>
      <w:r>
        <w:rPr>
          <w:rFonts w:eastAsia="Times New Roman  (TT)" w:cs="Times New Roman  (TT)" w:ascii="Times New Roman  (TT)" w:hAnsi="Times New Roman  (TT)"/>
          <w:color w:val="000000"/>
          <w:sz w:val="22"/>
          <w:szCs w:val="22"/>
        </w:rPr>
        <w:t>C"), or are left normal (as in bal</w:t>
        <w:softHyphen/>
        <w:t>anced equa</w:t>
        <w:softHyphen/>
        <w:t>tions— e.g., "2CO</w:t>
      </w:r>
      <w:r>
        <w:rPr>
          <w:rFonts w:eastAsia="Times New Roman  (TT)" w:cs="Times New Roman  (TT)" w:ascii="Times New Roman  (TT)" w:hAnsi="Times New Roman  (TT)"/>
          <w:color w:val="000000"/>
          <w:sz w:val="22"/>
          <w:szCs w:val="22"/>
          <w:vertAlign w:val="subscript"/>
        </w:rPr>
        <w:t>2</w:t>
      </w:r>
      <w:r>
        <w:rPr>
          <w:rFonts w:eastAsia="Times New Roman  (TT)" w:cs="Times New Roman  (TT)" w:ascii="Times New Roman  (TT)" w:hAnsi="Times New Roman  (TT)"/>
          <w:color w:val="000000"/>
          <w:sz w:val="22"/>
          <w:szCs w:val="22"/>
        </w:rPr>
        <w:t>"), depending on your ChemType Pref</w:t>
        <w:softHyphen/>
        <w:t>er</w:t>
        <w:softHyphen/>
        <w:t>enc</w:t>
        <w:softHyphen/>
        <w:t>es set</w:t>
        <w:softHyphen/>
        <w:t>ting, ex</w:t>
        <w:softHyphen/>
        <w:t>plained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Other valid charac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 – :</w:t>
      </w:r>
      <w:r>
        <w:rPr>
          <w:rFonts w:eastAsia="Times New Roman  (TT)" w:cs="Times New Roman  (TT)" w:ascii="Times New Roman  (TT)" w:hAnsi="Times New Roman  (TT)"/>
          <w:color w:val="000000"/>
          <w:sz w:val="22"/>
          <w:szCs w:val="22"/>
        </w:rPr>
        <w:t xml:space="preserve">  Superscripted as a valence notation only if preceded by an al</w:t>
        <w:softHyphen/>
        <w:t>pha char</w:t>
        <w:softHyphen/>
        <w:t>acter (e.g., "Na</w:t>
      </w:r>
      <w:r>
        <w:rPr>
          <w:rFonts w:eastAsia="Times New Roman  (TT)" w:cs="Times New Roman  (TT)" w:ascii="Times New Roman  (TT)" w:hAnsi="Times New Roman  (TT)"/>
          <w:color w:val="000000"/>
          <w:sz w:val="22"/>
          <w:szCs w:val="22"/>
          <w:vertAlign w:val="superscript"/>
        </w:rPr>
        <w:t>+</w:t>
      </w: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i/>
          <w:iCs/>
          <w:color w:val="000000"/>
          <w:sz w:val="22"/>
          <w:szCs w:val="22"/>
        </w:rPr>
        <w:t>or</w:t>
      </w:r>
      <w:r>
        <w:rPr>
          <w:rFonts w:eastAsia="Times New Roman  (TT)" w:cs="Times New Roman  (TT)" w:ascii="Times New Roman  (TT)" w:hAnsi="Times New Roman  (TT)"/>
          <w:color w:val="000000"/>
          <w:sz w:val="22"/>
          <w:szCs w:val="22"/>
        </w:rPr>
        <w:t xml:space="preserve"> by dig</w:t>
        <w:softHyphen/>
        <w:t>it(s) that fol</w:t>
        <w:softHyphen/>
        <w:t>low an al</w:t>
        <w:softHyphen/>
        <w:t>pha charac</w:t>
        <w:softHyphen/>
        <w:t>ter (e.g., "Fe</w:t>
      </w:r>
      <w:r>
        <w:rPr>
          <w:rFonts w:eastAsia="Times New Roman  (TT)" w:cs="Times New Roman  (TT)" w:ascii="Times New Roman  (TT)" w:hAnsi="Times New Roman  (TT)"/>
          <w:color w:val="000000"/>
          <w:sz w:val="22"/>
          <w:szCs w:val="22"/>
          <w:vertAlign w:val="superscript"/>
        </w:rPr>
        <w:t>2+</w:t>
      </w:r>
      <w:r>
        <w:rPr>
          <w:rFonts w:eastAsia="Times New Roman  (TT)" w:cs="Times New Roman  (TT)" w:ascii="Times New Roman  (TT)" w:hAnsi="Times New Roman  (TT)"/>
          <w:color w:val="000000"/>
          <w:sz w:val="22"/>
          <w:szCs w:val="22"/>
        </w:rPr>
        <w:t>").  Otherwise the charac</w:t>
        <w:softHyphen/>
        <w:t>ter is left nor</w:t>
        <w:softHyphen/>
        <w:t>mal (no superscript or sub</w:t>
        <w:softHyphen/>
        <w:t>scrip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pPr>
      <w:r>
        <w:rPr>
          <w:rFonts w:eastAsia="Times New Roman  (TT)" w:cs="Times New Roman  (TT)" w:ascii="Times New Roman  (TT)" w:hAnsi="Times New Roman  (TT)"/>
          <w:b/>
          <w:bCs/>
          <w:color w:val="000000"/>
          <w:sz w:val="22"/>
          <w:szCs w:val="22"/>
        </w:rPr>
        <w:t>Note:</w:t>
      </w:r>
      <w:r>
        <w:rPr>
          <w:rFonts w:eastAsia="Times New Roman  (TT)" w:cs="Times New Roman  (TT)" w:ascii="Times New Roman  (TT)" w:hAnsi="Times New Roman  (TT)"/>
          <w:color w:val="000000"/>
          <w:sz w:val="22"/>
          <w:szCs w:val="22"/>
        </w:rPr>
        <w:t xml:space="preserve">  The "-" character is a hard hyphen (Ctrl+[-]), and the "–" char</w:t>
        <w:softHyphen/>
        <w:t>ac</w:t>
        <w:softHyphen/>
        <w:t>ter is an en dash (Ctrl+Shft+N on a TechType keyboard).  WPWIN re</w:t>
        <w:softHyphen/>
        <w:t>gards its stan</w:t>
        <w:softHyphen/>
        <w:t>dard hy</w:t>
        <w:softHyphen/>
        <w:t>phen character ("[-]") as a code, so the standard hyphen charac</w:t>
        <w:softHyphen/>
        <w:t>ter is invalid within a ChemType express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pace character:</w:t>
      </w:r>
      <w:r>
        <w:rPr>
          <w:rFonts w:eastAsia="Times New Roman  (TT)" w:cs="Times New Roman  (TT)" w:ascii="Times New Roman  (TT)" w:hAnsi="Times New Roman  (TT)"/>
          <w:color w:val="000000"/>
          <w:sz w:val="22"/>
          <w:szCs w:val="22"/>
        </w:rPr>
        <w:t xml:space="preserve">  Always left nor</w:t>
        <w:softHyphen/>
        <w:t>mal (no superscript or sub</w:t>
        <w:softHyphen/>
        <w:t>script), re</w:t>
        <w:softHyphen/>
        <w:t>gardless of cont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 } : { [ ( :</w:t>
      </w:r>
      <w:r>
        <w:rPr>
          <w:rFonts w:eastAsia="Times New Roman  (TT)" w:cs="Times New Roman  (TT)" w:ascii="Times New Roman  (TT)" w:hAnsi="Times New Roman  (TT)"/>
          <w:color w:val="000000"/>
          <w:sz w:val="22"/>
          <w:szCs w:val="22"/>
        </w:rPr>
        <w:t xml:space="preserve">  Always left nor</w:t>
        <w:softHyphen/>
        <w:t>mal (no superscript or sub</w:t>
        <w:softHyphen/>
        <w:t>script), re</w:t>
        <w:softHyphen/>
        <w:t>gard</w:t>
        <w:softHyphen/>
        <w:t>less of cont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 ↔ ⇆ ⇄ ⇇ ⇉ ● — :</w:t>
      </w:r>
      <w:r>
        <w:rPr>
          <w:rFonts w:eastAsia="Times New Roman  (TT)" w:cs="Times New Roman  (TT)" w:ascii="Times New Roman  (TT)" w:hAnsi="Times New Roman  (TT)"/>
          <w:color w:val="000000"/>
          <w:sz w:val="22"/>
          <w:szCs w:val="22"/>
        </w:rPr>
        <w:t xml:space="preserve">  Always left nor</w:t>
        <w:softHyphen/>
        <w:t>mal (no superscript or sub</w:t>
        <w:softHyphen/>
        <w:t>script), re</w:t>
        <w:softHyphen/>
        <w:t>gard</w:t>
        <w:softHyphen/>
        <w:t>less of context.  Note, however, that while WPWIN's "WP Char</w:t>
        <w:softHyphen/>
        <w:t>ac</w:t>
        <w:softHyphen/>
        <w:t>ters" offer alternatives for some of these char</w:t>
        <w:softHyphen/>
        <w:t>ac</w:t>
        <w:softHyphen/>
        <w:t xml:space="preserve">ters, </w:t>
      </w:r>
      <w:r>
        <w:rPr>
          <w:rFonts w:eastAsia="Times New Roman  (TT)" w:cs="Times New Roman  (TT)" w:ascii="Times New Roman  (TT)" w:hAnsi="Times New Roman  (TT)"/>
          <w:i/>
          <w:iCs/>
          <w:color w:val="000000"/>
          <w:sz w:val="22"/>
          <w:szCs w:val="22"/>
        </w:rPr>
        <w:t>ChemType will recognize and accept only these specific charact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u w:val="single"/>
        </w:rPr>
        <w:t>Character</w:t>
      </w:r>
      <w:r>
        <w:rPr>
          <w:rFonts w:eastAsia="Times New Roman  (TT)" w:cs="Times New Roman  (TT)" w:ascii="Times New Roman  (TT)" w:hAnsi="Times New Roman  (TT)"/>
          <w:color w:val="000000"/>
          <w:sz w:val="22"/>
          <w:szCs w:val="22"/>
        </w:rPr>
        <w:tab/>
        <w:tab/>
      </w:r>
      <w:r>
        <w:rPr>
          <w:rFonts w:eastAsia="Times New Roman  (TT)" w:cs="Times New Roman  (TT)" w:ascii="Times New Roman  (TT)" w:hAnsi="Times New Roman  (TT)"/>
          <w:color w:val="000000"/>
          <w:sz w:val="22"/>
          <w:szCs w:val="22"/>
          <w:u w:val="single"/>
        </w:rPr>
        <w:t>"WP Char" #</w:t>
      </w:r>
      <w:r>
        <w:rPr>
          <w:rFonts w:eastAsia="Times New Roman  (TT)" w:cs="Times New Roman  (TT)" w:ascii="Times New Roman  (TT)" w:hAnsi="Times New Roman  (TT)"/>
          <w:color w:val="000000"/>
          <w:sz w:val="22"/>
          <w:szCs w:val="22"/>
        </w:rPr>
        <w:tab/>
        <w:tab/>
      </w:r>
      <w:r>
        <w:rPr>
          <w:rFonts w:eastAsia="Times New Roman  (TT)" w:cs="Times New Roman  (TT)" w:ascii="Times New Roman  (TT)" w:hAnsi="Times New Roman  (TT)"/>
          <w:color w:val="000000"/>
          <w:sz w:val="22"/>
          <w:szCs w:val="22"/>
          <w:u w:val="single"/>
        </w:rPr>
        <w:t>Type Via TechType Keyboard</w:t>
      </w:r>
      <w:r>
        <w:rPr>
          <w:rFonts w:eastAsia="Times New Roman  (TT)" w:cs="Times New Roman  (TT)" w:ascii="Times New Roman  (TT)" w:hAnsi="Times New Roman  (TT)"/>
          <w:color w:val="000000"/>
          <w:sz w:val="22"/>
          <w:szCs w:val="22"/>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22</w:t>
        <w:tab/>
        <w:tab/>
        <w:tab/>
        <w:tab/>
      </w:r>
      <w:r>
        <w:rPr>
          <w:rFonts w:eastAsia="Courier New  (TT)" w:cs="Courier New  (TT)" w:ascii="Courier New  (TT)" w:hAnsi="Courier New  (TT)"/>
          <w:color w:val="000000"/>
          <w:sz w:val="20"/>
          <w:szCs w:val="20"/>
        </w:rPr>
        <w:t>†l</w:t>
      </w:r>
      <w:r>
        <w:rPr>
          <w:rFonts w:eastAsia="Times New Roman  (TT)" w:cs="Times New Roman  (TT)" w:ascii="Times New Roman  (TT)" w:hAnsi="Times New Roman  (TT)"/>
          <w:color w:val="000000"/>
          <w:sz w:val="22"/>
          <w:szCs w:val="22"/>
        </w:rPr>
        <w:tab/>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21</w:t>
        <w:tab/>
        <w:tab/>
        <w:tab/>
        <w:tab/>
      </w:r>
      <w:r>
        <w:rPr>
          <w:rFonts w:eastAsia="Courier New  (TT)" w:cs="Courier New  (TT)" w:ascii="Courier New  (TT)" w:hAnsi="Courier New  (TT)"/>
          <w:color w:val="000000"/>
          <w:sz w:val="20"/>
          <w:szCs w:val="20"/>
        </w:rPr>
        <w:t>†r</w:t>
      </w:r>
      <w:r>
        <w:rPr>
          <w:rFonts w:eastAsia="Times New Roman  (TT)" w:cs="Times New Roman  (TT)" w:ascii="Times New Roman  (TT)" w:hAnsi="Times New Roman  (TT)"/>
          <w:color w:val="000000"/>
          <w:sz w:val="22"/>
          <w:szCs w:val="22"/>
        </w:rPr>
        <w:tab/>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25</w:t>
        <w:tab/>
        <w:tab/>
        <w:tab/>
        <w:tab/>
      </w:r>
      <w:r>
        <w:rPr>
          <w:rFonts w:eastAsia="Courier New  (TT)" w:cs="Courier New  (TT)" w:ascii="Courier New  (TT)" w:hAnsi="Courier New  (TT)"/>
          <w:color w:val="000000"/>
          <w:sz w:val="20"/>
          <w:szCs w:val="20"/>
        </w:rPr>
        <w:t>†&lt;&gt;</w:t>
      </w:r>
      <w:r>
        <w:rPr>
          <w:rFonts w:eastAsia="Times New Roman  (TT)" w:cs="Times New Roman  (TT)" w:ascii="Times New Roman  (TT)" w:hAnsi="Times New Roman  (TT)"/>
          <w:color w:val="000000"/>
          <w:sz w:val="22"/>
          <w:szCs w:val="22"/>
        </w:rPr>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55</w:t>
        <w:tab/>
        <w:tab/>
        <w:tab/>
        <w:tab/>
      </w:r>
      <w:r>
        <w:rPr>
          <w:rFonts w:eastAsia="Courier New  (TT)" w:cs="Courier New  (TT)" w:ascii="Courier New  (TT)" w:hAnsi="Courier New  (TT)"/>
          <w:color w:val="000000"/>
          <w:sz w:val="20"/>
          <w:szCs w:val="20"/>
        </w:rPr>
        <w:t>†lr</w:t>
      </w:r>
      <w:r>
        <w:rPr>
          <w:rFonts w:eastAsia="Times New Roman  (TT)" w:cs="Times New Roman  (TT)" w:ascii="Times New Roman  (TT)" w:hAnsi="Times New Roman  (TT)"/>
          <w:color w:val="000000"/>
          <w:sz w:val="22"/>
          <w:szCs w:val="22"/>
        </w:rPr>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54</w:t>
        <w:tab/>
        <w:tab/>
        <w:tab/>
        <w:tab/>
      </w:r>
      <w:r>
        <w:rPr>
          <w:rFonts w:eastAsia="Courier New  (TT)" w:cs="Courier New  (TT)" w:ascii="Courier New  (TT)" w:hAnsi="Courier New  (TT)"/>
          <w:color w:val="000000"/>
          <w:sz w:val="20"/>
          <w:szCs w:val="20"/>
        </w:rPr>
        <w:t>†rl</w:t>
      </w:r>
      <w:r>
        <w:rPr>
          <w:rFonts w:eastAsia="Times New Roman  (TT)" w:cs="Times New Roman  (TT)" w:ascii="Times New Roman  (TT)" w:hAnsi="Times New Roman  (TT)"/>
          <w:color w:val="000000"/>
          <w:sz w:val="22"/>
          <w:szCs w:val="22"/>
        </w:rPr>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159</w:t>
        <w:tab/>
        <w:tab/>
        <w:tab/>
        <w:tab/>
      </w:r>
      <w:r>
        <w:rPr>
          <w:rFonts w:eastAsia="Courier New  (TT)" w:cs="Courier New  (TT)" w:ascii="Courier New  (TT)" w:hAnsi="Courier New  (TT)"/>
          <w:color w:val="000000"/>
          <w:sz w:val="20"/>
          <w:szCs w:val="20"/>
        </w:rPr>
        <w:t>†ll</w:t>
      </w:r>
      <w:r>
        <w:rPr>
          <w:rFonts w:eastAsia="Times New Roman  (TT)" w:cs="Times New Roman  (TT)" w:ascii="Times New Roman  (TT)" w:hAnsi="Times New Roman  (TT)"/>
          <w:color w:val="000000"/>
          <w:sz w:val="22"/>
          <w:szCs w:val="22"/>
        </w:rPr>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6,158</w:t>
        <w:tab/>
        <w:tab/>
        <w:tab/>
        <w:tab/>
      </w:r>
      <w:r>
        <w:rPr>
          <w:rFonts w:eastAsia="Courier New  (TT)" w:cs="Courier New  (TT)" w:ascii="Courier New  (TT)" w:hAnsi="Courier New  (TT)"/>
          <w:color w:val="000000"/>
          <w:sz w:val="20"/>
          <w:szCs w:val="20"/>
        </w:rPr>
        <w:t>†rr</w:t>
      </w:r>
      <w:r>
        <w:rPr>
          <w:rFonts w:eastAsia="Times New Roman  (TT)" w:cs="Times New Roman  (TT)" w:ascii="Times New Roman  (TT)" w:hAnsi="Times New Roman  (TT)"/>
          <w:color w:val="000000"/>
          <w:sz w:val="22"/>
          <w:szCs w:val="22"/>
        </w:rPr>
        <w:tab/>
        <w:t>+ Ctrl+Sh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pP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33"/>
          <w:szCs w:val="33"/>
        </w:rPr>
        <w:t>●</w:t>
      </w:r>
      <w:r>
        <w:rPr>
          <w:rFonts w:eastAsia="Times New Roman  (TT)" w:cs="Times New Roman  (TT)" w:ascii="Times New Roman  (TT)" w:hAnsi="Times New Roman  (TT)"/>
          <w:color w:val="000000"/>
          <w:sz w:val="22"/>
          <w:szCs w:val="22"/>
        </w:rPr>
        <w:tab/>
        <w:tab/>
        <w:tab/>
        <w:tab/>
        <w:t>4,0</w:t>
      </w:r>
      <w:r>
        <w:rPr>
          <w:rFonts w:eastAsia="Times New Roman  (TT)" w:cs="Times New Roman  (TT)" w:ascii="Times New Roman  (TT)" w:hAnsi="Times New Roman  (TT)"/>
          <w:i/>
          <w:iCs/>
          <w:color w:val="000000"/>
          <w:sz w:val="22"/>
          <w:szCs w:val="22"/>
        </w:rPr>
        <w:tab/>
        <w:tab/>
        <w:tab/>
        <w:tab/>
      </w:r>
      <w:r>
        <w:rPr>
          <w:rFonts w:eastAsia="Times New Roman  (TT)" w:cs="Times New Roman  (TT)" w:ascii="Times New Roman  (TT)" w:hAnsi="Times New Roman  (TT)"/>
          <w:color w:val="000000"/>
          <w:sz w:val="22"/>
          <w:szCs w:val="22"/>
        </w:rPr>
        <w:tab/>
        <w:t>Ctrl+1 (the digit "o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b/>
        <w:t>— (em dash)</w:t>
        <w:tab/>
        <w:tab/>
        <w:tab/>
        <w:t>4,34</w:t>
        <w:tab/>
        <w:tab/>
        <w:tab/>
        <w:tab/>
        <w:t>Ctrl+Shft+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 Few Other Rules and Hi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For single-"word" ChemType expressions:</w:t>
      </w:r>
      <w:r>
        <w:rPr>
          <w:rFonts w:eastAsia="Times New Roman  (TT)" w:cs="Times New Roman  (TT)" w:ascii="Times New Roman  (TT)" w:hAnsi="Times New Roman  (TT)"/>
          <w:color w:val="000000"/>
          <w:sz w:val="22"/>
          <w:szCs w:val="22"/>
        </w:rPr>
        <w:t xml:space="preserve">  The expression </w:t>
      </w:r>
      <w:r>
        <w:rPr>
          <w:rFonts w:eastAsia="Times New Roman  (TT)" w:cs="Times New Roman  (TT)" w:ascii="Times New Roman  (TT)" w:hAnsi="Times New Roman  (TT)"/>
          <w:i/>
          <w:iCs/>
          <w:color w:val="000000"/>
          <w:sz w:val="22"/>
          <w:szCs w:val="22"/>
        </w:rPr>
        <w:t>must</w:t>
      </w:r>
      <w:r>
        <w:rPr>
          <w:rFonts w:eastAsia="Times New Roman  (TT)" w:cs="Times New Roman  (TT)" w:ascii="Times New Roman  (TT)" w:hAnsi="Times New Roman  (TT)"/>
          <w:color w:val="000000"/>
          <w:sz w:val="22"/>
          <w:szCs w:val="22"/>
        </w:rPr>
        <w:t xml:space="preserve"> be pre</w:t>
        <w:softHyphen/>
        <w:t>ceded by a space, or a [HRt], [SRt], [HPg], [Tab], etc.  The ChemType mac</w:t>
        <w:softHyphen/>
        <w:t>ro defines the content of the ex</w:t>
        <w:softHyphen/>
        <w:t>pres</w:t>
        <w:softHyphen/>
        <w:t>sion by turning on WPWIN's Select mode at the insertion point (wherever you activate the macro) and then jump</w:t>
        <w:softHyphen/>
        <w:t>ing back</w:t>
        <w:softHyphen/>
        <w:t>wards to the beginning of the cur</w:t>
        <w:softHyphen/>
        <w:t>rent or pre</w:t>
        <w:softHyphen/>
        <w:t>ced</w:t>
        <w:softHyphen/>
        <w:t>ing wo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No codes allowed!</w:t>
      </w:r>
      <w:r>
        <w:rPr>
          <w:rFonts w:eastAsia="Times New Roman  (TT)" w:cs="Times New Roman  (TT)" w:ascii="Times New Roman  (TT)" w:hAnsi="Times New Roman  (TT)"/>
          <w:color w:val="000000"/>
          <w:sz w:val="22"/>
          <w:szCs w:val="22"/>
        </w:rPr>
        <w:t xml:space="preserve">  The ChemType macro will delete any WPWIN codes that occur within the expression.  You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however, enclose the </w:t>
      </w:r>
      <w:r>
        <w:rPr>
          <w:rFonts w:eastAsia="Times New Roman  (TT)" w:cs="Times New Roman  (TT)" w:ascii="Times New Roman  (TT)" w:hAnsi="Times New Roman  (TT)"/>
          <w:i/>
          <w:iCs/>
          <w:color w:val="000000"/>
          <w:sz w:val="22"/>
          <w:szCs w:val="22"/>
        </w:rPr>
        <w:t>entire</w:t>
      </w:r>
      <w:r>
        <w:rPr>
          <w:rFonts w:eastAsia="Times New Roman  (TT)" w:cs="Times New Roman  (TT)" w:ascii="Times New Roman  (TT)" w:hAnsi="Times New Roman  (TT)"/>
          <w:color w:val="000000"/>
          <w:sz w:val="22"/>
          <w:szCs w:val="22"/>
        </w:rPr>
        <w:t xml:space="preserve"> expression within at</w:t>
        <w:softHyphen/>
        <w:t>tribute on/off codes, as 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288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old On]c6h12o6[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 xml:space="preserve">... but you must then execute the macro (press Ctrl+Shft+[/]) from </w:t>
      </w:r>
      <w:r>
        <w:rPr>
          <w:rFonts w:eastAsia="Times New Roman  (TT)" w:cs="Times New Roman  (TT)" w:ascii="Times New Roman  (TT)" w:hAnsi="Times New Roman  (TT)"/>
          <w:i/>
          <w:iCs/>
          <w:color w:val="000000"/>
          <w:sz w:val="22"/>
          <w:szCs w:val="22"/>
        </w:rPr>
        <w:t>inside</w:t>
      </w:r>
      <w:r>
        <w:rPr>
          <w:rFonts w:eastAsia="Times New Roman  (TT)" w:cs="Times New Roman  (TT)" w:ascii="Times New Roman  (TT)" w:hAnsi="Times New Roman  (TT)"/>
          <w:color w:val="000000"/>
          <w:sz w:val="22"/>
          <w:szCs w:val="22"/>
        </w:rPr>
        <w:t xml:space="preserve"> the [Bold Off] code (between the "6" in "o6" and the [Bold O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A ChemType expres</w:t>
        <w:softHyphen/>
        <w:t>sion may not include WPWIN's standard hy</w:t>
        <w:softHyphen/>
        <w:t>phen char</w:t>
        <w:softHyphen/>
        <w:t>acter ("[-]"), which WPWIN regards as a code.</w:t>
      </w:r>
      <w:r>
        <w:rPr>
          <w:rFonts w:eastAsia="Times New Roman  (TT)" w:cs="Times New Roman  (TT)" w:ascii="Times New Roman  (TT)" w:hAnsi="Times New Roman  (TT)"/>
          <w:color w:val="000000"/>
          <w:sz w:val="22"/>
          <w:szCs w:val="22"/>
        </w:rPr>
        <w:t xml:space="preserve">  You may sub</w:t>
        <w:softHyphen/>
        <w:t>sti</w:t>
        <w:softHyphen/>
        <w:t>tute a "hard" hyphen (Ctrl+ [-]) or an en dash (Ctrl+Shft+N on any TechType key</w:t>
        <w:softHyphen/>
        <w:t>board) for a "minus" sym</w:t>
        <w:softHyphen/>
        <w:t>bol in a valence or reaction.  Most users pre</w:t>
        <w:softHyphen/>
        <w:t>fer the en dash for "minus" symbols, especially in va</w:t>
        <w:softHyphen/>
        <w:t>lence nota</w:t>
        <w:softHyphen/>
        <w:t>tions where the superscript attribute renders hard hyphens barely visib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Setting and Changing Your ChemType Prefere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hemType lets you cus</w:t>
        <w:softHyphen/>
        <w:t>tomize its operations for the types of notations and compounds that appear most com</w:t>
        <w:softHyphen/>
        <w:t>monly in your wor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To set or change your ChemType Prefere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pPr>
      <w:r>
        <w:rPr>
          <w:rFonts w:eastAsia="Times New Roman  (TT)" w:cs="Times New Roman  (TT)" w:ascii="Times New Roman  (TT)" w:hAnsi="Times New Roman  (TT)"/>
          <w:color w:val="000000"/>
          <w:sz w:val="22"/>
          <w:szCs w:val="22"/>
        </w:rPr>
        <w:t xml:space="preserve">Type any </w:t>
      </w:r>
      <w:r>
        <w:rPr>
          <w:rFonts w:eastAsia="Times New Roman  (TT)" w:cs="Times New Roman  (TT)" w:ascii="Times New Roman  (TT)" w:hAnsi="Times New Roman  (TT)"/>
          <w:i/>
          <w:iCs/>
          <w:color w:val="000000"/>
          <w:sz w:val="22"/>
          <w:szCs w:val="22"/>
        </w:rPr>
        <w:t>in</w:t>
      </w:r>
      <w:r>
        <w:rPr>
          <w:rFonts w:eastAsia="Times New Roman  (TT)" w:cs="Times New Roman  (TT)" w:ascii="Times New Roman  (TT)" w:hAnsi="Times New Roman  (TT)"/>
          <w:color w:val="000000"/>
          <w:sz w:val="22"/>
          <w:szCs w:val="22"/>
        </w:rPr>
        <w:t>valid ChemType expression (e.g., "jq" or "zz"), and then run the ChemType macro (press A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ever you try to convert an invalid ChemType expression, ChemType aborts the conversion and displays an error message that also offers you the op</w:t>
        <w:softHyphen/>
        <w:t>tion of changing your ChemType Preferen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you choose the "No" option, ChemType simply clears the message box and leaves you in your original WPWIN edit screen.  If, however, you choose the "Yes" option, ChemType displays its Specify Preferences dialog box:</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As you can see, explanations of these options and their significance ap</w:t>
        <w:softHyphen/>
        <w:t>pear with</w:t>
        <w:softHyphen/>
        <w:t>in the dia</w:t>
        <w:softHyphen/>
        <w:t>log box.  Sim</w:t>
        <w:softHyphen/>
        <w:t>ply set each of the two pairs of but</w:t>
        <w:softHyphen/>
        <w:t>tons to your pref</w:t>
        <w:softHyphen/>
        <w:t>er</w:t>
        <w:softHyphen/>
        <w:t>ence, and then choose "OK" to save your set</w:t>
        <w:softHyphen/>
        <w:t>tin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Your ChemType Pref</w:t>
        <w:softHyphen/>
        <w:t>er</w:t>
        <w:softHyphen/>
        <w:t>enc</w:t>
        <w:softHyphen/>
        <w:t>es are stored in a Windows ANSI text file named TECHTYPE.INI, which must reside in your WPWIN default macro path.  Like your WIN.INI, SYSTEM.INI and other INI files, TECHTYPE.INI must be saved in ANSI text format, or the macro will be unable to read it.  (We strongly recommend against manually editing or even opening TECH</w:t>
        <w:softHyphen/>
        <w:t>TYPE.INI.  But if you do, remember to use WPWIN's Save As feature to save the file as ANSI text.)</w:t>
      </w:r>
    </w:p>
    <w:p>
      <w:pPr>
        <w:sectPr>
          <w:headerReference w:type="default" r:id="rId16"/>
          <w:footerReference w:type="default" r:id="rId17"/>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If you are running WP</w:t>
        <w:softHyphen/>
        <w:t>WIN and TechType on a network, different users may specify different ChemType Pref</w:t>
        <w:softHyphen/>
        <w:t>er</w:t>
        <w:softHyphen/>
        <w:t>ences set</w:t>
        <w:softHyphen/>
        <w:t xml:space="preserve">tings </w:t>
      </w:r>
      <w:r>
        <w:rPr>
          <w:rFonts w:eastAsia="Times New Roman  (TT)" w:cs="Times New Roman  (TT)" w:ascii="Times New Roman  (TT)" w:hAnsi="Times New Roman  (TT)"/>
          <w:i/>
          <w:iCs/>
          <w:color w:val="000000"/>
          <w:sz w:val="22"/>
          <w:szCs w:val="22"/>
        </w:rPr>
        <w:t>only</w:t>
      </w:r>
      <w:r>
        <w:rPr>
          <w:rFonts w:eastAsia="Times New Roman  (TT)" w:cs="Times New Roman  (TT)" w:ascii="Times New Roman  (TT)" w:hAnsi="Times New Roman  (TT)"/>
          <w:color w:val="000000"/>
          <w:sz w:val="22"/>
          <w:szCs w:val="22"/>
        </w:rPr>
        <w:t xml:space="preserve"> if WPWIN is con</w:t>
        <w:softHyphen/>
        <w:t>figured with separate default macro paths for indi</w:t>
        <w:softHyphen/>
        <w:t>vidual users, rather than a single common macro path shared by all users.</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2.7  Displaced WPWI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 xml:space="preserve"> </w:t>
      </w:r>
      <w:r>
        <w:rPr>
          <w:rFonts w:eastAsia="Times New Roman  (TT)" w:cs="Times New Roman  (TT)" w:ascii="Times New Roman  (TT)" w:hAnsi="Times New Roman  (TT)"/>
          <w:color w:val="000000"/>
          <w:sz w:val="28"/>
          <w:szCs w:val="28"/>
        </w:rPr>
        <w:t>Features in the TechType Key</w:t>
        <w:softHyphen/>
        <w:t>boar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lmost all of the TechType features and special characters assigned to the TechType keyboards are simply added to the original default key</w:t>
        <w:softHyphen/>
        <w:t>strokes for WPWIN's CUA- and WP-DOS-com</w:t>
        <w:softHyphen/>
        <w:t>patible key</w:t>
        <w:softHyphen/>
        <w:t>boards.  This means that you do not need to unlearn the keystrokes for other WPWIN features in order to use TechType.  But there are three exceptions, and they 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HyphenIgnoreWord:</w:t>
      </w:r>
      <w:r>
        <w:rPr>
          <w:rFonts w:eastAsia="Times New Roman  (TT)" w:cs="Times New Roman  (TT)" w:ascii="Times New Roman  (TT)" w:hAnsi="Times New Roman  (TT)"/>
          <w:color w:val="000000"/>
          <w:sz w:val="22"/>
          <w:szCs w:val="22"/>
        </w:rPr>
        <w:t xml:space="preserve">  Originally Ctrl+[/], but moved in the TechType key</w:t>
        <w:softHyphen/>
        <w:t>boards to Alt+Shft+[/], to permit the assignment of the "†" character to Ctrl+[/].  The HyphenIgnoreWord fea</w:t>
        <w:softHyphen/>
        <w:t>ture in</w:t>
        <w:softHyphen/>
        <w:t>serts a [Hyph Ign Wrd] code at the in</w:t>
        <w:softHyphen/>
        <w:t>ser</w:t>
        <w:softHyphen/>
        <w:t xml:space="preserve">tion point.  It's a handy code (see your WPWIN </w:t>
      </w:r>
      <w:r>
        <w:rPr>
          <w:rFonts w:eastAsia="Times New Roman  (TT)" w:cs="Times New Roman  (TT)" w:ascii="Times New Roman  (TT)" w:hAnsi="Times New Roman  (TT)"/>
          <w:i/>
          <w:iCs/>
          <w:color w:val="000000"/>
          <w:sz w:val="22"/>
          <w:szCs w:val="22"/>
        </w:rPr>
        <w:t>Ref</w:t>
        <w:softHyphen/>
        <w:t>erence</w:t>
      </w:r>
      <w:r>
        <w:rPr>
          <w:rFonts w:eastAsia="Times New Roman  (TT)" w:cs="Times New Roman  (TT)" w:ascii="Times New Roman  (TT)" w:hAnsi="Times New Roman  (TT)"/>
          <w:color w:val="000000"/>
          <w:sz w:val="22"/>
          <w:szCs w:val="22"/>
        </w:rPr>
        <w:t xml:space="preserve"> if you are unfa</w:t>
        <w:softHyphen/>
        <w:t>miliar with it), but not so common</w:t>
        <w:softHyphen/>
        <w:t>ly used that this reassign</w:t>
        <w:softHyphen/>
        <w:t>ment would pose an incon</w:t>
        <w:softHyphen/>
        <w:t>ve</w:t>
        <w:softHyphen/>
        <w:t>nience to many us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electCellUp:</w:t>
      </w:r>
      <w:r>
        <w:rPr>
          <w:rFonts w:eastAsia="Times New Roman  (TT)" w:cs="Times New Roman  (TT)" w:ascii="Times New Roman  (TT)" w:hAnsi="Times New Roman  (TT)"/>
          <w:color w:val="000000"/>
          <w:sz w:val="22"/>
          <w:szCs w:val="22"/>
        </w:rPr>
        <w:t xml:space="preserve">  Originally Alt+Shft+[↑], but removed in the TechType key</w:t>
        <w:softHyphen/>
        <w:t>boards to permit the assignment of WPWIN's Superscript function to Alt+ Shft+ [↑] (for TechType's "Super/Subscripter").  Our research suggests that 98.814% of WPWIN us</w:t>
        <w:softHyphen/>
        <w:t>ers are ut</w:t>
        <w:softHyphen/>
        <w:t>ter</w:t>
        <w:softHyphen/>
        <w:t>ly unaware that the SelectCellUp func</w:t>
        <w:softHyphen/>
        <w:t>tion even ex</w:t>
        <w:softHyphen/>
        <w:t>ists, and that the re</w:t>
        <w:softHyphen/>
        <w:t>main</w:t>
        <w:softHyphen/>
        <w:t>ing 1.186% won't mind manually turn</w:t>
        <w:softHyphen/>
        <w:t>ing on the Select mode and moving up one cell as a substitu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SelectCellDown:</w:t>
      </w:r>
      <w:r>
        <w:rPr>
          <w:rFonts w:eastAsia="Times New Roman  (TT)" w:cs="Times New Roman  (TT)" w:ascii="Times New Roman  (TT)" w:hAnsi="Times New Roman  (TT)"/>
          <w:color w:val="000000"/>
          <w:sz w:val="22"/>
          <w:szCs w:val="22"/>
        </w:rPr>
        <w:t xml:space="preserve">  Originally Alt+Shft+[↓], but removed in the TechType key</w:t>
        <w:softHyphen/>
        <w:t>boards to permit the assignment of WPWIN's Subscript function to Alt+ Shft+ [↓] (for TechType's "Super/Subscripter").  See the notes above for SelectCellU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these displacements are inconvenient for you, please see sec</w:t>
        <w:softHyphen/>
        <w:t>tion 3.1 be</w:t>
        <w:softHyphen/>
        <w:t>low for information about customizing your TechType key</w:t>
        <w:softHyphen/>
        <w:t>boards.</w:t>
      </w:r>
    </w:p>
    <w:p>
      <w:pPr>
        <w:sectPr>
          <w:headerReference w:type="default" r:id="rId18"/>
          <w:footerReference w:type="default" r:id="rId19"/>
          <w:type w:val="nextPage"/>
          <w:pgSz w:w="12240" w:h="15840"/>
          <w:pgMar w:left="1440" w:right="1440" w:gutter="0" w:header="1440" w:top="2232" w:footer="1440" w:bottom="2232"/>
          <w:pgNumType w:fmt="decimal"/>
          <w:formProt w:val="false"/>
          <w:textDirection w:val="lrTb"/>
          <w:docGrid w:type="default" w:linePitch="600" w:charSpace="32768"/>
        </w:sect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3.  Advanced Top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1  Customizing Your TechType Keyboard 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 xml:space="preserve">Feel free to add your own macros to either TechType WWK file, and/or to add or reassign any WPWIN feature or function to a particular key.  The TechType keyboard files are fully customizeable, just like any other WPWIN keyboard file.  (See </w:t>
      </w:r>
      <w:r>
        <w:rPr>
          <w:rFonts w:eastAsia="Times New Roman  (TT)" w:cs="Times New Roman  (TT)" w:ascii="Times New Roman  (TT)" w:hAnsi="Times New Roman  (TT)"/>
          <w:color w:val="000000"/>
          <w:sz w:val="22"/>
          <w:szCs w:val="22"/>
        </w:rPr>
        <w:t xml:space="preserve">your WPWIN </w:t>
      </w:r>
      <w:r>
        <w:rPr>
          <w:rFonts w:eastAsia="Times New Roman  (TT)" w:cs="Times New Roman  (TT)" w:ascii="Times New Roman  (TT)" w:hAnsi="Times New Roman  (TT)"/>
          <w:i/>
          <w:iCs/>
          <w:color w:val="000000"/>
          <w:sz w:val="22"/>
          <w:szCs w:val="22"/>
        </w:rPr>
        <w:t>Reference</w:t>
      </w:r>
      <w:r>
        <w:rPr>
          <w:rFonts w:eastAsia="Times New Roman  (TT)" w:cs="Times New Roman  (TT)" w:ascii="Times New Roman  (TT)" w:hAnsi="Times New Roman  (TT)"/>
          <w:color w:val="000000"/>
          <w:sz w:val="22"/>
          <w:szCs w:val="22"/>
        </w:rPr>
        <w:t xml:space="preserve"> for more information.)  Please note, how</w:t>
        <w:softHyphen/>
        <w:t>ever, these strong recommend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 xml:space="preserve">Make a copy of TechType's original *.WWK file, and then edit </w:t>
      </w:r>
      <w:r>
        <w:rPr>
          <w:rFonts w:eastAsia="Times New Roman  (TT)" w:cs="Times New Roman  (TT)" w:ascii="Times New Roman  (TT)" w:hAnsi="Times New Roman  (TT)"/>
          <w:b/>
          <w:bCs/>
          <w:i/>
          <w:iCs/>
          <w:color w:val="000000"/>
          <w:sz w:val="22"/>
          <w:szCs w:val="22"/>
        </w:rPr>
        <w:t>only</w:t>
      </w:r>
      <w:r>
        <w:rPr>
          <w:rFonts w:eastAsia="Times New Roman  (TT)" w:cs="Times New Roman  (TT)" w:ascii="Times New Roman  (TT)" w:hAnsi="Times New Roman  (TT)"/>
          <w:i/>
          <w:iCs/>
          <w:color w:val="000000"/>
          <w:sz w:val="22"/>
          <w:szCs w:val="22"/>
        </w:rPr>
        <w:t xml:space="preserve"> the copy.</w:t>
      </w:r>
      <w:r>
        <w:rPr>
          <w:rFonts w:eastAsia="Times New Roman  (TT)" w:cs="Times New Roman  (TT)" w:ascii="Times New Roman  (TT)" w:hAnsi="Times New Roman  (TT)"/>
          <w:color w:val="000000"/>
          <w:sz w:val="22"/>
          <w:szCs w:val="22"/>
        </w:rPr>
        <w:t xml:space="preserve">  That way you can always return to the original, as a baseline, to experiment with alternative customiz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i/>
          <w:iCs/>
          <w:color w:val="000000"/>
          <w:sz w:val="22"/>
          <w:szCs w:val="22"/>
        </w:rPr>
        <w:t>Do not remove the TT10D-X1.WCM and TT10D-X2.WCM macros from the Assignable Items list within WPWIN's Keyboard Editor!</w:t>
      </w:r>
      <w:r>
        <w:rPr>
          <w:rFonts w:eastAsia="Times New Roman  (TT)" w:cs="Times New Roman  (TT)" w:ascii="Times New Roman  (TT)" w:hAnsi="Times New Roman  (TT)"/>
          <w:color w:val="000000"/>
          <w:sz w:val="22"/>
          <w:szCs w:val="22"/>
        </w:rPr>
        <w:t xml:space="preserve">  TT10D-X1.WCM and TT10D-X2.WCM reside </w:t>
      </w:r>
      <w:r>
        <w:rPr>
          <w:rFonts w:eastAsia="Times New Roman  (TT)" w:cs="Times New Roman  (TT)" w:ascii="Times New Roman  (TT)" w:hAnsi="Times New Roman  (TT)"/>
          <w:i/>
          <w:iCs/>
          <w:color w:val="000000"/>
          <w:sz w:val="22"/>
          <w:szCs w:val="22"/>
        </w:rPr>
        <w:t>only</w:t>
      </w:r>
      <w:r>
        <w:rPr>
          <w:rFonts w:eastAsia="Times New Roman  (TT)" w:cs="Times New Roman  (TT)" w:ascii="Times New Roman  (TT)" w:hAnsi="Times New Roman  (TT)"/>
          <w:color w:val="000000"/>
          <w:sz w:val="22"/>
          <w:szCs w:val="22"/>
        </w:rPr>
        <w:t xml:space="preserve"> within the WWK files, so they will be lost if you re</w:t>
        <w:softHyphen/>
        <w:t>move them.  These are very small mac</w:t>
        <w:softHyphen/>
        <w:t>ros that simply pro</w:t>
        <w:softHyphen/>
        <w:t>vide links be</w:t>
        <w:softHyphen/>
        <w:t>tween the key</w:t>
        <w:softHyphen/>
        <w:t>board keystrokes and the much larger TT10D-01.WCM and TT10D-02.WCM macro files, which do reside sepa</w:t>
        <w:softHyphen/>
        <w:t>rate</w:t>
        <w:softHyphen/>
        <w:t>ly in your de</w:t>
        <w:softHyphen/>
        <w:t>fault mac</w:t>
        <w:softHyphen/>
        <w:t>ro path.</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firstLine="36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e've designed TechType so that the large macro files are sepa</w:t>
        <w:softHyphen/>
        <w:t>rate from the WWK files, be</w:t>
        <w:softHyphen/>
        <w:t>cause WPCorp's tech-sup</w:t>
        <w:softHyphen/>
        <w:t>port peo</w:t>
        <w:softHyphen/>
        <w:t>ple sus</w:t>
        <w:softHyphen/>
        <w:t>pect that an overly in</w:t>
        <w:softHyphen/>
        <w:t>flat</w:t>
        <w:softHyphen/>
        <w:t>ed WWK file may hinder perfor</w:t>
        <w:softHyphen/>
        <w:t>mance (system speed) and may even cause mem</w:t>
        <w:softHyphen/>
        <w:t>o</w:t>
        <w:softHyphen/>
        <w:t>ry con</w:t>
        <w:softHyphen/>
        <w:t>flicts.  (Since WPWIN needs constant access to the WWK file's key</w:t>
        <w:softHyphen/>
        <w:t>stroke in</w:t>
        <w:softHyphen/>
        <w:t>ter</w:t>
        <w:softHyphen/>
        <w:t>preta</w:t>
        <w:softHyphen/>
        <w:t>tions, WPWIN must always hold the WWK file in mem</w:t>
        <w:softHyphen/>
        <w:t>ory.)  Without the TT10D-X1.WCM and TT10D</w:t>
        <w:softHyphen/>
        <w:t>-X2.WCM macros you would have to import the larg</w:t>
        <w:softHyphen/>
        <w:t>er files directly into the WWK file, which would create a much larg</w:t>
        <w:softHyphen/>
        <w:t>er WWK file.</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firstLine="36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you should inadvertently remove TT10D-X1.WCM or TT10D</w:t>
        <w:softHyphen/>
        <w:t>-X2.WCM, see section 3.2 below for information about how to recreate them and restore them to your keyboard.</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2  Adding TechType Features to an Existing Keyboard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If you already use a heavily custom</w:t>
        <w:softHyphen/>
        <w:t>ized *.WWK key</w:t>
        <w:softHyphen/>
        <w:t>board defi</w:t>
        <w:softHyphen/>
        <w:t>nition, you may prefer adding the TechType features to your ex</w:t>
        <w:softHyphen/>
        <w:t>isting key</w:t>
        <w:softHyphen/>
        <w:t>board rather than re-creating your customizations in one of TechType's keyboards.  To assign the TechType features and non-standard characters to an ex</w:t>
        <w:softHyphen/>
        <w:t>ist</w:t>
        <w:softHyphen/>
        <w:t>ing key</w:t>
        <w:softHyphen/>
        <w:t>board defini</w:t>
        <w:softHyphen/>
        <w:t>tion, you will need to use WPWIN's Keyboard Editor.  (If nec</w:t>
        <w:softHyphen/>
        <w:t>es</w:t>
        <w:softHyphen/>
        <w:t xml:space="preserve">sary, refer to your WPWIN </w:t>
      </w:r>
      <w:r>
        <w:rPr>
          <w:rFonts w:eastAsia="Times New Roman  (TT)" w:cs="Times New Roman  (TT)" w:ascii="Times New Roman  (TT)" w:hAnsi="Times New Roman  (TT)"/>
          <w:i/>
          <w:iCs/>
          <w:color w:val="000000"/>
          <w:sz w:val="22"/>
          <w:szCs w:val="22"/>
        </w:rPr>
        <w:t>Reference</w:t>
      </w:r>
      <w:r>
        <w:rPr>
          <w:rFonts w:eastAsia="Times New Roman  (TT)" w:cs="Times New Roman  (TT)" w:ascii="Times New Roman  (TT)" w:hAnsi="Times New Roman  (TT)"/>
          <w:color w:val="000000"/>
          <w:sz w:val="22"/>
          <w:szCs w:val="22"/>
        </w:rPr>
        <w:t xml:space="preserve"> for Keyboard Editor pro</w:t>
        <w:softHyphen/>
        <w:t>ce</w:t>
        <w:softHyphen/>
        <w:t>dur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efore you begin work with the Keyboard Editor, however, you must cre</w:t>
        <w:softHyphen/>
        <w:t>ate and save two small WPWIN macro files, as follow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1.</w:t>
        <w:tab/>
        <w:t xml:space="preserve">Within WPWIN, open a new document, and type the following text </w:t>
      </w:r>
      <w:r>
        <w:rPr>
          <w:rFonts w:eastAsia="Times New Roman  (TT)" w:cs="Times New Roman  (TT)" w:ascii="Times New Roman  (TT)" w:hAnsi="Times New Roman  (TT)"/>
          <w:i/>
          <w:iCs/>
          <w:color w:val="000000"/>
          <w:sz w:val="22"/>
          <w:szCs w:val="22"/>
        </w:rPr>
        <w:t>exact</w:t>
        <w:softHyphen/>
        <w:t>ly as it appears he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pplication (WP; WPWP; Default; "WPWPUS.WC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GetWPData (macpath; MacroPath!)</w:t>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HAIN (macpath+"tt10d-01.wc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0" characters in the macro filename are both ze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2.</w:t>
        <w:tab/>
      </w:r>
      <w:r>
        <w:rPr>
          <w:rFonts w:eastAsia="Times New Roman  (TT)" w:cs="Times New Roman  (TT)" w:ascii="Times New Roman  (TT)" w:hAnsi="Times New Roman  (TT)"/>
          <w:i/>
          <w:iCs/>
          <w:color w:val="000000"/>
          <w:sz w:val="22"/>
          <w:szCs w:val="22"/>
        </w:rPr>
        <w:t>Without closing the file,</w:t>
      </w:r>
      <w:r>
        <w:rPr>
          <w:rFonts w:eastAsia="Times New Roman  (TT)" w:cs="Times New Roman  (TT)" w:ascii="Times New Roman  (TT)" w:hAnsi="Times New Roman  (TT)"/>
          <w:color w:val="000000"/>
          <w:sz w:val="22"/>
          <w:szCs w:val="22"/>
        </w:rPr>
        <w:t xml:space="preserve"> save it (press F3) into your WPWIN default mac</w:t>
        <w:softHyphen/>
        <w:t>ro path un</w:t>
        <w:softHyphen/>
        <w:t>der the name TT10D-X1.WC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w:t>
        <w:tab/>
        <w:t>In the same (already open) file, edit the "CHAIN" line to rea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80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CHAIN (macpath+"tt10d-02.wc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4.</w:t>
        <w:tab/>
        <w:t xml:space="preserve">Use WPWIN's Save As option (press F3) to save this </w:t>
      </w:r>
      <w:r>
        <w:rPr>
          <w:rFonts w:eastAsia="Times New Roman  (TT)" w:cs="Times New Roman  (TT)" w:ascii="Times New Roman  (TT)" w:hAnsi="Times New Roman  (TT)"/>
          <w:i/>
          <w:iCs/>
          <w:color w:val="000000"/>
          <w:sz w:val="22"/>
          <w:szCs w:val="22"/>
        </w:rPr>
        <w:t>edited</w:t>
      </w:r>
      <w:r>
        <w:rPr>
          <w:rFonts w:eastAsia="Times New Roman  (TT)" w:cs="Times New Roman  (TT)" w:ascii="Times New Roman  (TT)" w:hAnsi="Times New Roman  (TT)"/>
          <w:color w:val="000000"/>
          <w:sz w:val="22"/>
          <w:szCs w:val="22"/>
        </w:rPr>
        <w:t xml:space="preserve"> version in your de</w:t>
        <w:softHyphen/>
        <w:t>fault mac</w:t>
        <w:softHyphen/>
        <w:t>ro path un</w:t>
        <w:softHyphen/>
        <w:t>der the new name TT10D-X2.WCM, and then close the file (Ctrl+F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5.</w:t>
        <w:tab/>
        <w:t>In a blank (empty) document window, play each of the two new macros once.  For each mac</w:t>
        <w:softHyphen/>
        <w:t>ro (TT10D-X1.WCM and TT10D-X2.WCM):  Press Alt+F10, type the mac</w:t>
        <w:softHyphen/>
        <w:t>ro file name (or se</w:t>
        <w:softHyphen/>
        <w:t>lect it from the file list), and choose the Play op</w:t>
        <w:softHyphen/>
        <w:t>tion.  Since you ha</w:t>
        <w:softHyphen/>
        <w:t>ven't  en</w:t>
        <w:softHyphen/>
        <w:t>tered any expression for the macros to convert, the TechType mac</w:t>
        <w:softHyphen/>
        <w:t>ro will re</w:t>
        <w:softHyphen/>
        <w:t>port an "invalid TechType expres</w:t>
        <w:softHyphen/>
        <w:t>sion," and the Chem</w:t>
        <w:softHyphen/>
        <w:t>Type mac</w:t>
        <w:softHyphen/>
        <w:t>ro will sim</w:t>
        <w:softHyphen/>
        <w:t>ply abort it</w:t>
        <w:softHyphen/>
        <w:t xml:space="preserve">self.  </w:t>
      </w:r>
      <w:r>
        <w:rPr>
          <w:rFonts w:eastAsia="Times New Roman  (TT)" w:cs="Times New Roman  (TT)" w:ascii="Times New Roman  (TT)" w:hAnsi="Times New Roman  (TT)"/>
          <w:i/>
          <w:iCs/>
          <w:color w:val="000000"/>
          <w:sz w:val="22"/>
          <w:szCs w:val="22"/>
        </w:rPr>
        <w:t>This step is neces</w:t>
        <w:softHyphen/>
        <w:t>sary to com</w:t>
        <w:softHyphen/>
        <w:t>pile the new macros, since WPWIN's Key</w:t>
        <w:softHyphen/>
        <w:t>board Edi</w:t>
        <w:softHyphen/>
        <w:t>tor will not let you im</w:t>
        <w:softHyphen/>
        <w:t>port a macro until it is com</w:t>
        <w:softHyphen/>
        <w:t>piled.</w:t>
      </w:r>
      <w:r>
        <w:rPr>
          <w:rFonts w:eastAsia="Times New Roman  (TT)" w:cs="Times New Roman  (TT)" w:ascii="Times New Roman  (TT)" w:hAnsi="Times New Roman  (TT)"/>
          <w:color w:val="000000"/>
          <w:sz w:val="22"/>
          <w:szCs w:val="22"/>
        </w:rPr>
        <w:t xml:space="preserve">  This step also will verify that all of the TechType macros— including the two new ones you have just creat</w:t>
        <w:softHyphen/>
        <w:t>ed— re</w:t>
        <w:softHyphen/>
        <w:t>side in your WPWIN default mac</w:t>
        <w:softHyphen/>
        <w:t>ro pa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hen the new macros are compiled, you may use WPWIN's Key</w:t>
        <w:softHyphen/>
        <w:t>board Edi</w:t>
        <w:softHyphen/>
        <w:t>tor to edit your ex</w:t>
        <w:softHyphen/>
        <w:t>ist</w:t>
        <w:softHyphen/>
        <w:t>ing key</w:t>
        <w:softHyphen/>
        <w:t>board defi</w:t>
        <w:softHyphen/>
        <w:t>ni</w:t>
        <w:softHyphen/>
        <w:t>tion.  The TechType key</w:t>
        <w:softHyphen/>
        <w:t>strokes are the same for both the CUA- and WP-DOS-compatible keyboards, so the in</w:t>
        <w:softHyphen/>
        <w:t>struc</w:t>
        <w:softHyphen/>
        <w:t>tions below are ap</w:t>
        <w:softHyphen/>
        <w:t>propriate for edit</w:t>
        <w:softHyphen/>
        <w:t>ing either basic layout.  Note, however, that some TechType key as</w:t>
        <w:softHyphen/>
        <w:t>sign</w:t>
        <w:softHyphen/>
        <w:t>ments may con</w:t>
        <w:softHyphen/>
        <w:t>flict with existing key assign</w:t>
        <w:softHyphen/>
        <w:t>ments in your custom</w:t>
        <w:softHyphen/>
        <w:t>ized key</w:t>
        <w:softHyphen/>
        <w:t>board, and if so you will have to make your own deci</w:t>
        <w:softHyphen/>
        <w:t>sions as to which fea</w:t>
        <w:softHyphen/>
        <w:t>tures and char</w:t>
        <w:softHyphen/>
        <w:t>acters to move to which keys.  These in</w:t>
        <w:softHyphen/>
        <w:t>structions as</w:t>
        <w:softHyphen/>
        <w:t>sume that you will encounter no such conflicts, so you may want to proceed slowly, to make sure that you notice any already-occupied key</w:t>
        <w:softHyphen/>
        <w:t>strokes before you en</w:t>
        <w:softHyphen/>
        <w:t>ter any chang</w:t>
        <w:softHyphen/>
        <w: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b/>
          <w:bCs/>
          <w:i/>
          <w:iCs/>
          <w:color w:val="000000"/>
          <w:sz w:val="22"/>
          <w:szCs w:val="22"/>
        </w:rPr>
        <w:t>Important Note:</w:t>
      </w:r>
      <w:r>
        <w:rPr>
          <w:rFonts w:eastAsia="Times New Roman  (TT)" w:cs="Times New Roman  (TT)" w:ascii="Times New Roman  (TT)" w:hAnsi="Times New Roman  (TT)"/>
          <w:color w:val="000000"/>
          <w:sz w:val="22"/>
          <w:szCs w:val="22"/>
        </w:rPr>
        <w:t xml:space="preserve">  Several of the TechType key assignments will re</w:t>
        <w:softHyphen/>
        <w:t>quire that you mark the "Allow Reassigning of a,b,c..., 1,2,3..." box in WPWIN's Key</w:t>
        <w:softHyphen/>
        <w:t>board Editor, so that WPWIN will be able to recognize particu</w:t>
        <w:softHyphen/>
        <w:t>lar key com</w:t>
        <w:softHyphen/>
        <w:t>bi</w:t>
        <w:softHyphen/>
        <w:t xml:space="preserve">nations.  Other key assignments, however, will be recognized only when the "Allow Reassigning ..." box is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marked.  We've found that WPWIN's Key</w:t>
        <w:softHyphen/>
        <w:t>board Editor can be quirky with respect to the setting in this box (marked vs. un</w:t>
        <w:softHyphen/>
        <w:t xml:space="preserve">marked), so you may need to switch the setting back and forth as you work your way through the procedure described below.  A note of caution:  </w:t>
      </w:r>
      <w:r>
        <w:rPr>
          <w:rFonts w:eastAsia="Times New Roman  (TT)" w:cs="Times New Roman  (TT)" w:ascii="Times New Roman  (TT)" w:hAnsi="Times New Roman  (TT)"/>
          <w:i/>
          <w:iCs/>
          <w:color w:val="000000"/>
          <w:sz w:val="22"/>
          <w:szCs w:val="22"/>
        </w:rPr>
        <w:t>Always verify that the correct function and keystroke appear in the "Change Assign</w:t>
        <w:softHyphen/>
        <w:t xml:space="preserve">ment" box (lower-right corner of dialog box), </w:t>
      </w:r>
      <w:r>
        <w:rPr>
          <w:rFonts w:eastAsia="Times New Roman  (TT)" w:cs="Times New Roman  (TT)" w:ascii="Times New Roman  (TT)" w:hAnsi="Times New Roman  (TT)"/>
          <w:b/>
          <w:bCs/>
          <w:i/>
          <w:iCs/>
          <w:color w:val="000000"/>
          <w:sz w:val="22"/>
          <w:szCs w:val="22"/>
        </w:rPr>
        <w:t>before</w:t>
      </w:r>
      <w:r>
        <w:rPr>
          <w:rFonts w:eastAsia="Times New Roman  (TT)" w:cs="Times New Roman  (TT)" w:ascii="Times New Roman  (TT)" w:hAnsi="Times New Roman  (TT)"/>
          <w:i/>
          <w:iCs/>
          <w:color w:val="000000"/>
          <w:sz w:val="22"/>
          <w:szCs w:val="22"/>
        </w:rPr>
        <w:t xml:space="preserve"> you choose Assign.</w:t>
      </w:r>
      <w:r>
        <w:rPr>
          <w:rFonts w:eastAsia="Times New Roman  (TT)" w:cs="Times New Roman  (TT)" w:ascii="Times New Roman  (TT)" w:hAnsi="Times New Roman  (TT)"/>
          <w:color w:val="000000"/>
          <w:sz w:val="22"/>
          <w:szCs w:val="22"/>
        </w:rPr>
        <w:t xml:space="preserve">  If WPWIN refuses to recognize a particular keystroke, change the "Al</w:t>
        <w:softHyphen/>
        <w:t>low Re</w:t>
        <w:softHyphen/>
        <w:t>as</w:t>
        <w:softHyphen/>
        <w:t>signing ..." setting.  Then, if WPWIN still does not recognize the key</w:t>
        <w:softHyphen/>
        <w:t>stroke, try changing the setting back again.  (For some mysterious rea</w:t>
        <w:softHyphen/>
        <w:t>son, a back-and-forth change often works if the original setting and its alter</w:t>
        <w:softHyphen/>
        <w:t>nate both fai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add TechType features to an existing keyboard file (beginning within WPWIN's Keyboard Edit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w:t>
        <w:tab/>
        <w:t>With the Item Type (under "Assignable Items") set to "Commands," assign "HyphenIgnore</w:t>
        <w:softHyphen/>
        <w:t>Word" to the Alt+Shft+[/] keystroke.  Note that this com</w:t>
        <w:softHyphen/>
        <w:t>mand will then be assigned to two dif</w:t>
        <w:softHyphen/>
        <w:t>fer</w:t>
        <w:softHyphen/>
        <w:t>ent key</w:t>
        <w:softHyphen/>
        <w:t>strokes (or three in a DOS-compatible keyboard).  In step 3 below, howev</w:t>
        <w:softHyphen/>
        <w:t>er, the "†" char</w:t>
        <w:softHyphen/>
        <w:t>acter will replace (automatically Unassign) "HyphenIgnore</w:t>
        <w:softHyphen/>
        <w:t>Word" at its original Ctrl+[/] loca</w:t>
        <w:softHyphen/>
        <w:t>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2.</w:t>
        <w:tab/>
        <w:t>With the Item Type still set to "Commands," assign "FontSubscript</w:t>
        <w:softHyphen/>
        <w:t>Toggle" to Alt+Shft+[↓], and "FontSuperscriptToggle" to Alt+Shft+[↑].  These as</w:t>
        <w:softHyphen/>
        <w:t>signments will replace (automatically Unassign) WPWIN's "SelectCell</w:t>
        <w:softHyphen/>
        <w:t xml:space="preserve">Down" and "SelectCellUp" commands, which will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be reas</w:t>
        <w:softHyphen/>
        <w:t>signed.  (Feel free to reassign SelectCellUp/Down to alter</w:t>
        <w:softHyphen/>
        <w:t>nate key</w:t>
        <w:softHyphen/>
        <w:t>strokes if you like, but these functions are so seldom used by most us</w:t>
        <w:softHyphen/>
        <w:t>ers that reas</w:t>
        <w:softHyphen/>
        <w:t>sign</w:t>
        <w:softHyphen/>
        <w:t>ment is usu</w:t>
        <w:softHyphen/>
        <w:t>ally unnecessa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3.</w:t>
        <w:tab/>
        <w:t>Change the Item Type to "Text," and use the "Add" option to define the text items below and assign them to their corre</w:t>
        <w:softHyphen/>
        <w:t>spond</w:t>
        <w:softHyphen/>
        <w:t>ing keystrokes.  (In the "Character" columns, the num</w:t>
        <w:softHyphen/>
        <w:t>bers in pa</w:t>
        <w:softHyphen/>
        <w:t>ren</w:t>
        <w:softHyphen/>
        <w:t>theses are the "WP Charac</w:t>
        <w:softHyphen/>
        <w:t>ters" character numb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u w:val="single"/>
        </w:rPr>
        <w:t>Character</w:t>
        <w:tab/>
        <w:tab/>
        <w:t>Assign To:</w:t>
        <w:tab/>
        <w:tab/>
        <w:tab/>
      </w:r>
      <w:r>
        <w:rPr>
          <w:rFonts w:eastAsia="Times New Roman  (TT)" w:cs="Times New Roman  (TT)" w:ascii="Times New Roman  (TT)" w:hAnsi="Times New Roman  (TT)"/>
          <w:color w:val="000000"/>
          <w:sz w:val="22"/>
          <w:szCs w:val="22"/>
        </w:rPr>
        <w:tab/>
        <w:tab/>
      </w:r>
      <w:r>
        <w:rPr>
          <w:rFonts w:eastAsia="Times New Roman  (TT)" w:cs="Times New Roman  (TT)" w:ascii="Times New Roman  (TT)" w:hAnsi="Times New Roman  (TT)"/>
          <w:color w:val="000000"/>
          <w:sz w:val="22"/>
          <w:szCs w:val="22"/>
          <w:u w:val="single"/>
        </w:rPr>
        <w:t>Character</w:t>
        <w:tab/>
        <w:tab/>
        <w:t>Assign To:</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4,39)</w:t>
        <w:tab/>
        <w:tab/>
        <w:t>Ctrl+[/] ("slash")</w:t>
        <w:tab/>
        <w:tab/>
        <w:tab/>
        <w:t>♦</w:t>
        <w:tab/>
        <w:t>(5,1)</w:t>
        <w:tab/>
        <w:tab/>
        <w:t>Ctrl+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tab/>
        <w:t>(4,6)</w:t>
        <w:tab/>
        <w:tab/>
        <w:t>Ctrl+Shft+S</w:t>
        <w:tab/>
        <w:tab/>
        <w:tab/>
        <w:tab/>
        <w:t>◊</w:t>
        <w:tab/>
        <w:t>(6,95)</w:t>
        <w:tab/>
        <w:tab/>
        <w:t>Ctrl+Shft+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º</w:t>
        <w:tab/>
        <w:t>(4,16)</w:t>
        <w:tab/>
        <w:tab/>
        <w:t>Ctrl+Shft+O (letter "oh")</w:t>
        <w:tab/>
        <w:t>■</w:t>
        <w:tab/>
        <w:t>(4,46)</w:t>
        <w:tab/>
        <w:tab/>
        <w:t>Ctrl+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2)</w:t>
        <w:tab/>
        <w:tab/>
        <w:t>Ctrl+[</w:t>
      </w:r>
      <w:r>
        <w:rPr>
          <w:rFonts w:eastAsia="Times New Roman  (TT)" w:cs="Times New Roman  (TT)" w:ascii="Times New Roman  (TT)" w:hAnsi="Times New Roman  (TT)"/>
          <w:b/>
          <w:bCs/>
          <w:color w:val="000000"/>
          <w:sz w:val="22"/>
          <w:szCs w:val="22"/>
        </w:rPr>
        <w:t>,</w:t>
      </w:r>
      <w:r>
        <w:rPr>
          <w:rFonts w:eastAsia="Times New Roman  (TT)" w:cs="Times New Roman  (TT)" w:ascii="Times New Roman  (TT)" w:hAnsi="Times New Roman  (TT)"/>
          <w:color w:val="000000"/>
          <w:sz w:val="22"/>
          <w:szCs w:val="22"/>
        </w:rPr>
        <w:t>] (comma)</w:t>
        <w:tab/>
        <w:tab/>
        <w:tab/>
        <w:t>□</w:t>
        <w:tab/>
        <w:t>(4,38)</w:t>
        <w:tab/>
        <w:tab/>
        <w:t>Ctrl+Shft+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3)</w:t>
        <w:tab/>
        <w:tab/>
        <w:t>Ctrl+[</w:t>
      </w:r>
      <w:r>
        <w:rPr>
          <w:rFonts w:eastAsia="Times New Roman  (TT)" w:cs="Times New Roman  (TT)" w:ascii="Times New Roman  (TT)" w:hAnsi="Times New Roman  (TT)"/>
          <w:b/>
          <w:bCs/>
          <w:color w:val="000000"/>
          <w:sz w:val="22"/>
          <w:szCs w:val="22"/>
        </w:rPr>
        <w:t>.</w:t>
      </w:r>
      <w:r>
        <w:rPr>
          <w:rFonts w:eastAsia="Times New Roman  (TT)" w:cs="Times New Roman  (TT)" w:ascii="Times New Roman  (TT)" w:hAnsi="Times New Roman  (TT)"/>
          <w:color w:val="000000"/>
          <w:sz w:val="22"/>
          <w:szCs w:val="22"/>
        </w:rPr>
        <w:t>] (peri</w:t>
        <w:softHyphen/>
        <w:t>od)</w:t>
        <w:tab/>
        <w:tab/>
        <w:tab/>
        <w:t>☒</w:t>
        <w:tab/>
        <w:t>(5,25)</w:t>
        <w:tab/>
        <w:tab/>
        <w:t>Ctrl+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 </w:t>
      </w:r>
      <w:r>
        <w:rPr>
          <w:rFonts w:eastAsia="Times New Roman  (TT)" w:cs="Times New Roman  (TT)" w:ascii="Times New Roman  (TT)" w:hAnsi="Times New Roman  (TT)"/>
          <w:color w:val="000000"/>
          <w:sz w:val="22"/>
          <w:szCs w:val="22"/>
        </w:rPr>
        <w:tab/>
        <w:t>(4,34)</w:t>
        <w:tab/>
        <w:tab/>
        <w:t>Ctrl+Shft+M</w:t>
        <w:tab/>
        <w:tab/>
        <w:tab/>
        <w:tab/>
        <w:t>☐</w:t>
        <w:tab/>
        <w:t>(5,24)</w:t>
        <w:tab/>
        <w:tab/>
        <w:t>Ctrl+Shft+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4,33)</w:t>
        <w:tab/>
        <w:tab/>
        <w:t>Ctrl+Shft+N</w:t>
        <w:tab/>
        <w:tab/>
        <w:tab/>
        <w:tab/>
        <w:t>⋆</w:t>
        <w:tab/>
        <w:t>(6,112)</w:t>
        <w:tab/>
        <w:tab/>
        <w:t>Ctrl+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4,56)</w:t>
        <w:tab/>
        <w:tab/>
        <w:t>Ctrl+Shft+[</w:t>
      </w:r>
      <w:r>
        <w:rPr>
          <w:rFonts w:eastAsia="Times New Roman  (TT)" w:cs="Times New Roman  (TT)" w:ascii="Times New Roman  (TT)" w:hAnsi="Times New Roman  (TT)"/>
          <w:b/>
          <w:bCs/>
          <w:color w:val="000000"/>
          <w:sz w:val="22"/>
          <w:szCs w:val="22"/>
        </w:rPr>
        <w:t>.</w:t>
      </w:r>
      <w:r>
        <w:rPr>
          <w:rFonts w:eastAsia="Times New Roman  (TT)" w:cs="Times New Roman  (TT)" w:ascii="Times New Roman  (TT)" w:hAnsi="Times New Roman  (TT)"/>
          <w:color w:val="000000"/>
          <w:sz w:val="22"/>
          <w:szCs w:val="22"/>
        </w:rPr>
        <w:t>] (period)</w:t>
        <w:tab/>
        <w:tab/>
        <w:t>★</w:t>
        <w:tab/>
        <w:t>(6,184)</w:t>
        <w:tab/>
        <w:tab/>
        <w:t>Ctrl+Shft+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4,0)</w:t>
        <w:tab/>
        <w:tab/>
        <w:t>Ctrl+1</w:t>
        <w:tab/>
        <w:tab/>
        <w:tab/>
        <w:tab/>
        <w:tab/>
        <w:tab/>
        <w:t>✓</w:t>
        <w:tab/>
        <w:t>(5,23)</w:t>
        <w:tab/>
        <w:tab/>
        <w:t>Ctrl+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4,1)</w:t>
        <w:tab/>
        <w:tab/>
        <w:t>Ctrl+Shft+1</w:t>
        <w:tab/>
        <w:tab/>
        <w:tab/>
        <w:tab/>
        <w:t>»</w:t>
        <w:tab/>
        <w:t>(4,10)</w:t>
        <w:tab/>
        <w:tab/>
        <w:t>Ctrl+Shft+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27)</w:t>
        <w:tab/>
        <w:tab/>
        <w:t>Ctrl+2</w:t>
        <w:tab/>
        <w:tab/>
        <w:tab/>
        <w:tab/>
        <w:tab/>
        <w:tab/>
        <w:t>¶</w:t>
        <w:tab/>
        <w:t>(4,5)</w:t>
        <w:tab/>
        <w:tab/>
        <w:t>Ctrl+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171)</w:t>
        <w:tab/>
        <w:tab/>
        <w:t>Ctrl+Shft+2</w:t>
        <w:tab/>
        <w:tab/>
        <w:tab/>
        <w:tab/>
        <w:t>™</w:t>
        <w:tab/>
        <w:t>(4,41)</w:t>
        <w:tab/>
        <w:tab/>
        <w:t>Ctrl+Shft+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96)</w:t>
        <w:tab/>
        <w:tab/>
        <w:t>Ctrl+3</w:t>
        <w:tab/>
        <w:tab/>
        <w:tab/>
        <w:tab/>
        <w:tab/>
        <w:tab/>
        <w:t>©</w:t>
        <w:tab/>
        <w:t>(4,23)</w:t>
        <w:tab/>
        <w:tab/>
        <w:t>Ctrl+0 (ze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6,111)</w:t>
        <w:tab/>
        <w:tab/>
        <w:t>Ctrl+Shft+3</w:t>
        <w:tab/>
        <w:tab/>
        <w:tab/>
        <w:tab/>
        <w:t>®</w:t>
        <w:tab/>
        <w:t>(4,22)</w:t>
        <w:tab/>
        <w:tab/>
        <w:t xml:space="preserve">Ctrl+Shft+0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4.</w:t>
        <w:tab/>
        <w:t>Change the Item Type to "Macros,"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w:t>
        <w:tab/>
        <w:t>Add the TT10D-X1.WCM and TT10D-X2.WCM macros to the As</w:t>
        <w:softHyphen/>
        <w:t>sign</w:t>
        <w:softHyphen/>
        <w:t>able Items list.</w:t>
      </w:r>
    </w:p>
    <w:p>
      <w:pPr>
        <w:pStyle w:val="Normal"/>
        <w:tabs>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144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w:t>
        <w:tab/>
        <w:t>Assign the TT10D-X1.WCM macro to Ctrl+Shft+[/], and assign TT10D-X2.WCM to Al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5.</w:t>
        <w:tab/>
        <w:t>Choose the "OK" option to save these changes.</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Fonts w:eastAsia="Times New Roman  (TT)" w:cs="Times New Roman  (TT)" w:ascii="Times New Roman  (TT)" w:hAnsi="Times New Roman  (TT)"/>
          <w:color w:val="000000"/>
          <w:sz w:val="28"/>
          <w:szCs w:val="28"/>
        </w:rPr>
        <w:t>3.3  Using TechType Features in Your Own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pPr>
      <w:r>
        <w:rPr>
          <w:rFonts w:eastAsia="Times New Roman  (TT)" w:cs="Times New Roman  (TT)" w:ascii="Times New Roman  (TT)" w:hAnsi="Times New Roman  (TT)"/>
          <w:color w:val="000000"/>
          <w:sz w:val="22"/>
          <w:szCs w:val="22"/>
        </w:rPr>
        <w:t>PWIN macros can be created two dif</w:t>
        <w:softHyphen/>
        <w:t>ferent ways:  by recording key</w:t>
        <w:softHyphen/>
        <w:t>strokes, or by manually typing macro com</w:t>
        <w:softHyphen/>
        <w:t>mands into a new file.  Recorded-key</w:t>
        <w:softHyphen/>
        <w:t>stroke macros cannot include any other mac</w:t>
        <w:softHyphen/>
        <w:t>ros, because WPWIN's Macro Facility cannot play a macro while it is busy recording keystrokes for another.  Manu</w:t>
        <w:softHyphen/>
        <w:t xml:space="preserve">ally typed macros, however, </w:t>
      </w:r>
      <w:r>
        <w:rPr>
          <w:rFonts w:eastAsia="Times New Roman  (TT)" w:cs="Times New Roman  (TT)" w:ascii="Times New Roman  (TT)" w:hAnsi="Times New Roman  (TT)"/>
          <w:i/>
          <w:iCs/>
          <w:color w:val="000000"/>
          <w:sz w:val="22"/>
          <w:szCs w:val="22"/>
        </w:rPr>
        <w:t>can</w:t>
      </w:r>
      <w:r>
        <w:rPr>
          <w:rFonts w:eastAsia="Times New Roman  (TT)" w:cs="Times New Roman  (TT)" w:ascii="Times New Roman  (TT)" w:hAnsi="Times New Roman  (TT)"/>
          <w:color w:val="000000"/>
          <w:sz w:val="22"/>
          <w:szCs w:val="22"/>
        </w:rPr>
        <w:t xml:space="preserve"> in</w:t>
        <w:softHyphen/>
        <w:t>clude other macros via the RUN and CHAIN commands, as explained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Not all of TechType's features are driven by macros, so you will need to know which are and which aren't if you are considering using any Tech</w:t>
        <w:softHyphen/>
        <w:t xml:space="preserve">Type features in your own macros.  The Keyboard-Direct Characters feature and Super/Subscripter are </w:t>
      </w:r>
      <w:r>
        <w:rPr>
          <w:rFonts w:eastAsia="Times New Roman  (TT)" w:cs="Times New Roman  (TT)" w:ascii="Times New Roman  (TT)" w:hAnsi="Times New Roman  (TT)"/>
          <w:i/>
          <w:iCs/>
          <w:color w:val="000000"/>
          <w:sz w:val="22"/>
          <w:szCs w:val="22"/>
        </w:rPr>
        <w:t>not</w:t>
      </w:r>
      <w:r>
        <w:rPr>
          <w:rFonts w:eastAsia="Times New Roman  (TT)" w:cs="Times New Roman  (TT)" w:ascii="Times New Roman  (TT)" w:hAnsi="Times New Roman  (TT)"/>
          <w:color w:val="000000"/>
          <w:sz w:val="22"/>
          <w:szCs w:val="22"/>
        </w:rPr>
        <w:t xml:space="preserve"> macro-driven, so these features </w:t>
      </w:r>
      <w:r>
        <w:rPr>
          <w:rFonts w:eastAsia="Times New Roman  (TT)" w:cs="Times New Roman  (TT)" w:ascii="Times New Roman  (TT)" w:hAnsi="Times New Roman  (TT)"/>
          <w:i/>
          <w:iCs/>
          <w:color w:val="000000"/>
          <w:sz w:val="22"/>
          <w:szCs w:val="22"/>
        </w:rPr>
        <w:t>may</w:t>
      </w:r>
      <w:r>
        <w:rPr>
          <w:rFonts w:eastAsia="Times New Roman  (TT)" w:cs="Times New Roman  (TT)" w:ascii="Times New Roman  (TT)" w:hAnsi="Times New Roman  (TT)"/>
          <w:color w:val="000000"/>
          <w:sz w:val="22"/>
          <w:szCs w:val="22"/>
        </w:rPr>
        <w:t xml:space="preserve"> be used in a recorded-keystroke macro simply by pressing the key combinations to which these features are assigned.  All other TechType features— TechType Charac</w:t>
        <w:softHyphen/>
        <w:t xml:space="preserve">ters, Custom Fractions, Super/Sub Stacker and ChemType— </w:t>
      </w:r>
      <w:r>
        <w:rPr>
          <w:rFonts w:eastAsia="Times New Roman  (TT)" w:cs="Times New Roman  (TT)" w:ascii="Times New Roman  (TT)" w:hAnsi="Times New Roman  (TT)"/>
          <w:i/>
          <w:iCs/>
          <w:color w:val="000000"/>
          <w:sz w:val="22"/>
          <w:szCs w:val="22"/>
        </w:rPr>
        <w:t>are</w:t>
      </w:r>
      <w:r>
        <w:rPr>
          <w:rFonts w:eastAsia="Times New Roman  (TT)" w:cs="Times New Roman  (TT)" w:ascii="Times New Roman  (TT)" w:hAnsi="Times New Roman  (TT)"/>
          <w:color w:val="000000"/>
          <w:sz w:val="22"/>
          <w:szCs w:val="22"/>
        </w:rPr>
        <w:t xml:space="preserve"> macro driven, and therefore may be included in other macros only via the RUN and CHAIN comma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o include a macro-driven TechType feature within a WPWIN macro, you must make sure that your other macro commands leave the cur</w:t>
        <w:softHyphen/>
        <w:t>sor (or re</w:t>
        <w:softHyphen/>
        <w:t>position it) at the appropriate starting point for the feature.  And of course the macro must find a valid expression, or the "nested" TechType macro will be unable to convert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he CHAIN command in a WPWIN macro tells the macro to run a desig</w:t>
        <w:softHyphen/>
        <w:t xml:space="preserve">nated (other) macro </w:t>
      </w:r>
      <w:r>
        <w:rPr>
          <w:rFonts w:eastAsia="Times New Roman  (TT)" w:cs="Times New Roman  (TT)" w:ascii="Times New Roman  (TT)" w:hAnsi="Times New Roman  (TT)"/>
          <w:i/>
          <w:iCs/>
          <w:color w:val="000000"/>
          <w:sz w:val="22"/>
          <w:szCs w:val="22"/>
        </w:rPr>
        <w:t>upon completion of the "host" macro.</w:t>
      </w:r>
      <w:r>
        <w:rPr>
          <w:rFonts w:eastAsia="Times New Roman  (TT)" w:cs="Times New Roman  (TT)" w:ascii="Times New Roman  (TT)" w:hAnsi="Times New Roman  (TT)"/>
          <w:color w:val="000000"/>
          <w:sz w:val="22"/>
          <w:szCs w:val="22"/>
        </w:rPr>
        <w:t xml:space="preserve">  You can enter the CHAIN command anywhere you like within the host macro, but the chained mac</w:t>
        <w:softHyphen/>
        <w:t>ro will not run until the "host" macro has run its cour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he RUN command in a WPWIN macro tells the macro to run a designat</w:t>
        <w:softHyphen/>
        <w:t xml:space="preserve">ed (other) macro </w:t>
      </w:r>
      <w:r>
        <w:rPr>
          <w:rFonts w:eastAsia="Times New Roman  (TT)" w:cs="Times New Roman  (TT)" w:ascii="Times New Roman  (TT)" w:hAnsi="Times New Roman  (TT)"/>
          <w:i/>
          <w:iCs/>
          <w:color w:val="000000"/>
          <w:sz w:val="22"/>
          <w:szCs w:val="22"/>
        </w:rPr>
        <w:t>immediately,</w:t>
      </w:r>
      <w:r>
        <w:rPr>
          <w:rFonts w:eastAsia="Times New Roman  (TT)" w:cs="Times New Roman  (TT)" w:ascii="Times New Roman  (TT)" w:hAnsi="Times New Roman  (TT)"/>
          <w:color w:val="000000"/>
          <w:sz w:val="22"/>
          <w:szCs w:val="22"/>
        </w:rPr>
        <w:t xml:space="preserve"> and then return to the "host" macro to resume the host macro's comman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For more information about the CHAIN and RUN commands— syntaxes, how and why to use them, etc.— please refer to WPWIN's on-line Macro Ref</w:t>
        <w:softHyphen/>
        <w:t>erence Help.</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Fonts w:eastAsia="Times New Roman  (TT)" w:cs="Times New Roman  (TT)" w:ascii="Times New Roman  (TT)" w:hAnsi="Times New Roman  (TT)"/>
          <w:color w:val="000000"/>
          <w:sz w:val="36"/>
          <w:szCs w:val="36"/>
        </w:rPr>
        <w:t>4.  About the "Real" TechType 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right"/>
        <w:rPr>
          <w:rFonts w:ascii="Times New Roman  (TT)" w:hAnsi="Times New Roman  (TT)" w:eastAsia="Times New Roman  (TT)" w:cs="Times New Roman  (TT)"/>
          <w:color w:val="000000"/>
          <w:sz w:val="36"/>
          <w:szCs w:val="36"/>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he "real" TechType 1.0 is available from Badger SoftWerks (phone 608/437-3348) for a mere $25, plus a $3 shipping/handling charge (all do</w:t>
        <w:softHyphen/>
        <w:t>mes</w:t>
        <w:softHyphen/>
        <w:t>tic orders shipped by U.S. Pri</w:t>
        <w:softHyphen/>
        <w:t>ority Mail— add another $3 for in</w:t>
        <w:softHyphen/>
        <w:t>terna</w:t>
        <w:softHyphen/>
        <w:t>tion</w:t>
        <w:softHyphen/>
        <w:t>al or</w:t>
        <w:softHyphen/>
        <w:t>ders).  For Wis</w:t>
        <w:softHyphen/>
        <w:t>con</w:t>
        <w:softHyphen/>
        <w:t>sin cus</w:t>
        <w:softHyphen/>
        <w:t>tom</w:t>
        <w:softHyphen/>
        <w:t>ers, we are obliged to also col</w:t>
        <w:softHyphen/>
        <w:t>lect sales tax at 5% or 5½%, de</w:t>
        <w:softHyphen/>
        <w:t>pend</w:t>
        <w:softHyphen/>
        <w:t>ing on your county.  As we re</w:t>
        <w:softHyphen/>
        <w:t>lease this demo edition, we re</w:t>
        <w:softHyphen/>
        <w:t>gret that we are not set up to accept credit-card orders, but we will be happy to process and ship your phone order on your verbal assur</w:t>
        <w:softHyphen/>
        <w:t>ance that your check for pay</w:t>
        <w:softHyphen/>
        <w:t>ment in full will be mailed with</w:t>
        <w:softHyphen/>
        <w:t>in 48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Networked users are required to buy one copy per user, but we do offer dis</w:t>
        <w:softHyphen/>
        <w:t>counts for networked users and other multiple-copy or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5040"/>
        <w:jc w:val="left"/>
        <w:rPr>
          <w:rFonts w:ascii="Times New Roman  (TT)" w:hAnsi="Times New Roman  (TT)" w:eastAsia="Times New Roman  (TT)" w:cs="Times New Roman  (TT)"/>
          <w:color w:val="000000"/>
          <w:sz w:val="22"/>
          <w:szCs w:val="22"/>
          <w:u w:val="single"/>
        </w:rPr>
      </w:pPr>
      <w:r>
        <w:rPr>
          <w:rFonts w:eastAsia="Times New Roman  (TT)" w:cs="Times New Roman  (TT)" w:ascii="Times New Roman  (TT)" w:hAnsi="Times New Roman  (TT)"/>
          <w:color w:val="000000"/>
          <w:sz w:val="22"/>
          <w:szCs w:val="22"/>
          <w:u w:val="single"/>
        </w:rPr>
        <w:t>Shipping/Handling Char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300" w:before="0" w:after="0"/>
        <w:ind w:left="0" w:right="0" w:firstLine="1800"/>
        <w:jc w:val="left"/>
        <w:rPr/>
      </w:pPr>
      <w:r>
        <w:rPr>
          <w:rFonts w:eastAsia="Times New Roman  (TT)" w:cs="Times New Roman  (TT)" w:ascii="Times New Roman  (TT)" w:hAnsi="Times New Roman  (TT)"/>
          <w:color w:val="000000"/>
          <w:sz w:val="22"/>
          <w:szCs w:val="22"/>
          <w:u w:val="single"/>
        </w:rPr>
        <w:t>Order:</w:t>
        <w:tab/>
        <w:tab/>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22"/>
          <w:szCs w:val="22"/>
          <w:u w:val="single"/>
        </w:rPr>
        <w:t>Prod Price (each)</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22"/>
          <w:szCs w:val="22"/>
          <w:u w:val="single"/>
        </w:rPr>
        <w:t>Domestic</w:t>
      </w:r>
      <w:r>
        <w:rPr>
          <w:rFonts w:eastAsia="Times New Roman  (TT)" w:cs="Times New Roman  (TT)" w:ascii="Times New Roman  (TT)" w:hAnsi="Times New Roman  (TT)"/>
          <w:color w:val="000000"/>
          <w:sz w:val="22"/>
          <w:szCs w:val="22"/>
        </w:rPr>
        <w:tab/>
      </w:r>
      <w:r>
        <w:rPr>
          <w:rFonts w:eastAsia="Times New Roman  (TT)" w:cs="Times New Roman  (TT)" w:ascii="Times New Roman  (TT)" w:hAnsi="Times New Roman  (TT)"/>
          <w:color w:val="000000"/>
          <w:sz w:val="22"/>
          <w:szCs w:val="22"/>
          <w:u w:val="single"/>
        </w:rPr>
        <w:t>Internat'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30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 copy:</w:t>
        <w:tab/>
        <w:tab/>
        <w:t>$25.00</w:t>
        <w:tab/>
        <w:tab/>
        <w:tab/>
        <w:tab/>
        <w:t>$3</w:t>
        <w:tab/>
        <w:tab/>
        <w:tab/>
        <w:t>$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30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10 copies:</w:t>
        <w:tab/>
        <w:t>$22.50 (10% disc)</w:t>
        <w:tab/>
        <w:t>$5/order</w:t>
        <w:tab/>
        <w:t>$9/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80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11+ copies:</w:t>
        <w:tab/>
        <w:t>$21.25 (15% disc)</w:t>
        <w:tab/>
        <w:t>$8/order</w:t>
        <w:tab/>
        <w:t>$12/orde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pPr>
      <w:r>
        <w:rPr>
          <w:rFonts w:eastAsia="Times New Roman  (TT)" w:cs="Times New Roman  (TT)" w:ascii="Times New Roman  (TT)" w:hAnsi="Times New Roman  (TT)"/>
          <w:color w:val="000000"/>
          <w:sz w:val="22"/>
          <w:szCs w:val="22"/>
        </w:rPr>
        <w:t>The low $25 base price is possible because we provide the TechType 1.0 Us</w:t>
        <w:softHyphen/>
        <w:t xml:space="preserve">er Guide only on diskette— just as in this Demo Edition.  The TechType 1.0 product package </w:t>
      </w:r>
      <w:r>
        <w:rPr>
          <w:rFonts w:eastAsia="Times New Roman  (TT)" w:cs="Times New Roman  (TT)" w:ascii="Times New Roman  (TT)" w:hAnsi="Times New Roman  (TT)"/>
          <w:i/>
          <w:iCs/>
          <w:color w:val="000000"/>
          <w:sz w:val="22"/>
          <w:szCs w:val="22"/>
        </w:rPr>
        <w:t>does,</w:t>
      </w:r>
      <w:r>
        <w:rPr>
          <w:rFonts w:eastAsia="Times New Roman  (TT)" w:cs="Times New Roman  (TT)" w:ascii="Times New Roman  (TT)" w:hAnsi="Times New Roman  (TT)"/>
          <w:color w:val="000000"/>
          <w:sz w:val="22"/>
          <w:szCs w:val="22"/>
        </w:rPr>
        <w:t xml:space="preserve"> how</w:t>
        <w:softHyphen/>
        <w:t>ever, include a durable, self-adhesive, hard-copy Quick-Ref</w:t>
        <w:softHyphen/>
        <w:t>er</w:t>
        <w:softHyphen/>
        <w:t>ence C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Advantages of Owning the "Real" TechType 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Licensed TechType 1.0 users can use TechType's features forever, rather than for only 30 days as in the 1.0-D Demo Edition.  Moreover, TechType 1.0 us</w:t>
        <w:softHyphen/>
        <w:t>ers will not be annoyed by the first-run-of-the-day Trial Monitor messag</w:t>
        <w:softHyphen/>
        <w:t>es that appear in the Demo Ed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TechType 1.0 features will run 15% to 35% faster on most computers, since they do not in</w:t>
        <w:softHyphen/>
        <w:t>clude the Trial Monitor functions of the Demo Ed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When you call us to place your order, we'll tell you how you can keep running the Demo Edition, beyond your trial-period expiration date, until your receive TechType 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Licensed TechType 1.0 users are eligible to upgrade to version 1.1 (which will support both WPWIN 5.2 and 6.0) for a mere $10, and to any future ver</w:t>
        <w:softHyphen/>
        <w:t>sions for only half pr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Licensed TechType users are eligible to upgrade to our "flagship" product, WPWINners™, at a substantial discount.  (WPWINners is a collection of dozens of supplemental features and productivity enhancements for WPWIN, and includes all six of the TechType features.)  You may up</w:t>
        <w:softHyphen/>
        <w:t>grade from TechType 1.0  to WPWINners 1.0 (for WPWIN 5.2 only, list price $50) for on</w:t>
        <w:softHyphen/>
        <w:t>ly $30.  Li</w:t>
        <w:softHyphen/>
        <w:t>censed TechType 1.1 users can up</w:t>
        <w:softHyphen/>
        <w:t>grade to WPWINners 1.1 (for WPWIN 5.2/6.0— list price $60) for only $35.</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r>
        <w:rPr>
          <w:rFonts w:eastAsia="Times New Roman  (TT)" w:cs="Times New Roman  (TT)" w:ascii="Times New Roman  (TT)" w:hAnsi="Times New Roman  (TT)"/>
          <w:color w:val="000000"/>
          <w:sz w:val="22"/>
          <w:szCs w:val="22"/>
        </w:rPr>
        <w:tab/>
        <w:t>All Badger SoftWerks products come with a 30-Day Total-Sat</w:t>
        <w:softHyphen/>
        <w:t>is</w:t>
        <w:softHyphen/>
        <w:t>fac</w:t>
        <w:softHyphen/>
        <w:t>tion/ Total-Re</w:t>
        <w:softHyphen/>
        <w:t>fund Guar</w:t>
        <w:softHyphen/>
        <w:t>antee:  If you are dissatisfied for any rea</w:t>
        <w:softHyphen/>
        <w:t>son, you may return it within 30 days for a full refund of your purchase pr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Technical Support for TechType 1.0/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Badger SoftWerks provides unlimited free telephone support (you pay only for the call) for all of its products, forever, to resolve any problems caused by any "bugs" or design flaws in our soft</w:t>
        <w:softHyphen/>
        <w:t>ware, or errors in our product docu</w:t>
        <w:softHyphen/>
        <w:t>men</w:t>
        <w:softHyphen/>
        <w:t>ta</w:t>
        <w:softHyphen/>
        <w:t>tion.  For questions whose answers can be found in the User Guide, and for applica</w:t>
        <w:softHyphen/>
        <w:t>tion assistance and all oth</w:t>
        <w:softHyphen/>
        <w:t>er ques</w:t>
        <w:softHyphen/>
        <w:t>tions, we pro</w:t>
        <w:softHyphen/>
        <w:t>vide 30 days of free tele</w:t>
        <w:softHyphen/>
        <w:t>phone sup</w:t>
        <w:softHyphen/>
        <w:t>port (you pay on</w:t>
        <w:softHyphen/>
        <w:t>ly for the call) beginning on the date of your first call.  After the first 30 days, we bill for these "non-bug" calls at the mod</w:t>
        <w:softHyphen/>
        <w:t>est rate of $6 per call + 50¢ per min</w:t>
        <w:softHyphen/>
        <w:t>u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smallCaps/>
          <w:color w:val="000000"/>
          <w:sz w:val="24"/>
          <w:szCs w:val="24"/>
        </w:rPr>
      </w:pPr>
      <w:r>
        <w:rPr>
          <w:rFonts w:eastAsia="Times New Roman  (TT)" w:cs="Times New Roman  (TT)" w:ascii="Times New Roman  (TT)" w:hAnsi="Times New Roman  (TT)"/>
          <w:smallCaps/>
          <w:color w:val="000000"/>
          <w:sz w:val="24"/>
          <w:szCs w:val="24"/>
        </w:rPr>
        <w:t>What About Version 1.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firstLine="144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echType 1.1 remains under development as this demo version 1.0-D is released (July 8, 1994), but we expect to complete it and release it by early August 1994.  TechType 1.1 will contain all of the same features as version 1.0, but will run in both WPWIN 5.2 and 6.0.  Licensed users of TechType 1.0 are eligible to upgrade to 1.1 upon its release for only $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sectPr>
      <w:headerReference w:type="default" r:id="rId20"/>
      <w:footerReference w:type="default" r:id="rId21"/>
      <w:type w:val="nextPage"/>
      <w:pgSz w:w="12240" w:h="15840"/>
      <w:pgMar w:left="1440" w:right="1440" w:gutter="0" w:header="1440" w:top="2232" w:footer="1440" w:bottom="22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1994, Badger SoftWerk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Front Matter</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3:  Advanced Topics</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1:  Introduction</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1:  Keyboard-Direct Characters</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2:  TechType Characters</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3:  Custom Fractions</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4:  Super/Subscripter</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5:  Super/Sub Stacker™</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6:  ChemType™</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echType™ 1.0-D (Demo Edition) User Guide</w:t>
      <w:tab/>
      <w:t>2.7:  Displaced WPWIN Features</w:t>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center" w:pos="3240"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